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lang w:val="en-US"/>
        </w:rPr>
      </w:pPr>
      <w:r>
        <w:rPr>
          <w:sz w:val="24"/>
          <w:lang w:val="en-US"/>
        </w:rPr>
        <w:t>19</w:t>
      </w:r>
    </w:p>
    <w:p>
      <w:pPr>
        <w:pStyle w:val="Normal"/>
        <w:ind w:firstLine="720"/>
        <w:jc w:val="both"/>
        <w:rPr>
          <w:sz w:val="24"/>
          <w:lang w:val="en-US"/>
        </w:rPr>
      </w:pPr>
      <w:r>
        <w:rPr>
          <w:sz w:val="24"/>
          <w:lang w:val="en-US"/>
        </w:rPr>
      </w:r>
    </w:p>
    <w:p>
      <w:pPr>
        <w:pStyle w:val="Normal"/>
        <w:rPr>
          <w:rFonts w:ascii="Arial" w:hAnsi="Arial" w:cs="Arial"/>
          <w:sz w:val="24"/>
          <w:lang w:eastAsia="ru-RU"/>
        </w:rPr>
      </w:pPr>
      <w:r>
        <w:rPr>
          <w:rFonts w:cs="Arial" w:ascii="Arial" w:hAnsi="Arial"/>
          <w:lang w:eastAsia="ru-RU"/>
        </w:rPr>
        <w:t>Так, в целом, не один из лучших дней рождения Рона? " Сказал Фред.</w:t>
      </w:r>
    </w:p>
    <w:p>
      <w:pPr>
        <w:pStyle w:val="Normal"/>
        <w:rPr>
          <w:rFonts w:ascii="Arial" w:hAnsi="Arial" w:cs="Arial"/>
          <w:sz w:val="24"/>
          <w:lang w:eastAsia="ru-RU"/>
        </w:rPr>
      </w:pPr>
      <w:r>
        <w:rPr>
          <w:rFonts w:cs="Arial" w:ascii="Arial" w:hAnsi="Arial"/>
          <w:sz w:val="24"/>
          <w:lang w:eastAsia="ru-RU"/>
        </w:rPr>
      </w:r>
    </w:p>
    <w:p>
      <w:pPr>
        <w:pStyle w:val="Normal"/>
        <w:rPr/>
      </w:pPr>
      <w:r>
        <w:rPr>
          <w:rFonts w:cs="Arial" w:ascii="Arial" w:hAnsi="Arial"/>
          <w:lang w:eastAsia="ru-RU"/>
        </w:rPr>
        <w:t xml:space="preserve">Это был вечер; крыло больницы было тихо, окна </w:t>
      </w:r>
      <w:r>
        <w:rPr>
          <w:rFonts w:cs="Arial" w:ascii="Arial" w:hAnsi="Arial"/>
          <w:lang w:val="en-US" w:eastAsia="ru-RU"/>
        </w:rPr>
        <w:t>curtained</w:t>
      </w:r>
      <w:r>
        <w:rPr>
          <w:rFonts w:cs="Arial" w:ascii="Arial" w:hAnsi="Arial"/>
          <w:lang w:eastAsia="ru-RU"/>
        </w:rPr>
        <w:t>, освещенные(зажженные) лампы. Рон был единственная занятая кровать. Гарри, Хермион, и Гинни сидели(заседали) его; они потратили(провели) весь день, ожидая вне двойных дверей, пробуя видеть внутри того всякий раз, когда кто - то вошел или из. Госпожа Помфрей только позволила им вступать в восемь часов. Фред и Джордж достигли десяти прошлых.</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Это - не то, как мы вообразили выдачу нашего подарка(настоящего), " сказал Джордж мрачно, подавляя большой обернутый подарок на прикроватном кабинете Рона и сидя около Гинни.</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Да, когда мы изобразили сцену, он сознавал, " сказал Фред.</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Мы были в </w:t>
      </w:r>
      <w:r>
        <w:rPr>
          <w:rFonts w:cs="Arial" w:ascii="Arial" w:hAnsi="Arial"/>
          <w:lang w:val="en-US" w:eastAsia="ru-RU"/>
        </w:rPr>
        <w:t>Hogsmeade</w:t>
      </w:r>
      <w:r>
        <w:rPr>
          <w:rFonts w:cs="Arial" w:ascii="Arial" w:hAnsi="Arial"/>
          <w:lang w:eastAsia="ru-RU"/>
        </w:rPr>
        <w:t>, ожидая, чтобы удивить его - " сказал Джордж.</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ы были в </w:t>
      </w:r>
      <w:r>
        <w:rPr>
          <w:rFonts w:cs="Arial" w:ascii="Arial" w:hAnsi="Arial"/>
          <w:lang w:val="en-US" w:eastAsia="ru-RU"/>
        </w:rPr>
        <w:t>Hogsmeade</w:t>
      </w:r>
      <w:r>
        <w:rPr>
          <w:rFonts w:cs="Arial" w:ascii="Arial" w:hAnsi="Arial"/>
          <w:lang w:eastAsia="ru-RU"/>
        </w:rPr>
        <w:t>? " Спросила Гинни, посмотревшее.</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Мы думали о закупке Зонко, " сказал Фред уныло. " </w:t>
      </w:r>
      <w:r>
        <w:rPr>
          <w:rFonts w:cs="Arial" w:ascii="Arial" w:hAnsi="Arial"/>
          <w:lang w:val="en-US" w:eastAsia="ru-RU"/>
        </w:rPr>
        <w:t xml:space="preserve">Hogsmeade </w:t>
      </w:r>
      <w:r>
        <w:rPr>
          <w:rFonts w:cs="Arial" w:ascii="Arial" w:hAnsi="Arial"/>
          <w:lang w:eastAsia="ru-RU"/>
        </w:rPr>
        <w:t xml:space="preserve">отрасль(отделение), Вы знаете, но жирная партия хороших это будет делать нас, если из Вам партия не позволяют в уикэнды покупать наш материал </w:t>
      </w:r>
      <w:r>
        <w:rPr>
          <w:rFonts w:cs="Arial" w:ascii="Arial" w:hAnsi="Arial"/>
          <w:lang w:val="en-US" w:eastAsia="ru-RU"/>
        </w:rPr>
        <w:t>anymon</w:t>
      </w:r>
      <w:r>
        <w:rPr>
          <w:rFonts w:cs="Arial" w:ascii="Arial" w:hAnsi="Arial"/>
          <w:lang w:eastAsia="ru-RU"/>
        </w:rPr>
        <w:t>... Но не берите в голову это теперь.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Он составил стул около Гарри и смотрел на бледное лицо Рона.</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Как точно это случалось, Гарр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повторно сказал истории, что он уже пересчитал, это походило на сотню раз к </w:t>
      </w:r>
      <w:r>
        <w:rPr>
          <w:rFonts w:cs="Arial" w:ascii="Arial" w:hAnsi="Arial"/>
          <w:lang w:val="en-US" w:eastAsia="ru-RU"/>
        </w:rPr>
        <w:t>Dumbledore</w:t>
      </w:r>
      <w:r>
        <w:rPr>
          <w:rFonts w:cs="Arial" w:ascii="Arial" w:hAnsi="Arial"/>
          <w:lang w:eastAsia="ru-RU"/>
        </w:rPr>
        <w:t xml:space="preserve">, к </w:t>
      </w:r>
      <w:r>
        <w:rPr>
          <w:rFonts w:cs="Arial" w:ascii="Arial" w:hAnsi="Arial"/>
          <w:lang w:val="en-US" w:eastAsia="ru-RU"/>
        </w:rPr>
        <w:t>McGonagall</w:t>
      </w:r>
      <w:r>
        <w:rPr>
          <w:rFonts w:cs="Arial" w:ascii="Arial" w:hAnsi="Arial"/>
          <w:lang w:eastAsia="ru-RU"/>
        </w:rPr>
        <w:t>, Госпоже Помфрей, Хермион, и Гинни.</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 и затем я получил </w:t>
      </w:r>
      <w:r>
        <w:rPr>
          <w:rFonts w:cs="Arial" w:ascii="Arial" w:hAnsi="Arial"/>
          <w:lang w:val="en-US" w:eastAsia="ru-RU"/>
        </w:rPr>
        <w:t xml:space="preserve">bezoar </w:t>
      </w:r>
      <w:r>
        <w:rPr>
          <w:rFonts w:cs="Arial" w:ascii="Arial" w:hAnsi="Arial"/>
          <w:lang w:eastAsia="ru-RU"/>
        </w:rPr>
        <w:t xml:space="preserve">вниз его горла и его дыхания, ослабленного немного, Горн бежал для помощи, </w:t>
      </w:r>
      <w:r>
        <w:rPr>
          <w:rFonts w:cs="Arial" w:ascii="Arial" w:hAnsi="Arial"/>
          <w:lang w:val="en-US" w:eastAsia="ru-RU"/>
        </w:rPr>
        <w:t xml:space="preserve">McGonagall </w:t>
      </w:r>
      <w:r>
        <w:rPr>
          <w:rFonts w:cs="Arial" w:ascii="Arial" w:hAnsi="Arial"/>
          <w:lang w:eastAsia="ru-RU"/>
        </w:rPr>
        <w:t>и поднимаемой Госпожи Помфрей, и они подняли Рона здесь. Они рассчитывают, он будет в порядке(хорошо). Госпожа Помфрей говорит, что он будет должен остаться здесь в неделю или так что ... продолжают брать сущность, сожалеют...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Blimey</w:t>
      </w:r>
      <w:r>
        <w:rPr>
          <w:rFonts w:cs="Arial" w:ascii="Arial" w:hAnsi="Arial"/>
          <w:lang w:eastAsia="ru-RU"/>
        </w:rPr>
        <w:t xml:space="preserve">, было удачливо, что Вы думали о </w:t>
      </w:r>
      <w:r>
        <w:rPr>
          <w:rFonts w:cs="Arial" w:ascii="Arial" w:hAnsi="Arial"/>
          <w:lang w:val="en-US" w:eastAsia="ru-RU"/>
        </w:rPr>
        <w:t>bezoar</w:t>
      </w:r>
      <w:r>
        <w:rPr>
          <w:rFonts w:cs="Arial" w:ascii="Arial" w:hAnsi="Arial"/>
          <w:lang w:eastAsia="ru-RU"/>
        </w:rPr>
        <w:t>, " сказал Джордж низким голосом.</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Удачливый было один в комнате(месте), " сказал Гарри, кто продолжал поворачивать холод в, мысль чего случится, если он не был способен лежать, передает небольшой камень.</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Хермион дала почти неслышимое сопение. Она была исключительно тиха весь день. Швырявший, белолицый, до Гарри вне крыла больницы и требуемый, чтобы знать, что случилось., она не приняла почти никакую часть в Гарри и одержимом обсуждении Гинни о том, как Рон был отравлен, но просто стоялся около них, захвата-jawed и испуган выглядящий, до </w:t>
      </w:r>
      <w:r>
        <w:rPr>
          <w:rFonts w:cs="Arial" w:ascii="Arial" w:hAnsi="Arial"/>
          <w:lang w:val="en-US" w:eastAsia="ru-RU"/>
        </w:rPr>
        <w:t xml:space="preserve">ai </w:t>
      </w:r>
      <w:r>
        <w:rPr>
          <w:rFonts w:cs="Arial" w:ascii="Arial" w:hAnsi="Arial"/>
          <w:lang w:eastAsia="ru-RU"/>
        </w:rPr>
        <w:t>последний(прошлый) им позволили в видеть его.</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Мама и Папа знают? " Фред спросил Гинни. " Они уже видели его, они прибыли час назад - они находятся в офисе Думбледор теперь, но они возвратятся скор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Была пауза, в то время как они все наблюдали Рона, бормочут немного в его сне.</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ак что яд был в спиртном напитке? " Сказал Фред спокойн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Да, " сказал Гарри сразу; он не мог думать ни о чем ином и был доволен для возможности начать обсуждать это снова. " Горн вылил эт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Он был бы способен скользить кое-что в стакан(стекло) Рона без Вас, видя?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Вероятно, " сказал Гарри, " но почему Горн будет хотеть отравить Рон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Никакая идея, " сказал Фред, хмурясь. " Вы не думаете, что он мог перемешать стаканы(стекла) по ошибке? Значение, чтобы получить Вас?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очему Горн хотел бы отравить Гарри? " Спросила Гинни. " Я </w:t>
      </w:r>
      <w:r>
        <w:rPr>
          <w:rFonts w:cs="Arial" w:ascii="Arial" w:hAnsi="Arial"/>
          <w:lang w:val="en-US" w:eastAsia="ru-RU"/>
        </w:rPr>
        <w:t>dunno</w:t>
      </w:r>
      <w:r>
        <w:rPr>
          <w:rFonts w:cs="Arial" w:ascii="Arial" w:hAnsi="Arial"/>
          <w:lang w:eastAsia="ru-RU"/>
        </w:rPr>
        <w:t>, " сказал Фред, " но должны быть грузы людей кто, хотел бы отравить Гарри, там не должен? ' Выбранный Один ' и все это? " " Так что Вы думаете Горн Смертельный Едок? " Сказала Гинни.:,</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озможный Анитинг, " сказал Фред мрачно. " Он мог быть под Проклятием </w:t>
      </w:r>
      <w:r>
        <w:rPr>
          <w:rFonts w:cs="Arial" w:ascii="Arial" w:hAnsi="Arial"/>
          <w:lang w:val="en-US" w:eastAsia="ru-RU"/>
        </w:rPr>
        <w:t>Imperius</w:t>
      </w:r>
      <w:r>
        <w:rPr>
          <w:rFonts w:cs="Arial" w:ascii="Arial" w:hAnsi="Arial"/>
          <w:lang w:eastAsia="ru-RU"/>
        </w:rPr>
        <w:t>, " сказал Джордж. " Или он мог быть невинен, " сказала Гинни. " Яд мог быть в бутылке, когда это вероятно предполагалось для Горна непосредственн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Кто хотел бы убить Горн?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 xml:space="preserve">Dumbledore </w:t>
      </w:r>
      <w:r>
        <w:rPr>
          <w:rFonts w:cs="Arial" w:ascii="Arial" w:hAnsi="Arial"/>
          <w:lang w:eastAsia="ru-RU"/>
        </w:rPr>
        <w:t xml:space="preserve">рассчитывает </w:t>
      </w:r>
      <w:r>
        <w:rPr>
          <w:rFonts w:cs="Arial" w:ascii="Arial" w:hAnsi="Arial"/>
          <w:lang w:val="en-US" w:eastAsia="ru-RU"/>
        </w:rPr>
        <w:t xml:space="preserve">Voldemort </w:t>
      </w:r>
      <w:r>
        <w:rPr>
          <w:rFonts w:cs="Arial" w:ascii="Arial" w:hAnsi="Arial"/>
          <w:lang w:eastAsia="ru-RU"/>
        </w:rPr>
        <w:t xml:space="preserve">требуемый Горн на его сторону, " сказал Гарри. " Горн был в бегах в течение года прежде, чем он прибыл в </w:t>
      </w:r>
      <w:r>
        <w:rPr>
          <w:rFonts w:cs="Arial" w:ascii="Arial" w:hAnsi="Arial"/>
          <w:lang w:val="en-US" w:eastAsia="ru-RU"/>
        </w:rPr>
        <w:t>Hogwarts</w:t>
      </w:r>
      <w:r>
        <w:rPr>
          <w:rFonts w:cs="Arial" w:ascii="Arial" w:hAnsi="Arial"/>
          <w:lang w:eastAsia="ru-RU"/>
        </w:rPr>
        <w:t xml:space="preserve">. И... " Он думал о памяти </w:t>
      </w:r>
      <w:r>
        <w:rPr>
          <w:rFonts w:cs="Arial" w:ascii="Arial" w:hAnsi="Arial"/>
          <w:lang w:val="en-US" w:eastAsia="ru-RU"/>
        </w:rPr>
        <w:t>Dumbledore</w:t>
      </w:r>
      <w:r>
        <w:rPr>
          <w:rFonts w:cs="Arial" w:ascii="Arial" w:hAnsi="Arial"/>
          <w:lang w:eastAsia="ru-RU"/>
        </w:rPr>
        <w:t xml:space="preserve">, еще не был способен извлечь от Горна. " И возможно </w:t>
      </w:r>
      <w:r>
        <w:rPr>
          <w:rFonts w:cs="Arial" w:ascii="Arial" w:hAnsi="Arial"/>
          <w:lang w:val="en-US" w:eastAsia="ru-RU"/>
        </w:rPr>
        <w:t xml:space="preserve">Voldemort </w:t>
      </w:r>
      <w:r>
        <w:rPr>
          <w:rFonts w:cs="Arial" w:ascii="Arial" w:hAnsi="Arial"/>
          <w:lang w:eastAsia="ru-RU"/>
        </w:rPr>
        <w:t xml:space="preserve">хочет его из пути, возможно он думает, что он мог быть ценен к </w:t>
      </w:r>
      <w:r>
        <w:rPr>
          <w:rFonts w:cs="Arial" w:ascii="Arial" w:hAnsi="Arial"/>
          <w:lang w:val="en-US" w:eastAsia="ru-RU"/>
        </w:rPr>
        <w:t>Dumbledore</w:t>
      </w:r>
      <w:r>
        <w:rPr>
          <w:rFonts w:cs="Arial" w:ascii="Arial" w:hAnsi="Arial"/>
          <w:lang w:eastAsia="ru-RU"/>
        </w:rPr>
        <w:t>.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о Вы сказали, что горн планировал давать </w:t>
      </w:r>
      <w:r>
        <w:rPr>
          <w:rFonts w:cs="Arial" w:ascii="Arial" w:hAnsi="Arial"/>
          <w:lang w:val="en-US" w:eastAsia="ru-RU"/>
        </w:rPr>
        <w:t>th.u</w:t>
      </w:r>
      <w:r>
        <w:rPr>
          <w:rFonts w:cs="Arial" w:ascii="Arial" w:hAnsi="Arial"/>
          <w:lang w:eastAsia="ru-RU"/>
        </w:rPr>
        <w:t xml:space="preserve">, развязывают к </w:t>
      </w:r>
      <w:r>
        <w:rPr>
          <w:rFonts w:cs="Arial" w:ascii="Arial" w:hAnsi="Arial"/>
          <w:lang w:val="en-US" w:eastAsia="ru-RU"/>
        </w:rPr>
        <w:t xml:space="preserve">Dumbledore </w:t>
      </w:r>
      <w:r>
        <w:rPr>
          <w:rFonts w:cs="Arial" w:ascii="Arial" w:hAnsi="Arial"/>
          <w:lang w:eastAsia="ru-RU"/>
        </w:rPr>
        <w:t xml:space="preserve">в течение Рождества, " Гинни напомнила ему. " Так что отравитель мог также, как легко быть после </w:t>
      </w:r>
      <w:r>
        <w:rPr>
          <w:rFonts w:cs="Arial" w:ascii="Arial" w:hAnsi="Arial"/>
          <w:lang w:val="en-US" w:eastAsia="ru-RU"/>
        </w:rPr>
        <w:t>Dumbledore</w:t>
      </w:r>
      <w:r>
        <w:rPr>
          <w:rFonts w:cs="Arial" w:ascii="Arial" w:hAnsi="Arial"/>
          <w:lang w:eastAsia="ru-RU"/>
        </w:rPr>
        <w:t>.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Тогда отравитель не знал Горн очень хорошо, " сказала Хермион, говоря впервые в часах и казатьшись, как если бы она имела плохой насморк. " Любому, кто знал Горн, будут знать меня, там был хороший шанс, он будет держать кое-что что вкусным для себя. " Я</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Er-my-nee</w:t>
      </w:r>
      <w:r>
        <w:rPr>
          <w:rFonts w:cs="Arial" w:ascii="Arial" w:hAnsi="Arial"/>
          <w:lang w:eastAsia="ru-RU"/>
        </w:rPr>
        <w:t>, " каркал Рона неожиданно от между ними</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и все затихли, наблюдая его с тревогой, но после бормотания </w:t>
      </w:r>
      <w:r>
        <w:rPr>
          <w:rFonts w:cs="Arial" w:ascii="Arial" w:hAnsi="Arial"/>
          <w:lang w:val="en-US" w:eastAsia="ru-RU"/>
        </w:rPr>
        <w:t xml:space="preserve">incomprehensibly </w:t>
      </w:r>
      <w:r>
        <w:rPr>
          <w:rFonts w:cs="Arial" w:ascii="Arial" w:hAnsi="Arial"/>
          <w:lang w:eastAsia="ru-RU"/>
        </w:rPr>
        <w:t>на мгновение он просто начал храпеть.</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Двери спальни летели открытыми, делая их всех подскочить: </w:t>
      </w:r>
      <w:r>
        <w:rPr>
          <w:rFonts w:cs="Arial" w:ascii="Arial" w:hAnsi="Arial"/>
          <w:lang w:val="en-US" w:eastAsia="ru-RU"/>
        </w:rPr>
        <w:t xml:space="preserve">Hagrid </w:t>
      </w:r>
      <w:r>
        <w:rPr>
          <w:rFonts w:cs="Arial" w:ascii="Arial" w:hAnsi="Arial"/>
          <w:lang w:eastAsia="ru-RU"/>
        </w:rPr>
        <w:t xml:space="preserve">прибыл, шагая к ним, его испещренные дождем волосы, его пальто </w:t>
      </w:r>
      <w:r>
        <w:rPr>
          <w:rFonts w:cs="Arial" w:ascii="Arial" w:hAnsi="Arial"/>
          <w:lang w:val="en-US" w:eastAsia="ru-RU"/>
        </w:rPr>
        <w:t>bearskin</w:t>
      </w:r>
      <w:r>
        <w:rPr>
          <w:rFonts w:cs="Arial" w:ascii="Arial" w:hAnsi="Arial"/>
          <w:lang w:eastAsia="ru-RU"/>
        </w:rPr>
        <w:t>, колеблющееся позади него, арбалет в его руке, оставляя след грязных следов размера дельфином на всем протяжении этажа.</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Мусорное ведро в лесу весь день! " Он задыхался. " Худший Арагог, я, мусорное ведро </w:t>
      </w:r>
      <w:r>
        <w:rPr>
          <w:rFonts w:cs="Arial" w:ascii="Arial" w:hAnsi="Arial"/>
          <w:lang w:val="en-US" w:eastAsia="ru-RU"/>
        </w:rPr>
        <w:t xml:space="preserve">readin </w:t>
      </w:r>
      <w:r>
        <w:rPr>
          <w:rFonts w:cs="Arial" w:ascii="Arial" w:hAnsi="Arial"/>
          <w:lang w:eastAsia="ru-RU"/>
        </w:rPr>
        <w:t xml:space="preserve">' к нему - </w:t>
      </w:r>
      <w:r>
        <w:rPr>
          <w:rFonts w:cs="Arial" w:ascii="Arial" w:hAnsi="Arial"/>
          <w:lang w:val="en-US" w:eastAsia="ru-RU"/>
        </w:rPr>
        <w:t xml:space="preserve">didn </w:t>
      </w:r>
      <w:r>
        <w:rPr>
          <w:rFonts w:cs="Arial" w:ascii="Arial" w:hAnsi="Arial"/>
          <w:lang w:eastAsia="ru-RU"/>
        </w:rPr>
        <w:t xml:space="preserve">' встает </w:t>
      </w:r>
      <w:r>
        <w:rPr>
          <w:rFonts w:cs="Arial" w:ascii="Arial" w:hAnsi="Arial"/>
          <w:lang w:val="en-US" w:eastAsia="ru-RU"/>
        </w:rPr>
        <w:t xml:space="preserve">ter </w:t>
      </w:r>
      <w:r>
        <w:rPr>
          <w:rFonts w:cs="Arial" w:ascii="Arial" w:hAnsi="Arial"/>
          <w:lang w:eastAsia="ru-RU"/>
        </w:rPr>
        <w:t xml:space="preserve">обед до </w:t>
      </w:r>
      <w:r>
        <w:rPr>
          <w:rFonts w:cs="Arial" w:ascii="Arial" w:hAnsi="Arial"/>
          <w:lang w:val="en-US" w:eastAsia="ru-RU"/>
        </w:rPr>
        <w:t xml:space="preserve">jus' </w:t>
      </w:r>
      <w:r>
        <w:rPr>
          <w:rFonts w:cs="Arial" w:ascii="Arial" w:hAnsi="Arial"/>
          <w:lang w:eastAsia="ru-RU"/>
        </w:rPr>
        <w:t xml:space="preserve">теперь ' тогда Профессор Росток, сказал мне </w:t>
      </w:r>
      <w:r>
        <w:rPr>
          <w:rFonts w:cs="Arial" w:ascii="Arial" w:hAnsi="Arial"/>
          <w:lang w:val="en-US" w:eastAsia="ru-RU"/>
        </w:rPr>
        <w:t xml:space="preserve">abou </w:t>
      </w:r>
      <w:r>
        <w:rPr>
          <w:rFonts w:cs="Arial" w:ascii="Arial" w:hAnsi="Arial"/>
          <w:lang w:eastAsia="ru-RU"/>
        </w:rPr>
        <w:t>' Рон! Как - он?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Не плохо, " сказал Гарри. " Они говорят, что он будет хорош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Не больше, чем шесть посетителей одновременно! " Сказала Госпожа Помфрей, спеша из ее офиса.</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 xml:space="preserve">Hagrid </w:t>
      </w:r>
      <w:r>
        <w:rPr>
          <w:rFonts w:cs="Arial" w:ascii="Arial" w:hAnsi="Arial"/>
          <w:lang w:eastAsia="ru-RU"/>
        </w:rPr>
        <w:t>делает шесть, " Джордж указал.</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 ... да. .. " сказал Госпожа Помфрей, кто, казалось, была подсчетом </w:t>
      </w:r>
      <w:r>
        <w:rPr>
          <w:rFonts w:cs="Arial" w:ascii="Arial" w:hAnsi="Arial"/>
          <w:lang w:val="en-US" w:eastAsia="ru-RU"/>
        </w:rPr>
        <w:t xml:space="preserve">Hagrid </w:t>
      </w:r>
      <w:r>
        <w:rPr>
          <w:rFonts w:cs="Arial" w:ascii="Arial" w:hAnsi="Arial"/>
          <w:lang w:eastAsia="ru-RU"/>
        </w:rPr>
        <w:t>как несколько человек из-за его необъятности. Чтобы закрывать(охватывать) ее беспорядок(замешательство), она поспешно ушла, чтобы выяснить его грязные печатные издания фута(ноги) с ее палочкой.</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Дон ' верит этому, " сказал Хагрид хрипло, колебля его большую косматую(ворсистую) голову как, он глядел глаза в глаза в Роне. " Дон Джуса ' верит этому... Смотрите на него </w:t>
      </w:r>
      <w:r>
        <w:rPr>
          <w:rFonts w:cs="Arial" w:ascii="Arial" w:hAnsi="Arial"/>
          <w:lang w:val="en-US" w:eastAsia="ru-RU"/>
        </w:rPr>
        <w:t xml:space="preserve">lyin </w:t>
      </w:r>
      <w:r>
        <w:rPr>
          <w:rFonts w:cs="Arial" w:ascii="Arial" w:hAnsi="Arial"/>
          <w:lang w:eastAsia="ru-RU"/>
        </w:rPr>
        <w:t xml:space="preserve">' там.... Кто хотел бы </w:t>
      </w:r>
      <w:r>
        <w:rPr>
          <w:rFonts w:cs="Arial" w:ascii="Arial" w:hAnsi="Arial"/>
          <w:lang w:val="en-US" w:eastAsia="ru-RU"/>
        </w:rPr>
        <w:t>ter</w:t>
      </w:r>
      <w:r>
        <w:rPr>
          <w:rFonts w:cs="Arial" w:ascii="Arial" w:hAnsi="Arial"/>
          <w:lang w:eastAsia="ru-RU"/>
        </w:rPr>
        <w:t>, травмируют его, 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 только, что мы обсуждали, " сказал Гарри. " Мы не знаем.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Кто - то </w:t>
      </w:r>
      <w:r>
        <w:rPr>
          <w:rFonts w:cs="Arial" w:ascii="Arial" w:hAnsi="Arial"/>
          <w:lang w:val="en-US" w:eastAsia="ru-RU"/>
        </w:rPr>
        <w:t xml:space="preserve">couldn </w:t>
      </w:r>
      <w:r>
        <w:rPr>
          <w:rFonts w:cs="Arial" w:ascii="Arial" w:hAnsi="Arial"/>
          <w:lang w:eastAsia="ru-RU"/>
        </w:rPr>
        <w:t xml:space="preserve">’ имеет недовольство против </w:t>
      </w:r>
      <w:r>
        <w:rPr>
          <w:rFonts w:cs="Arial" w:ascii="Arial" w:hAnsi="Arial"/>
          <w:lang w:val="en-US" w:eastAsia="ru-RU"/>
        </w:rPr>
        <w:t xml:space="preserve">Gryfinndor Quidditch </w:t>
      </w:r>
      <w:r>
        <w:rPr>
          <w:rFonts w:cs="Arial" w:ascii="Arial" w:hAnsi="Arial"/>
          <w:lang w:eastAsia="ru-RU"/>
        </w:rPr>
        <w:t>команда, не так ли? " Сказал Хагрид с тревогой. " Кэйти Елей, теперь Рон...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косяк видит любого пробующий убить </w:t>
      </w:r>
      <w:r>
        <w:rPr>
          <w:rFonts w:cs="Arial" w:ascii="Arial" w:hAnsi="Arial"/>
          <w:lang w:val="en-US" w:eastAsia="ru-RU"/>
        </w:rPr>
        <w:t xml:space="preserve">Quidditch </w:t>
      </w:r>
      <w:r>
        <w:rPr>
          <w:rFonts w:cs="Arial" w:ascii="Arial" w:hAnsi="Arial"/>
          <w:lang w:eastAsia="ru-RU"/>
        </w:rPr>
        <w:t>команду, " сказал</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Я м. убеждение.</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Древесина </w:t>
      </w:r>
      <w:r>
        <w:rPr>
          <w:rFonts w:cs="Arial" w:ascii="Arial" w:hAnsi="Arial"/>
          <w:lang w:val="en-US" w:eastAsia="ru-RU"/>
        </w:rPr>
        <w:t xml:space="preserve">might've </w:t>
      </w:r>
      <w:r>
        <w:rPr>
          <w:rFonts w:cs="Arial" w:ascii="Arial" w:hAnsi="Arial"/>
          <w:lang w:eastAsia="ru-RU"/>
        </w:rPr>
        <w:t xml:space="preserve">сделанный </w:t>
      </w:r>
      <w:r>
        <w:rPr>
          <w:rFonts w:cs="Arial" w:ascii="Arial" w:hAnsi="Arial"/>
          <w:lang w:val="en-US" w:eastAsia="ru-RU"/>
        </w:rPr>
        <w:t>Slytherins</w:t>
      </w:r>
      <w:r>
        <w:rPr>
          <w:rFonts w:cs="Arial" w:ascii="Arial" w:hAnsi="Arial"/>
          <w:lang w:eastAsia="ru-RU"/>
        </w:rPr>
        <w:t>, если он</w:t>
      </w:r>
      <w:r>
        <w:rPr>
          <w:rFonts w:cs="Arial" w:ascii="Arial" w:hAnsi="Arial"/>
          <w:lang w:val="en-US" w:eastAsia="ru-RU"/>
        </w:rPr>
        <w:t xml:space="preserve">, could've </w:t>
      </w:r>
      <w:r>
        <w:rPr>
          <w:rFonts w:cs="Arial" w:ascii="Arial" w:hAnsi="Arial"/>
          <w:lang w:eastAsia="ru-RU"/>
        </w:rPr>
        <w:t>избежал неприятностей с этим, " сказал Фред довольно(справедливо).</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Хорошо, я не думаю, что это - </w:t>
      </w:r>
      <w:r>
        <w:rPr>
          <w:rFonts w:cs="Arial" w:ascii="Arial" w:hAnsi="Arial"/>
          <w:lang w:val="en-US" w:eastAsia="ru-RU"/>
        </w:rPr>
        <w:t>Quidditch</w:t>
      </w:r>
      <w:r>
        <w:rPr>
          <w:rFonts w:cs="Arial" w:ascii="Arial" w:hAnsi="Arial"/>
          <w:lang w:eastAsia="ru-RU"/>
        </w:rPr>
        <w:t>, но я думаю, что есть связь между нападениями, " сказал Хермион спокойно</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Как Вы работаете это из? " Спросил Фред.</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Хорошо, с одной стороны, они оба должны быть фатальные и не были, хотя это было чистая удача. И для другого, ни яда ни ожерелья, кажется, не достигает человека, кто был (предположен, чтобы быть убитым. Конечно, " она добавляла задумчиво, " это делает человека позади этого даже более опасным в некотором смысле , потому что они, кажется, не заботятся, сколько людей, они завершают В знаниях их фактически, достигают их жертвы.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Прежде, чем любой мог ответить на это зловещее заявление, олово - двери спальни открылись снова и Г., и госпожа Веаслей торопила опеку(камеру). Они сделали, не больше, чем убеждаются, что Рон делал бы полное восстановление на их последнем(прошлом) посещении опеки(камеры); теперь госпожа Веаслей захватила, проводят(держат) Гарри и обнимаемый его очень прочно. " Думбледор сказал нас, как Вы экономили(спасали) его с </w:t>
      </w:r>
      <w:r>
        <w:rPr>
          <w:rFonts w:cs="Arial" w:ascii="Arial" w:hAnsi="Arial"/>
          <w:lang w:val="en-US" w:eastAsia="ru-RU"/>
        </w:rPr>
        <w:t>bezoar</w:t>
      </w:r>
      <w:r>
        <w:rPr>
          <w:rFonts w:cs="Arial" w:ascii="Arial" w:hAnsi="Arial"/>
          <w:lang w:eastAsia="ru-RU"/>
        </w:rPr>
        <w:t>, " она рыдала. " О, Гарри, что мы можем говорить? Вы экономили(спасали) Гинни ..., Вы экономили(спасали) Артура.. теперь Вы экономили(спасли) Рона</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 будьте ..., я не делал ... " бормотал Гарри неловко. " Половина нашего семейства, кажется, задолжает Вам их жизни, теперь я останавливаюсь и думаю об этом, " г. Веаслей сказал сжатым голосом. " Хорошо, все, я могу говорить - то, что это была удачливая глина для </w:t>
      </w:r>
      <w:r>
        <w:rPr>
          <w:rFonts w:cs="Arial" w:ascii="Arial" w:hAnsi="Arial"/>
          <w:lang w:val="en-US" w:eastAsia="ru-RU"/>
        </w:rPr>
        <w:t>Weasleys</w:t>
      </w:r>
      <w:r>
        <w:rPr>
          <w:rFonts w:cs="Arial" w:ascii="Arial" w:hAnsi="Arial"/>
          <w:lang w:eastAsia="ru-RU"/>
        </w:rPr>
        <w:t xml:space="preserve">, когда Рон решил сидеть в вашем купе на </w:t>
      </w:r>
      <w:r>
        <w:rPr>
          <w:rFonts w:cs="Arial" w:ascii="Arial" w:hAnsi="Arial"/>
          <w:lang w:val="en-US" w:eastAsia="ru-RU"/>
        </w:rPr>
        <w:t>Hogwarts Expirv</w:t>
      </w:r>
      <w:r>
        <w:rPr>
          <w:rFonts w:cs="Arial" w:ascii="Arial" w:hAnsi="Arial"/>
          <w:lang w:eastAsia="ru-RU"/>
        </w:rPr>
        <w:t>., Гарр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не мог думать ни о каком ответе этому и был почти </w:t>
      </w:r>
      <w:r>
        <w:rPr>
          <w:rFonts w:cs="Arial" w:ascii="Arial" w:hAnsi="Arial"/>
          <w:lang w:val="en-US" w:eastAsia="ru-RU"/>
        </w:rPr>
        <w:t xml:space="preserve">gl.i </w:t>
      </w:r>
      <w:r>
        <w:rPr>
          <w:rFonts w:cs="Arial" w:ascii="Arial" w:hAnsi="Arial"/>
          <w:lang w:eastAsia="ru-RU"/>
        </w:rPr>
        <w:t xml:space="preserve">« l, когда Госпожа Помфрей напомнила им, что там, как предполагалось, было шестью посетителями вокруг кровати Рона; он и Хермион поднялись </w:t>
      </w:r>
      <w:r>
        <w:rPr>
          <w:rFonts w:cs="Arial" w:ascii="Arial" w:hAnsi="Arial"/>
          <w:lang w:val="en-US" w:eastAsia="ru-RU"/>
        </w:rPr>
        <w:t xml:space="preserve">.h </w:t>
      </w:r>
      <w:r>
        <w:rPr>
          <w:rFonts w:cs="Arial" w:ascii="Arial" w:hAnsi="Arial"/>
          <w:lang w:eastAsia="ru-RU"/>
        </w:rPr>
        <w:t>однажды оставлять и Хагрида решил идти с ними, оставляя Рона с его семейством.</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ужасно, " рычал Хагрид в его бороду, поскольку три Ола их шел назад по коридору к мраморной лестнице. " Мл эта новая безопасность, дети - все еще </w:t>
      </w:r>
      <w:r>
        <w:rPr>
          <w:rFonts w:cs="Arial" w:ascii="Arial" w:hAnsi="Arial"/>
          <w:lang w:val="en-US" w:eastAsia="ru-RU"/>
        </w:rPr>
        <w:t xml:space="preserve">gettin </w:t>
      </w:r>
      <w:r>
        <w:rPr>
          <w:rFonts w:cs="Arial" w:ascii="Arial" w:hAnsi="Arial"/>
          <w:lang w:eastAsia="ru-RU"/>
        </w:rPr>
        <w:t>' вред.... Думбледоив волнуемый больной.... Он Дон говорит много, но я может сообщить....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Разве он не получил никакие идеи, </w:t>
      </w:r>
      <w:r>
        <w:rPr>
          <w:rFonts w:cs="Arial" w:ascii="Arial" w:hAnsi="Arial"/>
          <w:lang w:val="en-US" w:eastAsia="ru-RU"/>
        </w:rPr>
        <w:t>Hagrid</w:t>
      </w:r>
      <w:r>
        <w:rPr>
          <w:rFonts w:cs="Arial" w:ascii="Arial" w:hAnsi="Arial"/>
          <w:lang w:eastAsia="ru-RU"/>
        </w:rPr>
        <w:t>? " Спросила Хермион отчаянно.</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w:t>
      </w:r>
      <w:r>
        <w:rPr>
          <w:rFonts w:cs="Arial" w:ascii="Arial" w:hAnsi="Arial"/>
          <w:lang w:val="en-US" w:eastAsia="ru-RU"/>
        </w:rPr>
        <w:t>spect</w:t>
      </w:r>
      <w:r>
        <w:rPr>
          <w:rFonts w:cs="Arial" w:ascii="Arial" w:hAnsi="Arial"/>
          <w:lang w:eastAsia="ru-RU"/>
        </w:rPr>
        <w:t>, он имеет сотни идей, мозг подобно его, " сказал Хагрид. " Но он</w:t>
      </w:r>
      <w:r>
        <w:rPr>
          <w:rFonts w:cs="Arial" w:ascii="Arial" w:hAnsi="Arial"/>
          <w:lang w:val="en-US" w:eastAsia="ru-RU"/>
        </w:rPr>
        <w:t xml:space="preserve">, doesn </w:t>
      </w:r>
      <w:r>
        <w:rPr>
          <w:rFonts w:cs="Arial" w:ascii="Arial" w:hAnsi="Arial"/>
          <w:lang w:eastAsia="ru-RU"/>
        </w:rPr>
        <w:t xml:space="preserve">' знает, кто послал то ожерелье, ни помещал яд в то вино, или </w:t>
      </w:r>
      <w:r>
        <w:rPr>
          <w:rFonts w:cs="Arial" w:ascii="Arial" w:hAnsi="Arial"/>
          <w:lang w:val="en-US" w:eastAsia="ru-RU"/>
        </w:rPr>
        <w:t xml:space="preserve">they'dve </w:t>
      </w:r>
      <w:r>
        <w:rPr>
          <w:rFonts w:cs="Arial" w:ascii="Arial" w:hAnsi="Arial"/>
          <w:lang w:eastAsia="ru-RU"/>
        </w:rPr>
        <w:t xml:space="preserve">пойманное мусорное ведро, </w:t>
      </w:r>
      <w:r>
        <w:rPr>
          <w:rFonts w:cs="Arial" w:ascii="Arial" w:hAnsi="Arial"/>
          <w:lang w:val="en-US" w:eastAsia="ru-RU"/>
        </w:rPr>
        <w:t xml:space="preserve">wouldn </w:t>
      </w:r>
      <w:r>
        <w:rPr>
          <w:rFonts w:cs="Arial" w:ascii="Arial" w:hAnsi="Arial"/>
          <w:lang w:eastAsia="ru-RU"/>
        </w:rPr>
        <w:t xml:space="preserve">они? </w:t>
      </w:r>
      <w:r>
        <w:rPr>
          <w:rFonts w:cs="Arial" w:ascii="Arial" w:hAnsi="Arial"/>
          <w:lang w:val="en-US" w:eastAsia="ru-RU"/>
        </w:rPr>
        <w:t xml:space="preserve">Wha </w:t>
      </w:r>
      <w:r>
        <w:rPr>
          <w:rFonts w:cs="Arial" w:ascii="Arial" w:hAnsi="Arial"/>
          <w:lang w:eastAsia="ru-RU"/>
        </w:rPr>
        <w:t xml:space="preserve">' волнует меня, " сказал Хагрид, понижая его голос и глядя по его плечу (Гарри, для хорошей меры, проверял потолок для Обид), " - то, как долго </w:t>
      </w:r>
      <w:r>
        <w:rPr>
          <w:rFonts w:cs="Arial" w:ascii="Arial" w:hAnsi="Arial"/>
          <w:lang w:val="en-US" w:eastAsia="ru-RU"/>
        </w:rPr>
        <w:t xml:space="preserve">Hogwarts </w:t>
      </w:r>
      <w:r>
        <w:rPr>
          <w:rFonts w:cs="Arial" w:ascii="Arial" w:hAnsi="Arial"/>
          <w:lang w:eastAsia="ru-RU"/>
        </w:rPr>
        <w:t xml:space="preserve">может оставаться открытым, если дети - </w:t>
      </w:r>
      <w:r>
        <w:rPr>
          <w:rFonts w:cs="Arial" w:ascii="Arial" w:hAnsi="Arial"/>
          <w:lang w:val="en-US" w:eastAsia="ru-RU"/>
        </w:rPr>
        <w:t xml:space="preserve">bein </w:t>
      </w:r>
      <w:r>
        <w:rPr>
          <w:rFonts w:cs="Arial" w:ascii="Arial" w:hAnsi="Arial"/>
          <w:lang w:eastAsia="ru-RU"/>
        </w:rPr>
        <w:t xml:space="preserve">' атакованные. Палата o ' Тайны снова и снова, </w:t>
      </w:r>
      <w:r>
        <w:rPr>
          <w:rFonts w:cs="Arial" w:ascii="Arial" w:hAnsi="Arial"/>
          <w:lang w:val="en-US" w:eastAsia="ru-RU"/>
        </w:rPr>
        <w:t xml:space="preserve">isn </w:t>
      </w:r>
      <w:r>
        <w:rPr>
          <w:rFonts w:cs="Arial" w:ascii="Arial" w:hAnsi="Arial"/>
          <w:lang w:eastAsia="ru-RU"/>
        </w:rPr>
        <w:t xml:space="preserve">' это? </w:t>
      </w:r>
      <w:r>
        <w:rPr>
          <w:rFonts w:cs="Arial" w:ascii="Arial" w:hAnsi="Arial"/>
          <w:lang w:val="en-US" w:eastAsia="ru-RU"/>
        </w:rPr>
        <w:t>There'll</w:t>
      </w:r>
      <w:r>
        <w:rPr>
          <w:rFonts w:cs="Arial" w:ascii="Arial" w:hAnsi="Arial"/>
          <w:lang w:eastAsia="ru-RU"/>
        </w:rPr>
        <w:t xml:space="preserve">, быть паника, большее количество родителей </w:t>
      </w:r>
      <w:r>
        <w:rPr>
          <w:rFonts w:cs="Arial" w:ascii="Arial" w:hAnsi="Arial"/>
          <w:lang w:val="en-US" w:eastAsia="ru-RU"/>
        </w:rPr>
        <w:t xml:space="preserve">takin </w:t>
      </w:r>
      <w:r>
        <w:rPr>
          <w:rFonts w:cs="Arial" w:ascii="Arial" w:hAnsi="Arial"/>
          <w:lang w:eastAsia="ru-RU"/>
        </w:rPr>
        <w:t xml:space="preserve">их дети </w:t>
      </w:r>
      <w:r>
        <w:rPr>
          <w:rFonts w:cs="Arial" w:ascii="Arial" w:hAnsi="Arial"/>
          <w:lang w:val="en-US" w:eastAsia="ru-RU"/>
        </w:rPr>
        <w:t xml:space="preserve">outta </w:t>
      </w:r>
      <w:r>
        <w:rPr>
          <w:rFonts w:cs="Arial" w:ascii="Arial" w:hAnsi="Arial"/>
          <w:lang w:eastAsia="ru-RU"/>
        </w:rPr>
        <w:t xml:space="preserve">школа, </w:t>
      </w:r>
      <w:r>
        <w:rPr>
          <w:rFonts w:cs="Arial" w:ascii="Arial" w:hAnsi="Arial"/>
          <w:lang w:val="en-US" w:eastAsia="ru-RU"/>
        </w:rPr>
        <w:t xml:space="preserve">nex </w:t>
      </w:r>
      <w:r>
        <w:rPr>
          <w:rFonts w:cs="Arial" w:ascii="Arial" w:hAnsi="Arial"/>
          <w:lang w:eastAsia="ru-RU"/>
        </w:rPr>
        <w:t xml:space="preserve">' вещь </w:t>
      </w:r>
      <w:r>
        <w:rPr>
          <w:rFonts w:cs="Arial" w:ascii="Arial" w:hAnsi="Arial"/>
          <w:lang w:val="en-US" w:eastAsia="ru-RU"/>
        </w:rPr>
        <w:t xml:space="preserve">yeh </w:t>
      </w:r>
      <w:r>
        <w:rPr>
          <w:rFonts w:cs="Arial" w:ascii="Arial" w:hAnsi="Arial"/>
          <w:lang w:eastAsia="ru-RU"/>
        </w:rPr>
        <w:t>знает правление o ' губернаторы...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Hagrid </w:t>
      </w:r>
      <w:r>
        <w:rPr>
          <w:rFonts w:cs="Arial" w:ascii="Arial" w:hAnsi="Arial"/>
          <w:lang w:eastAsia="ru-RU"/>
        </w:rPr>
        <w:t xml:space="preserve">прекратил говорить, поскольку призрак длинно-волосой женщины дрейфовал ясно прошлое, затем возобновленное хриплым шепотом, " ... правление o ' </w:t>
      </w:r>
      <w:r>
        <w:rPr>
          <w:rFonts w:cs="Arial" w:ascii="Arial" w:hAnsi="Arial"/>
          <w:lang w:val="en-US" w:eastAsia="ru-RU"/>
        </w:rPr>
        <w:t xml:space="preserve">governors'll </w:t>
      </w:r>
      <w:r>
        <w:rPr>
          <w:rFonts w:cs="Arial" w:ascii="Arial" w:hAnsi="Arial"/>
          <w:lang w:eastAsia="ru-RU"/>
        </w:rPr>
        <w:t xml:space="preserve">быть </w:t>
      </w:r>
      <w:r>
        <w:rPr>
          <w:rFonts w:cs="Arial" w:ascii="Arial" w:hAnsi="Arial"/>
          <w:lang w:val="en-US" w:eastAsia="ru-RU"/>
        </w:rPr>
        <w:t xml:space="preserve">talkin </w:t>
      </w:r>
      <w:r>
        <w:rPr>
          <w:rFonts w:cs="Arial" w:ascii="Arial" w:hAnsi="Arial"/>
          <w:lang w:eastAsia="ru-RU"/>
        </w:rPr>
        <w:t xml:space="preserve">о </w:t>
      </w:r>
      <w:r>
        <w:rPr>
          <w:rFonts w:cs="Arial" w:ascii="Arial" w:hAnsi="Arial"/>
          <w:lang w:val="en-US" w:eastAsia="ru-RU"/>
        </w:rPr>
        <w:t xml:space="preserve">shuttin </w:t>
      </w:r>
      <w:r>
        <w:rPr>
          <w:rFonts w:cs="Arial" w:ascii="Arial" w:hAnsi="Arial"/>
          <w:lang w:eastAsia="ru-RU"/>
        </w:rPr>
        <w:t xml:space="preserve">' нас </w:t>
      </w:r>
      <w:r>
        <w:rPr>
          <w:rFonts w:cs="Arial" w:ascii="Arial" w:hAnsi="Arial"/>
          <w:lang w:val="en-US" w:eastAsia="ru-RU"/>
        </w:rPr>
        <w:t xml:space="preserve">fer </w:t>
      </w:r>
      <w:r>
        <w:rPr>
          <w:rFonts w:cs="Arial" w:ascii="Arial" w:hAnsi="Arial"/>
          <w:lang w:eastAsia="ru-RU"/>
        </w:rPr>
        <w:t>хороший.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Конечно нет? " Сказала Хермион, смотря волнуемая.</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олжен видеть это от их пункта(точки) o ' представление(вид), " сказал Хагрид тяжело. " Я подразумеваю, это - всегда мусорное ведро немного риска </w:t>
      </w:r>
      <w:r>
        <w:rPr>
          <w:rFonts w:cs="Arial" w:ascii="Arial" w:hAnsi="Arial"/>
          <w:lang w:val="en-US" w:eastAsia="ru-RU"/>
        </w:rPr>
        <w:t xml:space="preserve">sendin </w:t>
      </w:r>
      <w:r>
        <w:rPr>
          <w:rFonts w:cs="Arial" w:ascii="Arial" w:hAnsi="Arial"/>
          <w:lang w:eastAsia="ru-RU"/>
        </w:rPr>
        <w:t xml:space="preserve">ребенок </w:t>
      </w:r>
      <w:r>
        <w:rPr>
          <w:rFonts w:cs="Arial" w:ascii="Arial" w:hAnsi="Arial"/>
          <w:lang w:val="en-US" w:eastAsia="ru-RU"/>
        </w:rPr>
        <w:t>ter Hogwarts</w:t>
      </w:r>
      <w:r>
        <w:rPr>
          <w:rFonts w:cs="Arial" w:ascii="Arial" w:hAnsi="Arial"/>
          <w:lang w:eastAsia="ru-RU"/>
        </w:rPr>
        <w:t xml:space="preserve">, </w:t>
      </w:r>
      <w:r>
        <w:rPr>
          <w:rFonts w:cs="Arial" w:ascii="Arial" w:hAnsi="Arial"/>
          <w:lang w:val="en-US" w:eastAsia="ru-RU"/>
        </w:rPr>
        <w:t xml:space="preserve">hasn </w:t>
      </w:r>
      <w:r>
        <w:rPr>
          <w:rFonts w:cs="Arial" w:ascii="Arial" w:hAnsi="Arial"/>
          <w:lang w:eastAsia="ru-RU"/>
        </w:rPr>
        <w:t xml:space="preserve">’ это? </w:t>
      </w:r>
      <w:r>
        <w:rPr>
          <w:rFonts w:cs="Arial" w:ascii="Arial" w:hAnsi="Arial"/>
          <w:lang w:val="en-US" w:eastAsia="ru-RU"/>
        </w:rPr>
        <w:t xml:space="preserve">Yer </w:t>
      </w:r>
      <w:r>
        <w:rPr>
          <w:rFonts w:cs="Arial" w:ascii="Arial" w:hAnsi="Arial"/>
          <w:lang w:eastAsia="ru-RU"/>
        </w:rPr>
        <w:t xml:space="preserve">ожидают несчастные случаи, Дон ' </w:t>
      </w:r>
      <w:r>
        <w:rPr>
          <w:rFonts w:cs="Arial" w:ascii="Arial" w:hAnsi="Arial"/>
          <w:lang w:val="en-US" w:eastAsia="ru-RU"/>
        </w:rPr>
        <w:t>yeh</w:t>
      </w:r>
      <w:r>
        <w:rPr>
          <w:rFonts w:cs="Arial" w:ascii="Arial" w:hAnsi="Arial"/>
          <w:lang w:eastAsia="ru-RU"/>
        </w:rPr>
        <w:t xml:space="preserve">, с сотнями несовершеннолетних волшебников, все заперли </w:t>
      </w:r>
      <w:r>
        <w:rPr>
          <w:rFonts w:cs="Arial" w:ascii="Arial" w:hAnsi="Arial"/>
          <w:lang w:val="en-US" w:eastAsia="ru-RU"/>
        </w:rPr>
        <w:t>tergether</w:t>
      </w:r>
      <w:r>
        <w:rPr>
          <w:rFonts w:cs="Arial" w:ascii="Arial" w:hAnsi="Arial"/>
          <w:lang w:eastAsia="ru-RU"/>
        </w:rPr>
        <w:t xml:space="preserve">, но покушение на жизнь, </w:t>
      </w:r>
      <w:r>
        <w:rPr>
          <w:rFonts w:cs="Arial" w:ascii="Arial" w:hAnsi="Arial"/>
          <w:lang w:val="en-US" w:eastAsia="ru-RU"/>
        </w:rPr>
        <w:t>tliff'rent tha's</w:t>
      </w:r>
      <w:r>
        <w:rPr>
          <w:rFonts w:cs="Arial" w:ascii="Arial" w:hAnsi="Arial"/>
          <w:lang w:eastAsia="ru-RU"/>
        </w:rPr>
        <w:t xml:space="preserve">. ' </w:t>
      </w:r>
      <w:r>
        <w:rPr>
          <w:rFonts w:cs="Arial" w:ascii="Arial" w:hAnsi="Arial"/>
          <w:lang w:val="en-US" w:eastAsia="ru-RU"/>
        </w:rPr>
        <w:t xml:space="preserve">S'no </w:t>
      </w:r>
      <w:r>
        <w:rPr>
          <w:rFonts w:cs="Arial" w:ascii="Arial" w:hAnsi="Arial"/>
          <w:lang w:eastAsia="ru-RU"/>
        </w:rPr>
        <w:t xml:space="preserve">задаются вопросом Думбледор, рассерженный на </w:t>
      </w:r>
      <w:r>
        <w:rPr>
          <w:rFonts w:cs="Arial" w:ascii="Arial" w:hAnsi="Arial"/>
          <w:lang w:val="en-US" w:eastAsia="ru-RU"/>
        </w:rPr>
        <w:t xml:space="preserve">Sn </w:t>
      </w:r>
      <w:r>
        <w:rPr>
          <w:rFonts w:cs="Arial" w:ascii="Arial" w:hAnsi="Arial"/>
          <w:lang w:eastAsia="ru-RU"/>
        </w:rPr>
        <w:t>-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Хагрид остановился в его следах, знакомое, виновное выражение на том, что было видимо из его лица выше его запутанной черной бороды.</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Какой(что)? " сказал Гарри быстро. " Думбледор, рассерженный на </w:t>
      </w:r>
      <w:r>
        <w:rPr>
          <w:rFonts w:cs="Arial" w:ascii="Arial" w:hAnsi="Arial"/>
          <w:lang w:val="en-US" w:eastAsia="ru-RU"/>
        </w:rPr>
        <w:t>Snape</w:t>
      </w:r>
      <w:r>
        <w:rPr>
          <w:rFonts w:cs="Arial" w:ascii="Arial" w:hAnsi="Arial"/>
          <w:lang w:eastAsia="ru-RU"/>
        </w:rPr>
        <w:t>?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никогда не сказал </w:t>
      </w:r>
      <w:r>
        <w:rPr>
          <w:rFonts w:cs="Arial" w:ascii="Arial" w:hAnsi="Arial"/>
          <w:lang w:val="en-US" w:eastAsia="ru-RU"/>
        </w:rPr>
        <w:t xml:space="preserve">tha </w:t>
      </w:r>
      <w:r>
        <w:rPr>
          <w:rFonts w:cs="Arial" w:ascii="Arial" w:hAnsi="Arial"/>
          <w:lang w:eastAsia="ru-RU"/>
        </w:rPr>
        <w:t xml:space="preserve">’, " сказал Хагрид, хотя его взгляд паники не мог быть большая дешевая распродажа. " Взгляд в то время, это - </w:t>
      </w:r>
      <w:r>
        <w:rPr>
          <w:rFonts w:cs="Arial" w:ascii="Arial" w:hAnsi="Arial"/>
          <w:lang w:val="en-US" w:eastAsia="ru-RU"/>
        </w:rPr>
        <w:t xml:space="preserve">gettin </w:t>
      </w:r>
      <w:r>
        <w:rPr>
          <w:rFonts w:cs="Arial" w:ascii="Arial" w:hAnsi="Arial"/>
          <w:lang w:eastAsia="ru-RU"/>
        </w:rPr>
        <w:t xml:space="preserve">' на </w:t>
      </w:r>
      <w:r>
        <w:rPr>
          <w:rFonts w:cs="Arial" w:ascii="Arial" w:hAnsi="Arial"/>
          <w:lang w:val="en-US" w:eastAsia="ru-RU"/>
        </w:rPr>
        <w:t xml:space="preserve">fer </w:t>
      </w:r>
      <w:r>
        <w:rPr>
          <w:rFonts w:cs="Arial" w:ascii="Arial" w:hAnsi="Arial"/>
          <w:lang w:eastAsia="ru-RU"/>
        </w:rPr>
        <w:t xml:space="preserve">полночи, я нуждаюсь </w:t>
      </w:r>
      <w:r>
        <w:rPr>
          <w:rFonts w:cs="Arial" w:ascii="Arial" w:hAnsi="Arial"/>
          <w:lang w:val="en-US" w:eastAsia="ru-RU"/>
        </w:rPr>
        <w:t xml:space="preserve">в ter </w:t>
      </w:r>
      <w:r>
        <w:rPr>
          <w:rFonts w:cs="Arial" w:ascii="Arial" w:hAnsi="Arial"/>
          <w:lang w:eastAsia="ru-RU"/>
        </w:rPr>
        <w:t>-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агрид, почему Думбледор рассержен на </w:t>
      </w:r>
      <w:r>
        <w:rPr>
          <w:rFonts w:cs="Arial" w:ascii="Arial" w:hAnsi="Arial"/>
          <w:lang w:val="en-US" w:eastAsia="ru-RU"/>
        </w:rPr>
        <w:t>Snape</w:t>
      </w:r>
      <w:r>
        <w:rPr>
          <w:rFonts w:cs="Arial" w:ascii="Arial" w:hAnsi="Arial"/>
          <w:lang w:eastAsia="ru-RU"/>
        </w:rPr>
        <w:t>? " Гарри спросил громко.</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Shhhh</w:t>
      </w:r>
      <w:r>
        <w:rPr>
          <w:rFonts w:cs="Arial" w:ascii="Arial" w:hAnsi="Arial"/>
          <w:lang w:eastAsia="ru-RU"/>
        </w:rPr>
        <w:t xml:space="preserve">! " сказал Хагрид, смотря и возбужденный и сердитый. " Дон ’ материал крика подобно этому, Гарри, </w:t>
      </w:r>
      <w:r>
        <w:rPr>
          <w:rFonts w:cs="Arial" w:ascii="Arial" w:hAnsi="Arial"/>
          <w:lang w:val="en-US" w:eastAsia="ru-RU"/>
        </w:rPr>
        <w:t xml:space="preserve">d'yeh </w:t>
      </w:r>
      <w:r>
        <w:rPr>
          <w:rFonts w:cs="Arial" w:ascii="Arial" w:hAnsi="Arial"/>
          <w:lang w:eastAsia="ru-RU"/>
        </w:rPr>
        <w:t xml:space="preserve">бледный ’ меня </w:t>
      </w:r>
      <w:r>
        <w:rPr>
          <w:rFonts w:cs="Arial" w:ascii="Arial" w:hAnsi="Arial"/>
          <w:lang w:val="en-US" w:eastAsia="ru-RU"/>
        </w:rPr>
        <w:t xml:space="preserve">ter </w:t>
      </w:r>
      <w:r>
        <w:rPr>
          <w:rFonts w:cs="Arial" w:ascii="Arial" w:hAnsi="Arial"/>
          <w:lang w:eastAsia="ru-RU"/>
        </w:rPr>
        <w:t xml:space="preserve">теряет меня работа? Мнение, я, Дон ' предполагает заботу(осторожность) </w:t>
      </w:r>
      <w:r>
        <w:rPr>
          <w:rFonts w:cs="Arial" w:ascii="Arial" w:hAnsi="Arial"/>
          <w:lang w:val="en-US" w:eastAsia="ru-RU"/>
        </w:rPr>
        <w:t>yeh'd</w:t>
      </w:r>
      <w:r>
        <w:rPr>
          <w:rFonts w:cs="Arial" w:ascii="Arial" w:hAnsi="Arial"/>
          <w:lang w:eastAsia="ru-RU"/>
        </w:rPr>
        <w:t xml:space="preserve">, было бы </w:t>
      </w:r>
      <w:r>
        <w:rPr>
          <w:rFonts w:cs="Arial" w:ascii="Arial" w:hAnsi="Arial"/>
          <w:lang w:val="en-US" w:eastAsia="ru-RU"/>
        </w:rPr>
        <w:t>yeh</w:t>
      </w:r>
      <w:r>
        <w:rPr>
          <w:rFonts w:cs="Arial" w:ascii="Arial" w:hAnsi="Arial"/>
          <w:lang w:eastAsia="ru-RU"/>
        </w:rPr>
        <w:t xml:space="preserve">, не теперь </w:t>
      </w:r>
      <w:r>
        <w:rPr>
          <w:rFonts w:cs="Arial" w:ascii="Arial" w:hAnsi="Arial"/>
          <w:lang w:val="en-US" w:eastAsia="ru-RU"/>
        </w:rPr>
        <w:t xml:space="preserve">yeh've </w:t>
      </w:r>
      <w:r>
        <w:rPr>
          <w:rFonts w:cs="Arial" w:ascii="Arial" w:hAnsi="Arial"/>
          <w:lang w:eastAsia="ru-RU"/>
        </w:rPr>
        <w:t>оставленный Забота(осторожность) о Мэг Маг-"</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 пробуйте, и заставьте меня чувствовать виновным, это работа привычки! " Сказал Гарри действительно. " Что является сделанным </w:t>
      </w:r>
      <w:r>
        <w:rPr>
          <w:rFonts w:cs="Arial" w:ascii="Arial" w:hAnsi="Arial"/>
          <w:lang w:val="en-US" w:eastAsia="ru-RU"/>
        </w:rPr>
        <w:t>Snape</w:t>
      </w:r>
      <w:r>
        <w:rPr>
          <w:rFonts w:cs="Arial" w:ascii="Arial" w:hAnsi="Arial"/>
          <w:lang w:eastAsia="ru-RU"/>
        </w:rPr>
        <w:t>?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w:t>
      </w:r>
      <w:r>
        <w:rPr>
          <w:rFonts w:cs="Arial" w:ascii="Arial" w:hAnsi="Arial"/>
          <w:lang w:val="en-US" w:eastAsia="ru-RU"/>
        </w:rPr>
        <w:t>dunno</w:t>
      </w:r>
      <w:r>
        <w:rPr>
          <w:rFonts w:cs="Arial" w:ascii="Arial" w:hAnsi="Arial"/>
          <w:lang w:eastAsia="ru-RU"/>
        </w:rPr>
        <w:t xml:space="preserve">, Гарри, я </w:t>
      </w:r>
      <w:r>
        <w:rPr>
          <w:rFonts w:cs="Arial" w:ascii="Arial" w:hAnsi="Arial"/>
          <w:lang w:val="en-US" w:eastAsia="ru-RU"/>
        </w:rPr>
        <w:t xml:space="preserve">shouldn'ta </w:t>
      </w:r>
      <w:r>
        <w:rPr>
          <w:rFonts w:cs="Arial" w:ascii="Arial" w:hAnsi="Arial"/>
          <w:lang w:eastAsia="ru-RU"/>
        </w:rPr>
        <w:t xml:space="preserve">слышал это вообще! Я - хорошо, я был </w:t>
      </w:r>
      <w:r>
        <w:rPr>
          <w:rFonts w:cs="Arial" w:ascii="Arial" w:hAnsi="Arial"/>
          <w:lang w:val="en-US" w:eastAsia="ru-RU"/>
        </w:rPr>
        <w:t xml:space="preserve">comin </w:t>
      </w:r>
      <w:r>
        <w:rPr>
          <w:rFonts w:cs="Arial" w:ascii="Arial" w:hAnsi="Arial"/>
          <w:lang w:eastAsia="ru-RU"/>
        </w:rPr>
        <w:t xml:space="preserve">’ </w:t>
      </w:r>
      <w:r>
        <w:rPr>
          <w:rFonts w:cs="Arial" w:ascii="Arial" w:hAnsi="Arial"/>
          <w:lang w:val="en-US" w:eastAsia="ru-RU"/>
        </w:rPr>
        <w:t xml:space="preserve">outta </w:t>
      </w:r>
      <w:r>
        <w:rPr>
          <w:rFonts w:cs="Arial" w:ascii="Arial" w:hAnsi="Arial"/>
          <w:lang w:eastAsia="ru-RU"/>
        </w:rPr>
        <w:t xml:space="preserve">лес другой </w:t>
      </w:r>
      <w:r>
        <w:rPr>
          <w:rFonts w:cs="Arial" w:ascii="Arial" w:hAnsi="Arial"/>
          <w:lang w:val="en-US" w:eastAsia="ru-RU"/>
        </w:rPr>
        <w:t xml:space="preserve">evenin </w:t>
      </w:r>
      <w:r>
        <w:rPr>
          <w:rFonts w:cs="Arial" w:ascii="Arial" w:hAnsi="Arial"/>
          <w:lang w:eastAsia="ru-RU"/>
        </w:rPr>
        <w:t xml:space="preserve">’ ', я подслушивал их разговор - хорошо, </w:t>
      </w:r>
      <w:r>
        <w:rPr>
          <w:rFonts w:cs="Arial" w:ascii="Arial" w:hAnsi="Arial"/>
          <w:lang w:val="en-US" w:eastAsia="ru-RU"/>
        </w:rPr>
        <w:t xml:space="preserve">arguin </w:t>
      </w:r>
      <w:r>
        <w:rPr>
          <w:rFonts w:cs="Arial" w:ascii="Arial" w:hAnsi="Arial"/>
          <w:lang w:eastAsia="ru-RU"/>
        </w:rPr>
        <w:t xml:space="preserve">’. Не любил </w:t>
      </w:r>
      <w:r>
        <w:rPr>
          <w:rFonts w:cs="Arial" w:ascii="Arial" w:hAnsi="Arial"/>
          <w:lang w:val="en-US" w:eastAsia="ru-RU"/>
        </w:rPr>
        <w:t>ter</w:t>
      </w:r>
      <w:r>
        <w:rPr>
          <w:rFonts w:cs="Arial" w:ascii="Arial" w:hAnsi="Arial"/>
          <w:lang w:eastAsia="ru-RU"/>
        </w:rPr>
        <w:t xml:space="preserve">, привлекают внимание к </w:t>
      </w:r>
      <w:r>
        <w:rPr>
          <w:rFonts w:cs="Arial" w:ascii="Arial" w:hAnsi="Arial"/>
          <w:lang w:val="en-US" w:eastAsia="ru-RU"/>
        </w:rPr>
        <w:t>meself</w:t>
      </w:r>
      <w:r>
        <w:rPr>
          <w:rFonts w:cs="Arial" w:ascii="Arial" w:hAnsi="Arial"/>
          <w:lang w:eastAsia="ru-RU"/>
        </w:rPr>
        <w:t>, так я</w:t>
      </w:r>
      <w:r>
        <w:rPr>
          <w:rFonts w:cs="Arial" w:ascii="Arial" w:hAnsi="Arial"/>
          <w:lang w:val="en-US" w:eastAsia="ru-RU"/>
        </w:rPr>
        <w:t xml:space="preserve">, sorta </w:t>
      </w:r>
      <w:r>
        <w:rPr>
          <w:rFonts w:cs="Arial" w:ascii="Arial" w:hAnsi="Arial"/>
          <w:lang w:eastAsia="ru-RU"/>
        </w:rPr>
        <w:t xml:space="preserve">прятался пробуемый(испытанный) не </w:t>
      </w:r>
      <w:r>
        <w:rPr>
          <w:rFonts w:cs="Arial" w:ascii="Arial" w:hAnsi="Arial"/>
          <w:lang w:val="en-US" w:eastAsia="ru-RU"/>
        </w:rPr>
        <w:t>ter</w:t>
      </w:r>
      <w:r>
        <w:rPr>
          <w:rFonts w:cs="Arial" w:ascii="Arial" w:hAnsi="Arial"/>
          <w:lang w:eastAsia="ru-RU"/>
        </w:rPr>
        <w:t>, слушают, но это было - хорошо, нагретое обсуждение ' это</w:t>
      </w:r>
      <w:r>
        <w:rPr>
          <w:rFonts w:cs="Arial" w:ascii="Arial" w:hAnsi="Arial"/>
          <w:lang w:val="en-US" w:eastAsia="ru-RU"/>
        </w:rPr>
        <w:t xml:space="preserve">, wasn </w:t>
      </w:r>
      <w:r>
        <w:rPr>
          <w:rFonts w:cs="Arial" w:ascii="Arial" w:hAnsi="Arial"/>
          <w:lang w:eastAsia="ru-RU"/>
        </w:rPr>
        <w:t xml:space="preserve">’ легкий </w:t>
      </w:r>
      <w:r>
        <w:rPr>
          <w:rFonts w:cs="Arial" w:ascii="Arial" w:hAnsi="Arial"/>
          <w:lang w:val="en-US" w:eastAsia="ru-RU"/>
        </w:rPr>
        <w:t xml:space="preserve">ter </w:t>
      </w:r>
      <w:r>
        <w:rPr>
          <w:rFonts w:cs="Arial" w:ascii="Arial" w:hAnsi="Arial"/>
          <w:lang w:eastAsia="ru-RU"/>
        </w:rPr>
        <w:t>блокирует это из.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Хорошо? " Гарри убеждал его, поскольку Хагрид перетасовал его огромные ноги тревожно.</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 я слышимый </w:t>
      </w:r>
      <w:r>
        <w:rPr>
          <w:rFonts w:cs="Arial" w:ascii="Arial" w:hAnsi="Arial"/>
          <w:lang w:val="en-US" w:eastAsia="ru-RU"/>
        </w:rPr>
        <w:t xml:space="preserve">Snape jus' sayin </w:t>
      </w:r>
      <w:r>
        <w:rPr>
          <w:rFonts w:cs="Arial" w:ascii="Arial" w:hAnsi="Arial"/>
          <w:lang w:eastAsia="ru-RU"/>
        </w:rPr>
        <w:t xml:space="preserve">’ Думбледор брал слишком много </w:t>
      </w:r>
      <w:r>
        <w:rPr>
          <w:rFonts w:cs="Arial" w:ascii="Arial" w:hAnsi="Arial"/>
          <w:lang w:val="en-US" w:eastAsia="ru-RU"/>
        </w:rPr>
        <w:t>fer</w:t>
      </w:r>
      <w:r>
        <w:rPr>
          <w:rFonts w:cs="Arial" w:ascii="Arial" w:hAnsi="Arial"/>
          <w:lang w:eastAsia="ru-RU"/>
        </w:rPr>
        <w:t xml:space="preserve">, предоставил, возможно он - </w:t>
      </w:r>
      <w:r>
        <w:rPr>
          <w:rFonts w:cs="Arial" w:ascii="Arial" w:hAnsi="Arial"/>
          <w:lang w:val="en-US" w:eastAsia="ru-RU"/>
        </w:rPr>
        <w:t xml:space="preserve">Snape </w:t>
      </w:r>
      <w:r>
        <w:rPr>
          <w:rFonts w:cs="Arial" w:ascii="Arial" w:hAnsi="Arial"/>
          <w:lang w:eastAsia="ru-RU"/>
        </w:rPr>
        <w:t xml:space="preserve">- </w:t>
      </w:r>
      <w:r>
        <w:rPr>
          <w:rFonts w:cs="Arial" w:ascii="Arial" w:hAnsi="Arial"/>
          <w:lang w:val="en-US" w:eastAsia="ru-RU"/>
        </w:rPr>
        <w:t xml:space="preserve">didn </w:t>
      </w:r>
      <w:r>
        <w:rPr>
          <w:rFonts w:cs="Arial" w:ascii="Arial" w:hAnsi="Arial"/>
          <w:lang w:eastAsia="ru-RU"/>
        </w:rPr>
        <w:t xml:space="preserve">’ бледный ’ </w:t>
      </w:r>
      <w:r>
        <w:rPr>
          <w:rFonts w:cs="Arial" w:ascii="Arial" w:hAnsi="Arial"/>
          <w:lang w:val="en-US" w:eastAsia="ru-RU"/>
        </w:rPr>
        <w:t xml:space="preserve">ter </w:t>
      </w:r>
      <w:r>
        <w:rPr>
          <w:rFonts w:cs="Arial" w:ascii="Arial" w:hAnsi="Arial"/>
          <w:lang w:eastAsia="ru-RU"/>
        </w:rPr>
        <w:t>делает это больш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какой(чт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w:t>
      </w:r>
      <w:r>
        <w:rPr>
          <w:rFonts w:cs="Arial" w:ascii="Arial" w:hAnsi="Arial"/>
          <w:lang w:val="en-US" w:eastAsia="ru-RU"/>
        </w:rPr>
        <w:t>dunno</w:t>
      </w:r>
      <w:r>
        <w:rPr>
          <w:rFonts w:cs="Arial" w:ascii="Arial" w:hAnsi="Arial"/>
          <w:lang w:eastAsia="ru-RU"/>
        </w:rPr>
        <w:t xml:space="preserve">, Гарри, это звучало подобно </w:t>
      </w:r>
      <w:r>
        <w:rPr>
          <w:rFonts w:cs="Arial" w:ascii="Arial" w:hAnsi="Arial"/>
          <w:lang w:val="en-US" w:eastAsia="ru-RU"/>
        </w:rPr>
        <w:t>Snape</w:t>
      </w:r>
      <w:r>
        <w:rPr>
          <w:rFonts w:cs="Arial" w:ascii="Arial" w:hAnsi="Arial"/>
          <w:lang w:eastAsia="ru-RU"/>
        </w:rPr>
        <w:t xml:space="preserve">, был </w:t>
      </w:r>
      <w:r>
        <w:rPr>
          <w:rFonts w:cs="Arial" w:ascii="Arial" w:hAnsi="Arial"/>
          <w:lang w:val="en-US" w:eastAsia="ru-RU"/>
        </w:rPr>
        <w:t xml:space="preserve">feelin </w:t>
      </w:r>
      <w:r>
        <w:rPr>
          <w:rFonts w:cs="Arial" w:ascii="Arial" w:hAnsi="Arial"/>
          <w:lang w:eastAsia="ru-RU"/>
        </w:rPr>
        <w:t xml:space="preserve">’ немного переутомленный, </w:t>
      </w:r>
      <w:r>
        <w:rPr>
          <w:rFonts w:cs="Arial" w:ascii="Arial" w:hAnsi="Arial"/>
          <w:lang w:val="en-US" w:eastAsia="ru-RU"/>
        </w:rPr>
        <w:t>tha's</w:t>
      </w:r>
      <w:r>
        <w:rPr>
          <w:rFonts w:cs="Arial" w:ascii="Arial" w:hAnsi="Arial"/>
          <w:lang w:eastAsia="ru-RU"/>
        </w:rPr>
        <w:t>, который все - так или иначе, Думбледор сказали ему, утончаются, он согласился</w:t>
      </w:r>
      <w:r>
        <w:rPr>
          <w:rFonts w:cs="Arial" w:ascii="Arial" w:hAnsi="Arial"/>
          <w:lang w:val="en-US" w:eastAsia="ru-RU"/>
        </w:rPr>
        <w:t xml:space="preserve">, что ter </w:t>
      </w:r>
      <w:r>
        <w:rPr>
          <w:rFonts w:cs="Arial" w:ascii="Arial" w:hAnsi="Arial"/>
          <w:lang w:eastAsia="ru-RU"/>
        </w:rPr>
        <w:t xml:space="preserve">делает это ', который был все, что был к этому. Симпатичная фирма с ним. ' Тогда он сказал </w:t>
      </w:r>
      <w:r>
        <w:rPr>
          <w:rFonts w:cs="Arial" w:ascii="Arial" w:hAnsi="Arial"/>
          <w:lang w:val="en-US" w:eastAsia="ru-RU"/>
        </w:rPr>
        <w:t xml:space="preserve">summat abou </w:t>
      </w:r>
      <w:r>
        <w:rPr>
          <w:rFonts w:cs="Arial" w:ascii="Arial" w:hAnsi="Arial"/>
          <w:lang w:eastAsia="ru-RU"/>
        </w:rPr>
        <w:t xml:space="preserve">’ </w:t>
      </w:r>
      <w:r>
        <w:rPr>
          <w:rFonts w:cs="Arial" w:ascii="Arial" w:hAnsi="Arial"/>
          <w:lang w:val="en-US" w:eastAsia="ru-RU"/>
        </w:rPr>
        <w:t xml:space="preserve">Snape makin </w:t>
      </w:r>
      <w:r>
        <w:rPr>
          <w:rFonts w:cs="Arial" w:ascii="Arial" w:hAnsi="Arial"/>
          <w:lang w:eastAsia="ru-RU"/>
        </w:rPr>
        <w:t xml:space="preserve">' исследования в его Доме, в </w:t>
      </w:r>
      <w:r>
        <w:rPr>
          <w:rFonts w:cs="Arial" w:ascii="Arial" w:hAnsi="Arial"/>
          <w:lang w:val="en-US" w:eastAsia="ru-RU"/>
        </w:rPr>
        <w:t>Slytherin</w:t>
      </w:r>
      <w:r>
        <w:rPr>
          <w:rFonts w:cs="Arial" w:ascii="Arial" w:hAnsi="Arial"/>
          <w:lang w:eastAsia="ru-RU"/>
        </w:rPr>
        <w:t xml:space="preserve">. Хорошо, есть </w:t>
      </w:r>
      <w:r>
        <w:rPr>
          <w:rFonts w:cs="Arial" w:ascii="Arial" w:hAnsi="Arial"/>
          <w:lang w:val="en-US" w:eastAsia="ru-RU"/>
        </w:rPr>
        <w:t xml:space="preserve">nothin </w:t>
      </w:r>
      <w:r>
        <w:rPr>
          <w:rFonts w:cs="Arial" w:ascii="Arial" w:hAnsi="Arial"/>
          <w:lang w:eastAsia="ru-RU"/>
        </w:rPr>
        <w:t xml:space="preserve">' странный </w:t>
      </w:r>
      <w:r>
        <w:rPr>
          <w:rFonts w:cs="Arial" w:ascii="Arial" w:hAnsi="Arial"/>
          <w:lang w:val="en-US" w:eastAsia="ru-RU"/>
        </w:rPr>
        <w:t xml:space="preserve">abou </w:t>
      </w:r>
      <w:r>
        <w:rPr>
          <w:rFonts w:cs="Arial" w:ascii="Arial" w:hAnsi="Arial"/>
          <w:lang w:eastAsia="ru-RU"/>
        </w:rPr>
        <w:t xml:space="preserve">' это! " </w:t>
      </w:r>
      <w:r>
        <w:rPr>
          <w:rFonts w:cs="Arial" w:ascii="Arial" w:hAnsi="Arial"/>
          <w:lang w:val="en-US" w:eastAsia="ru-RU"/>
        </w:rPr>
        <w:t xml:space="preserve">Hagrid </w:t>
      </w:r>
      <w:r>
        <w:rPr>
          <w:rFonts w:cs="Arial" w:ascii="Arial" w:hAnsi="Arial"/>
          <w:lang w:eastAsia="ru-RU"/>
        </w:rPr>
        <w:t xml:space="preserve">добавленный торопливо, поскольку Гарри и Хермион обменяли взгляды, полные значением. " Все Главы o ' Здания спрашивали, взгляд </w:t>
      </w:r>
      <w:r>
        <w:rPr>
          <w:rFonts w:cs="Arial" w:ascii="Arial" w:hAnsi="Arial"/>
          <w:lang w:val="en-US" w:eastAsia="ru-RU"/>
        </w:rPr>
        <w:t xml:space="preserve">ter </w:t>
      </w:r>
      <w:r>
        <w:rPr>
          <w:rFonts w:cs="Arial" w:ascii="Arial" w:hAnsi="Arial"/>
          <w:lang w:eastAsia="ru-RU"/>
        </w:rPr>
        <w:t>хоронит тот бизнес ожерель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Да, но Думбледор, не имеющий ряды с остальной частью их, не так ли? " Сказал Гарри.</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згляд, " Хагрид крутил его арбалет неловко в его руках; был громкий звук раскалывания, и это хватало в два. " Я знаю то, что </w:t>
      </w:r>
      <w:r>
        <w:rPr>
          <w:rFonts w:cs="Arial" w:ascii="Arial" w:hAnsi="Arial"/>
          <w:lang w:val="en-US" w:eastAsia="ru-RU"/>
        </w:rPr>
        <w:t xml:space="preserve">yeh're </w:t>
      </w:r>
      <w:r>
        <w:rPr>
          <w:rFonts w:cs="Arial" w:ascii="Arial" w:hAnsi="Arial"/>
          <w:lang w:eastAsia="ru-RU"/>
        </w:rPr>
        <w:t xml:space="preserve">подобно </w:t>
      </w:r>
      <w:r>
        <w:rPr>
          <w:rFonts w:cs="Arial" w:ascii="Arial" w:hAnsi="Arial"/>
          <w:lang w:val="en-US" w:eastAsia="ru-RU"/>
        </w:rPr>
        <w:t xml:space="preserve">abou </w:t>
      </w:r>
      <w:r>
        <w:rPr>
          <w:rFonts w:cs="Arial" w:ascii="Arial" w:hAnsi="Arial"/>
          <w:lang w:eastAsia="ru-RU"/>
        </w:rPr>
        <w:t xml:space="preserve">' </w:t>
      </w:r>
      <w:r>
        <w:rPr>
          <w:rFonts w:cs="Arial" w:ascii="Arial" w:hAnsi="Arial"/>
          <w:lang w:val="en-US" w:eastAsia="ru-RU"/>
        </w:rPr>
        <w:t>Snape</w:t>
      </w:r>
      <w:r>
        <w:rPr>
          <w:rFonts w:cs="Arial" w:ascii="Arial" w:hAnsi="Arial"/>
          <w:lang w:eastAsia="ru-RU"/>
        </w:rPr>
        <w:t xml:space="preserve">, Гарри, ' я Дон ' хочет </w:t>
      </w:r>
      <w:r>
        <w:rPr>
          <w:rFonts w:cs="Arial" w:ascii="Arial" w:hAnsi="Arial"/>
          <w:lang w:val="en-US" w:eastAsia="ru-RU"/>
        </w:rPr>
        <w:t>yeh ter</w:t>
      </w:r>
      <w:r>
        <w:rPr>
          <w:rFonts w:cs="Arial" w:ascii="Arial" w:hAnsi="Arial"/>
          <w:lang w:eastAsia="ru-RU"/>
        </w:rPr>
        <w:t>, идут</w:t>
      </w:r>
      <w:r>
        <w:rPr>
          <w:rFonts w:cs="Arial" w:ascii="Arial" w:hAnsi="Arial"/>
          <w:lang w:val="en-US" w:eastAsia="ru-RU"/>
        </w:rPr>
        <w:t xml:space="preserve">, readin </w:t>
      </w:r>
      <w:r>
        <w:rPr>
          <w:rFonts w:cs="Arial" w:ascii="Arial" w:hAnsi="Arial"/>
          <w:lang w:eastAsia="ru-RU"/>
        </w:rPr>
        <w:t>' больше хоронит это чем есть.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Выгляньте, " сказал Хермион кратко.</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и обратились как раз вовремя, чтобы видеть, что тень </w:t>
      </w:r>
      <w:r>
        <w:rPr>
          <w:rFonts w:cs="Arial" w:ascii="Arial" w:hAnsi="Arial"/>
          <w:lang w:val="en-US" w:eastAsia="ru-RU"/>
        </w:rPr>
        <w:t xml:space="preserve">Argus </w:t>
      </w:r>
      <w:r>
        <w:rPr>
          <w:rFonts w:cs="Arial" w:ascii="Arial" w:hAnsi="Arial"/>
          <w:lang w:eastAsia="ru-RU"/>
        </w:rPr>
        <w:t xml:space="preserve">Украдет вырисовывающийся по стене позади них прежде, чем сам человек повернул за угол, горбатым, его челюсти </w:t>
      </w:r>
      <w:r>
        <w:rPr>
          <w:rFonts w:cs="Arial" w:ascii="Arial" w:hAnsi="Arial"/>
          <w:lang w:val="en-US" w:eastAsia="ru-RU"/>
        </w:rPr>
        <w:t>aquiver</w:t>
      </w:r>
      <w:r>
        <w:rPr>
          <w:rFonts w:cs="Arial" w:ascii="Arial" w:hAnsi="Arial"/>
          <w:lang w:eastAsia="ru-RU"/>
        </w:rPr>
        <w:t>.</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Oho</w:t>
      </w:r>
      <w:r>
        <w:rPr>
          <w:rFonts w:cs="Arial" w:ascii="Arial" w:hAnsi="Arial"/>
          <w:lang w:eastAsia="ru-RU"/>
        </w:rPr>
        <w:t>! " Он хрипел. " Из кровати столь поздно, это будет означать задержку!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т это победило ', Украдите, " сказал Хагрид коротко(вскоре). " Они - со мной, </w:t>
      </w:r>
      <w:r>
        <w:rPr>
          <w:rFonts w:cs="Arial" w:ascii="Arial" w:hAnsi="Arial"/>
          <w:lang w:val="en-US" w:eastAsia="ru-RU"/>
        </w:rPr>
        <w:t xml:space="preserve">aren </w:t>
      </w:r>
      <w:r>
        <w:rPr>
          <w:rFonts w:cs="Arial" w:ascii="Arial" w:hAnsi="Arial"/>
          <w:lang w:eastAsia="ru-RU"/>
        </w:rPr>
        <w:t>’ он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И какой различие, которое делает? " Попросил Украсть неприятн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 румяный преподаватель, </w:t>
      </w:r>
      <w:r>
        <w:rPr>
          <w:rFonts w:cs="Arial" w:ascii="Arial" w:hAnsi="Arial"/>
          <w:lang w:val="en-US" w:eastAsia="ru-RU"/>
        </w:rPr>
        <w:t xml:space="preserve">aren </w:t>
      </w:r>
      <w:r>
        <w:rPr>
          <w:rFonts w:cs="Arial" w:ascii="Arial" w:hAnsi="Arial"/>
          <w:lang w:eastAsia="ru-RU"/>
        </w:rPr>
        <w:t xml:space="preserve">' я, </w:t>
      </w:r>
      <w:r>
        <w:rPr>
          <w:rFonts w:cs="Arial" w:ascii="Arial" w:hAnsi="Arial"/>
          <w:lang w:val="en-US" w:eastAsia="ru-RU"/>
        </w:rPr>
        <w:t xml:space="preserve">yeh sneakin </w:t>
      </w:r>
      <w:r>
        <w:rPr>
          <w:rFonts w:cs="Arial" w:ascii="Arial" w:hAnsi="Arial"/>
          <w:lang w:eastAsia="ru-RU"/>
        </w:rPr>
        <w:t>' Петарда! " сказал Хагрид, разжигая сразу.</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Был противный шипящий шум, поскольку Украдут раздутый с яростью; госпожа Норрис прибыла, невидимой, и крутила себя </w:t>
      </w:r>
      <w:r>
        <w:rPr>
          <w:rFonts w:cs="Arial" w:ascii="Arial" w:hAnsi="Arial"/>
          <w:lang w:val="en-US" w:eastAsia="ru-RU"/>
        </w:rPr>
        <w:t xml:space="preserve">sinuously </w:t>
      </w:r>
      <w:r>
        <w:rPr>
          <w:rFonts w:cs="Arial" w:ascii="Arial" w:hAnsi="Arial"/>
          <w:lang w:eastAsia="ru-RU"/>
        </w:rPr>
        <w:t>вокруг тощих лодыжек Филча.</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олучите </w:t>
      </w:r>
      <w:r>
        <w:rPr>
          <w:rFonts w:cs="Arial" w:ascii="Arial" w:hAnsi="Arial"/>
          <w:lang w:val="en-US" w:eastAsia="ru-RU"/>
        </w:rPr>
        <w:t>goin</w:t>
      </w:r>
      <w:r>
        <w:rPr>
          <w:rFonts w:cs="Arial" w:ascii="Arial" w:hAnsi="Arial"/>
          <w:lang w:eastAsia="ru-RU"/>
        </w:rPr>
        <w:t>, " сказал Хагрид из угла его рта.</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не нуждался в сообщении дважды(вдвое); он и Хермион оба поспешно ушли; Хагрид и поднятые голоса Филча, отраженные позади них, как они бежали. Они пропускали Обиды около превращающийся </w:t>
      </w:r>
      <w:r>
        <w:rPr>
          <w:rFonts w:cs="Arial" w:ascii="Arial" w:hAnsi="Arial"/>
          <w:lang w:val="en-US" w:eastAsia="ru-RU"/>
        </w:rPr>
        <w:t xml:space="preserve">Gryffindor </w:t>
      </w:r>
      <w:r>
        <w:rPr>
          <w:rFonts w:cs="Arial" w:ascii="Arial" w:hAnsi="Arial"/>
          <w:lang w:eastAsia="ru-RU"/>
        </w:rPr>
        <w:t>Башня, но он проносился счастливо к источнику воплей, кудахтания и запроса,</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Когда есть борьба и когда есть неприятность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братитесь </w:t>
      </w:r>
      <w:r>
        <w:rPr>
          <w:rFonts w:cs="Arial" w:ascii="Arial" w:hAnsi="Arial"/>
          <w:lang w:val="en-US" w:eastAsia="ru-RU"/>
        </w:rPr>
        <w:t>К Peevsie</w:t>
      </w:r>
      <w:r>
        <w:rPr>
          <w:rFonts w:cs="Arial" w:ascii="Arial" w:hAnsi="Arial"/>
          <w:lang w:eastAsia="ru-RU"/>
        </w:rPr>
        <w:t xml:space="preserve">, он будет делать двойным!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Жирная Леди прилегла и не понравилась, чтобы быть пробужденной, но качаться вперед </w:t>
      </w:r>
      <w:r>
        <w:rPr>
          <w:rFonts w:cs="Arial" w:ascii="Arial" w:hAnsi="Arial"/>
          <w:lang w:val="en-US" w:eastAsia="ru-RU"/>
        </w:rPr>
        <w:t>grumpily</w:t>
      </w:r>
      <w:r>
        <w:rPr>
          <w:rFonts w:cs="Arial" w:ascii="Arial" w:hAnsi="Arial"/>
          <w:lang w:eastAsia="ru-RU"/>
        </w:rPr>
        <w:t>, чтобы позволить им карабкаться в милостиво мирную и пустую комнату отдыха. Не казалось, что люди знали о Роне все же; Гарри был очень освобожден: Он был допрошен достаточно тот день. Хермион предлагала его хорошая ночь и отправлялась для спальни девочек. Гарри, однако, остался позади, беря место около огня(пожара) и смотря вниз в умирающие тлеющие угольки.</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Так </w:t>
      </w:r>
      <w:r>
        <w:rPr>
          <w:rFonts w:cs="Arial" w:ascii="Arial" w:hAnsi="Arial"/>
          <w:lang w:val="en-US" w:eastAsia="ru-RU"/>
        </w:rPr>
        <w:t xml:space="preserve">Dumbledore </w:t>
      </w:r>
      <w:r>
        <w:rPr>
          <w:rFonts w:cs="Arial" w:ascii="Arial" w:hAnsi="Arial"/>
          <w:lang w:eastAsia="ru-RU"/>
        </w:rPr>
        <w:t xml:space="preserve">спорил с </w:t>
      </w:r>
      <w:r>
        <w:rPr>
          <w:rFonts w:cs="Arial" w:ascii="Arial" w:hAnsi="Arial"/>
          <w:lang w:val="en-US" w:eastAsia="ru-RU"/>
        </w:rPr>
        <w:t>Snape</w:t>
      </w:r>
      <w:r>
        <w:rPr>
          <w:rFonts w:cs="Arial" w:ascii="Arial" w:hAnsi="Arial"/>
          <w:lang w:eastAsia="ru-RU"/>
        </w:rPr>
        <w:t xml:space="preserve">. Несмотря на все он сказал Гарри, несмотря на его настойчивость, что он доверял </w:t>
      </w:r>
      <w:r>
        <w:rPr>
          <w:rFonts w:cs="Arial" w:ascii="Arial" w:hAnsi="Arial"/>
          <w:lang w:val="en-US" w:eastAsia="ru-RU"/>
        </w:rPr>
        <w:t xml:space="preserve">Snape </w:t>
      </w:r>
      <w:r>
        <w:rPr>
          <w:rFonts w:cs="Arial" w:ascii="Arial" w:hAnsi="Arial"/>
          <w:lang w:eastAsia="ru-RU"/>
        </w:rPr>
        <w:t xml:space="preserve">полностью, он потерял его характер с ним.... Он не думал, что </w:t>
      </w:r>
      <w:r>
        <w:rPr>
          <w:rFonts w:cs="Arial" w:ascii="Arial" w:hAnsi="Arial"/>
          <w:lang w:val="en-US" w:eastAsia="ru-RU"/>
        </w:rPr>
        <w:t xml:space="preserve">Snape </w:t>
      </w:r>
      <w:r>
        <w:rPr>
          <w:rFonts w:cs="Arial" w:ascii="Arial" w:hAnsi="Arial"/>
          <w:lang w:eastAsia="ru-RU"/>
        </w:rPr>
        <w:t xml:space="preserve">пробовал достаточно трудно исследовать </w:t>
      </w:r>
      <w:r>
        <w:rPr>
          <w:rFonts w:cs="Arial" w:ascii="Arial" w:hAnsi="Arial"/>
          <w:lang w:val="en-US" w:eastAsia="ru-RU"/>
        </w:rPr>
        <w:t xml:space="preserve">Slytherins </w:t>
      </w:r>
      <w:r>
        <w:rPr>
          <w:rFonts w:cs="Arial" w:ascii="Arial" w:hAnsi="Arial"/>
          <w:lang w:eastAsia="ru-RU"/>
        </w:rPr>
        <w:t xml:space="preserve">... или, возможно, исследовать единственный(отдельный) </w:t>
      </w:r>
      <w:r>
        <w:rPr>
          <w:rFonts w:cs="Arial" w:ascii="Arial" w:hAnsi="Arial"/>
          <w:lang w:val="en-US" w:eastAsia="ru-RU"/>
        </w:rPr>
        <w:t>Slytherin</w:t>
      </w:r>
      <w:r>
        <w:rPr>
          <w:rFonts w:cs="Arial" w:ascii="Arial" w:hAnsi="Arial"/>
          <w:lang w:eastAsia="ru-RU"/>
        </w:rPr>
        <w:t xml:space="preserve">: </w:t>
      </w:r>
      <w:r>
        <w:rPr>
          <w:rFonts w:cs="Arial" w:ascii="Arial" w:hAnsi="Arial"/>
          <w:lang w:val="en-US" w:eastAsia="ru-RU"/>
        </w:rPr>
        <w:t>Malfoy</w:t>
      </w:r>
      <w:r>
        <w:rPr>
          <w:rFonts w:cs="Arial" w:ascii="Arial" w:hAnsi="Arial"/>
          <w:lang w:eastAsia="ru-RU"/>
        </w:rPr>
        <w:t>?</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Было то, потому что </w:t>
      </w:r>
      <w:r>
        <w:rPr>
          <w:rFonts w:cs="Arial" w:ascii="Arial" w:hAnsi="Arial"/>
          <w:lang w:val="en-US" w:eastAsia="ru-RU"/>
        </w:rPr>
        <w:t xml:space="preserve">Dumbledore </w:t>
      </w:r>
      <w:r>
        <w:rPr>
          <w:rFonts w:cs="Arial" w:ascii="Arial" w:hAnsi="Arial"/>
          <w:lang w:eastAsia="ru-RU"/>
        </w:rPr>
        <w:t xml:space="preserve">не хотел, чтобы Гарри делал что - нибудь дурацкий, брал вопросы в его собственные руки, которые он притворился, что не было ничего в подозрениях Гарри? Это казалось вероятным., могло бы даже быть то, что </w:t>
      </w:r>
      <w:r>
        <w:rPr>
          <w:rFonts w:cs="Arial" w:ascii="Arial" w:hAnsi="Arial"/>
          <w:lang w:val="en-US" w:eastAsia="ru-RU"/>
        </w:rPr>
        <w:t xml:space="preserve">Dumbledore </w:t>
      </w:r>
      <w:r>
        <w:rPr>
          <w:rFonts w:cs="Arial" w:ascii="Arial" w:hAnsi="Arial"/>
          <w:lang w:eastAsia="ru-RU"/>
        </w:rPr>
        <w:t xml:space="preserve">не хотел, ничто отвлекло Гарри от их уроков, или от обеспечения той памяти от Горна. Возможно </w:t>
      </w:r>
      <w:r>
        <w:rPr>
          <w:rFonts w:cs="Arial" w:ascii="Arial" w:hAnsi="Arial"/>
          <w:lang w:val="en-US" w:eastAsia="ru-RU"/>
        </w:rPr>
        <w:t xml:space="preserve">Dumbledore </w:t>
      </w:r>
      <w:r>
        <w:rPr>
          <w:rFonts w:cs="Arial" w:ascii="Arial" w:hAnsi="Arial"/>
          <w:lang w:eastAsia="ru-RU"/>
        </w:rPr>
        <w:t>не думал это право доверять подозрения о его штате к шестнадцати-летнему-olds....</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Вы есть, Гончар!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Гарри подскочил к его ногам в ударе, его палочка в готовом. Он был весьма убежден, что комната отдыха была пуста; он не был в весь подготовлен к неповоротливому числу(фигуре), чтобы повыситься внезапно из отдаленного стула. Более близкий взгляд показывал ему, что это было Кормак Маклагген.</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ожидал Вас, чтобы возвратиться, " сказал Маклагген, игнорируя оттянутую палочку Гарри. " </w:t>
      </w:r>
      <w:r>
        <w:rPr>
          <w:rFonts w:cs="Arial" w:ascii="Arial" w:hAnsi="Arial"/>
          <w:lang w:val="en-US" w:eastAsia="ru-RU"/>
        </w:rPr>
        <w:t xml:space="preserve">Must’ve </w:t>
      </w:r>
      <w:r>
        <w:rPr>
          <w:rFonts w:cs="Arial" w:ascii="Arial" w:hAnsi="Arial"/>
          <w:lang w:eastAsia="ru-RU"/>
        </w:rPr>
        <w:t xml:space="preserve">заснул. Взгляд, я видел их берущий </w:t>
      </w:r>
      <w:r>
        <w:rPr>
          <w:rFonts w:cs="Arial" w:ascii="Arial" w:hAnsi="Arial"/>
          <w:lang w:val="en-US" w:eastAsia="ru-RU"/>
        </w:rPr>
        <w:t xml:space="preserve">Weasley </w:t>
      </w:r>
      <w:r>
        <w:rPr>
          <w:rFonts w:cs="Arial" w:ascii="Arial" w:hAnsi="Arial"/>
          <w:lang w:eastAsia="ru-RU"/>
        </w:rPr>
        <w:t>до крыла больницы ранее. Не напоминал, что он будет пригоден для следующего состязания(спички) недел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Требуется Гарри несколько моментов, чтобы понять то, о чем </w:t>
      </w:r>
      <w:r>
        <w:rPr>
          <w:rFonts w:cs="Arial" w:ascii="Arial" w:hAnsi="Arial"/>
          <w:lang w:val="en-US" w:eastAsia="ru-RU"/>
        </w:rPr>
        <w:t xml:space="preserve">McLaggen </w:t>
      </w:r>
      <w:r>
        <w:rPr>
          <w:rFonts w:cs="Arial" w:ascii="Arial" w:hAnsi="Arial"/>
          <w:lang w:eastAsia="ru-RU"/>
        </w:rPr>
        <w:t>говорил.</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 ... право... </w:t>
      </w:r>
      <w:r>
        <w:rPr>
          <w:rFonts w:cs="Arial" w:ascii="Arial" w:hAnsi="Arial"/>
          <w:lang w:val="en-US" w:eastAsia="ru-RU"/>
        </w:rPr>
        <w:t>Quidditch</w:t>
      </w:r>
      <w:r>
        <w:rPr>
          <w:rFonts w:cs="Arial" w:ascii="Arial" w:hAnsi="Arial"/>
          <w:lang w:eastAsia="ru-RU"/>
        </w:rPr>
        <w:t>, " он сказал, откладывая его палочку в пояс его джинсов и управляя рукой устало через его волосы. " Да ... он не мог бы делать эт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Хорошо, тогда, я буду играть Хранителя, не так ли? " Сказал Маклагген.</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Да, " сказал Гарри. " Да, я предполагаю так....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 не мог думать об аргументе(споре) против этого; в конце концов, </w:t>
      </w:r>
      <w:r>
        <w:rPr>
          <w:rFonts w:cs="Arial" w:ascii="Arial" w:hAnsi="Arial"/>
          <w:lang w:val="en-US" w:eastAsia="ru-RU"/>
        </w:rPr>
        <w:t xml:space="preserve">McLaggen </w:t>
      </w:r>
      <w:r>
        <w:rPr>
          <w:rFonts w:cs="Arial" w:ascii="Arial" w:hAnsi="Arial"/>
          <w:lang w:eastAsia="ru-RU"/>
        </w:rPr>
        <w:t>конечно выполнил второсортный в испытаниях(судах).</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ревосходный, " сказал Маклагген удовлетворенным голосом. " Так практика </w:t>
      </w:r>
      <w:r>
        <w:rPr>
          <w:rFonts w:cs="Arial" w:ascii="Arial" w:hAnsi="Arial"/>
          <w:lang w:val="en-US" w:eastAsia="ru-RU"/>
        </w:rPr>
        <w:t>when's</w:t>
      </w:r>
      <w:r>
        <w:rPr>
          <w:rFonts w:cs="Arial" w:ascii="Arial" w:hAnsi="Arial"/>
          <w:lang w:eastAsia="ru-RU"/>
        </w:rPr>
        <w:t>?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Какой(что)? О ... есть тот завтра вечер.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Хороший. Слушайте, Гончар, мы должны иметь разговор заранее. Я имею некоторые идеи относительно стратегии, которую Вы могли бы находить полезны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Право, " сказал Гарри нес энтузиазмом. " Хорошо, я буду слышать их завтра, тогда. Я довольно утомлен теперь ..., см. Вас...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Новости, что Рон был отравлен распространение быстро на следующий день, но это не причиняли сенсацию, которую нападение Кэйти сделало. Люди, казалось, думали, что это мог бы быть несчастный случай, учитывая что он был в комнате(месте) владельца(мастера) Микстур в то время, и что, поскольку ему дали противоядие немедленно не было никакого реального сделанного вреда. Фактически, </w:t>
      </w:r>
      <w:r>
        <w:rPr>
          <w:rFonts w:cs="Arial" w:ascii="Arial" w:hAnsi="Arial"/>
          <w:lang w:val="en-US" w:eastAsia="ru-RU"/>
        </w:rPr>
        <w:t xml:space="preserve">Gryffindors </w:t>
      </w:r>
      <w:r>
        <w:rPr>
          <w:rFonts w:cs="Arial" w:ascii="Arial" w:hAnsi="Arial"/>
          <w:lang w:eastAsia="ru-RU"/>
        </w:rPr>
        <w:t xml:space="preserve">вообще гораздо больше заинтересовывался наступающим состязанием(спичкой) </w:t>
      </w:r>
      <w:r>
        <w:rPr>
          <w:rFonts w:cs="Arial" w:ascii="Arial" w:hAnsi="Arial"/>
          <w:lang w:val="en-US" w:eastAsia="ru-RU"/>
        </w:rPr>
        <w:t xml:space="preserve">Quidditch </w:t>
      </w:r>
      <w:r>
        <w:rPr>
          <w:rFonts w:cs="Arial" w:ascii="Arial" w:hAnsi="Arial"/>
          <w:lang w:eastAsia="ru-RU"/>
        </w:rPr>
        <w:t xml:space="preserve">против </w:t>
      </w:r>
      <w:r>
        <w:rPr>
          <w:rFonts w:cs="Arial" w:ascii="Arial" w:hAnsi="Arial"/>
          <w:lang w:val="en-US" w:eastAsia="ru-RU"/>
        </w:rPr>
        <w:t>Hufflepuff</w:t>
      </w:r>
      <w:r>
        <w:rPr>
          <w:rFonts w:cs="Arial" w:ascii="Arial" w:hAnsi="Arial"/>
          <w:lang w:eastAsia="ru-RU"/>
        </w:rPr>
        <w:t xml:space="preserve">, для многих из их хотел видеть </w:t>
      </w:r>
      <w:r>
        <w:rPr>
          <w:rFonts w:cs="Arial" w:ascii="Arial" w:hAnsi="Arial"/>
          <w:lang w:val="en-US" w:eastAsia="ru-RU"/>
        </w:rPr>
        <w:t xml:space="preserve">Zacharias </w:t>
      </w:r>
      <w:r>
        <w:rPr>
          <w:rFonts w:cs="Arial" w:ascii="Arial" w:hAnsi="Arial"/>
          <w:lang w:eastAsia="ru-RU"/>
        </w:rPr>
        <w:t xml:space="preserve">Кузнеца, кто играл Преследователя на </w:t>
      </w:r>
      <w:r>
        <w:rPr>
          <w:rFonts w:cs="Arial" w:ascii="Arial" w:hAnsi="Arial"/>
          <w:lang w:val="en-US" w:eastAsia="ru-RU"/>
        </w:rPr>
        <w:t xml:space="preserve">Hufflepuff </w:t>
      </w:r>
      <w:r>
        <w:rPr>
          <w:rFonts w:cs="Arial" w:ascii="Arial" w:hAnsi="Arial"/>
          <w:lang w:eastAsia="ru-RU"/>
        </w:rPr>
        <w:t xml:space="preserve">команде, наказанной обоснованно за его комментарий в течение открытого состязания(спички) против </w:t>
      </w:r>
      <w:r>
        <w:rPr>
          <w:rFonts w:cs="Arial" w:ascii="Arial" w:hAnsi="Arial"/>
          <w:lang w:val="en-US" w:eastAsia="ru-RU"/>
        </w:rPr>
        <w:t>Slytherin</w:t>
      </w:r>
      <w:r>
        <w:rPr>
          <w:rFonts w:cs="Arial" w:ascii="Arial" w:hAnsi="Arial"/>
          <w:lang w:eastAsia="ru-RU"/>
        </w:rPr>
        <w:t>.</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однако, никогда не был меньше заинтересован </w:t>
      </w:r>
      <w:r>
        <w:rPr>
          <w:rFonts w:cs="Arial" w:ascii="Arial" w:hAnsi="Arial"/>
          <w:lang w:val="en-US" w:eastAsia="ru-RU"/>
        </w:rPr>
        <w:t>Quidditch</w:t>
      </w:r>
      <w:r>
        <w:rPr>
          <w:rFonts w:cs="Arial" w:ascii="Arial" w:hAnsi="Arial"/>
          <w:lang w:eastAsia="ru-RU"/>
        </w:rPr>
        <w:t xml:space="preserve">; он быстро становился завладевают с </w:t>
      </w:r>
      <w:r>
        <w:rPr>
          <w:rFonts w:cs="Arial" w:ascii="Arial" w:hAnsi="Arial"/>
          <w:lang w:val="en-US" w:eastAsia="ru-RU"/>
        </w:rPr>
        <w:t>Draco Malfoy</w:t>
      </w:r>
      <w:r>
        <w:rPr>
          <w:rFonts w:cs="Arial" w:ascii="Arial" w:hAnsi="Arial"/>
          <w:lang w:eastAsia="ru-RU"/>
        </w:rPr>
        <w:t xml:space="preserve">. Все еще проверка Карты Мародера всякий раз, когда он получил шанс, он иногда, сделала обходы с тем везде, где </w:t>
      </w:r>
      <w:r>
        <w:rPr>
          <w:rFonts w:cs="Arial" w:ascii="Arial" w:hAnsi="Arial"/>
          <w:lang w:val="en-US" w:eastAsia="ru-RU"/>
        </w:rPr>
        <w:t>Malfoy</w:t>
      </w:r>
      <w:r>
        <w:rPr>
          <w:rFonts w:cs="Arial" w:ascii="Arial" w:hAnsi="Arial"/>
          <w:lang w:eastAsia="ru-RU"/>
        </w:rPr>
        <w:t xml:space="preserve">, случилось, был, но еще не обнаружил его оставляющий что - нибудь обычный. И все еще были те необъяснимые времена, когда </w:t>
      </w:r>
      <w:r>
        <w:rPr>
          <w:rFonts w:cs="Arial" w:ascii="Arial" w:hAnsi="Arial"/>
          <w:lang w:val="en-US" w:eastAsia="ru-RU"/>
        </w:rPr>
        <w:t xml:space="preserve">Malfoy </w:t>
      </w:r>
      <w:r>
        <w:rPr>
          <w:rFonts w:cs="Arial" w:ascii="Arial" w:hAnsi="Arial"/>
          <w:lang w:eastAsia="ru-RU"/>
        </w:rPr>
        <w:t>просто исчез от карты....</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Но Гарри не заставлял много времени рассматривать проблему, что с </w:t>
      </w:r>
      <w:r>
        <w:rPr>
          <w:rFonts w:cs="Arial" w:ascii="Arial" w:hAnsi="Arial"/>
          <w:lang w:val="en-US" w:eastAsia="ru-RU"/>
        </w:rPr>
        <w:t xml:space="preserve">Quidditch </w:t>
      </w:r>
      <w:r>
        <w:rPr>
          <w:rFonts w:cs="Arial" w:ascii="Arial" w:hAnsi="Arial"/>
          <w:lang w:eastAsia="ru-RU"/>
        </w:rPr>
        <w:t>практикой, домашней работой, и фактом, что он теперь был упорен везде, где он прошел мимо Кормака Маклаггена и Коричневого цвета Лаванды.</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 не мог решать, который из них больше раздражал. </w:t>
      </w:r>
      <w:r>
        <w:rPr>
          <w:rFonts w:cs="Arial" w:ascii="Arial" w:hAnsi="Arial"/>
          <w:lang w:val="en-US" w:eastAsia="ru-RU"/>
        </w:rPr>
        <w:t xml:space="preserve">McLaggen </w:t>
      </w:r>
      <w:r>
        <w:rPr>
          <w:rFonts w:cs="Arial" w:ascii="Arial" w:hAnsi="Arial"/>
          <w:lang w:eastAsia="ru-RU"/>
        </w:rPr>
        <w:t>поддерживал на высоком уровне постоянный поток намеков, что он будет делать лучшего постоянного Хранителя для команды чем Рон, и что теперь, когда Гарри видел, что он играл, регулярно он конечно возвратится к этому мышлению также; он также сильно желал критиковать других игроков и обеспечивать(предусматривать) Гарри детальными схемами обучения, так, чтобы больше чем однажды Гарри были вынуждены напомнить ему, кто был Капитан.</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Тем временем, Лаванда продолжала подходить к Гарри, чтобы обсудить Рона, которым Гарри нашел почти большее количество ношения чем лекции </w:t>
      </w:r>
      <w:r>
        <w:rPr>
          <w:rFonts w:cs="Arial" w:ascii="Arial" w:hAnsi="Arial"/>
          <w:lang w:val="en-US" w:eastAsia="ru-RU"/>
        </w:rPr>
        <w:t xml:space="preserve">Quidditch </w:t>
      </w:r>
      <w:r>
        <w:rPr>
          <w:rFonts w:cs="Arial" w:ascii="Arial" w:hAnsi="Arial"/>
          <w:lang w:eastAsia="ru-RU"/>
        </w:rPr>
        <w:t>Маклаггена. Сначала, Лаванда была очень раздражена, что никто не думал, чтобы сообщить ей, что Рон был в крыле больницы - " я подразумеваю, я - его подруга! " - но к сожалению имел разрезом теперь решило прощать Гарри это истечение памяти и сильно желало иметь большое количество, глубоко болтает с ним о чувствах Рона, наиболее неудобный опыт, от которого Гарри счастливо воздержался бы.</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Взгляд, почему Вы не говорите С Роном обо всех это? " Гарри спросил, после того, как особенно длинный допрос от Лаванды, которая принимала все от точно, что Рон сказал о ней новый, тянул(рисовал) одежды к тому, действительно ли Гарри думал, что Рон рассмотрел его отношения с Лавандой, чтобы быть "серьезным".</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Хорошо, я был бы, но он всегда спит, когда я навещаю его! " Сказал Лавендер беспокойно.</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н? " Сказал Гарри, удивленный, поскольку он нашел, что Рон совершенно приводит в готовность, каждый раз, что он был до крыла больницы, и высоко заинтересованный новостями относительно </w:t>
      </w:r>
      <w:r>
        <w:rPr>
          <w:rFonts w:cs="Arial" w:ascii="Arial" w:hAnsi="Arial"/>
          <w:lang w:val="en-US" w:eastAsia="ru-RU"/>
        </w:rPr>
        <w:t xml:space="preserve">Dumbledore </w:t>
      </w:r>
      <w:r>
        <w:rPr>
          <w:rFonts w:cs="Arial" w:ascii="Arial" w:hAnsi="Arial"/>
          <w:lang w:eastAsia="ru-RU"/>
        </w:rPr>
        <w:t>и ряда Снап и острого м. злоупотребление Маклагген в максимально возможной степени.</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Хермион Грангер все еще посещает его? " Лаванда, требуемая внезапно.</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Да, я думаю так. Хорошо, они - друзья, не так ли? " Сказал Гарри неловко.</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Друзья, не заставьте меня смеяться, " сказал Лавендер презрительно. " Она не говорила с ним в течение недель после того, как он начал выходить со мной! Но я предполагаю, что она хочет составить с ним, теперь он весь интересен....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ы звонили бы получение отравленного являющийся интересным? " Спросил Гарри. " Так или иначе - жаль, добрался, чтобы идти - есть </w:t>
      </w:r>
      <w:r>
        <w:rPr>
          <w:rFonts w:cs="Arial" w:ascii="Arial" w:hAnsi="Arial"/>
          <w:lang w:val="en-US" w:eastAsia="ru-RU"/>
        </w:rPr>
        <w:t>McLaggen</w:t>
      </w:r>
      <w:r>
        <w:rPr>
          <w:rFonts w:cs="Arial" w:ascii="Arial" w:hAnsi="Arial"/>
          <w:lang w:eastAsia="ru-RU"/>
        </w:rPr>
        <w:t xml:space="preserve">, прибывающий для разговора о </w:t>
      </w:r>
      <w:r>
        <w:rPr>
          <w:rFonts w:cs="Arial" w:ascii="Arial" w:hAnsi="Arial"/>
          <w:lang w:val="en-US" w:eastAsia="ru-RU"/>
        </w:rPr>
        <w:t>Quidditch</w:t>
      </w:r>
      <w:r>
        <w:rPr>
          <w:rFonts w:cs="Arial" w:ascii="Arial" w:hAnsi="Arial"/>
          <w:lang w:eastAsia="ru-RU"/>
        </w:rPr>
        <w:t xml:space="preserve">, " сказал Гарри поспешно, и он мчался боком через дверь, притворяющуюся быть твердой стеной и </w:t>
      </w:r>
      <w:r>
        <w:rPr>
          <w:rFonts w:cs="Arial" w:ascii="Arial" w:hAnsi="Arial"/>
          <w:lang w:val="en-US" w:eastAsia="ru-RU"/>
        </w:rPr>
        <w:t xml:space="preserve">sprinted </w:t>
      </w:r>
      <w:r>
        <w:rPr>
          <w:rFonts w:cs="Arial" w:ascii="Arial" w:hAnsi="Arial"/>
          <w:lang w:eastAsia="ru-RU"/>
        </w:rPr>
        <w:t xml:space="preserve">вниз сокращенного, который снимет его к Микстурам, где, к счастью, ни Лаванда ни </w:t>
      </w:r>
      <w:r>
        <w:rPr>
          <w:rFonts w:cs="Arial" w:ascii="Arial" w:hAnsi="Arial"/>
          <w:lang w:val="en-US" w:eastAsia="ru-RU"/>
        </w:rPr>
        <w:t xml:space="preserve">McLaggen </w:t>
      </w:r>
      <w:r>
        <w:rPr>
          <w:rFonts w:cs="Arial" w:ascii="Arial" w:hAnsi="Arial"/>
          <w:lang w:eastAsia="ru-RU"/>
        </w:rPr>
        <w:t>не мог следовать за ним.</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Утром состязания(спички) </w:t>
      </w:r>
      <w:r>
        <w:rPr>
          <w:rFonts w:cs="Arial" w:ascii="Arial" w:hAnsi="Arial"/>
          <w:lang w:val="en-US" w:eastAsia="ru-RU"/>
        </w:rPr>
        <w:t xml:space="preserve">Quidditch </w:t>
      </w:r>
      <w:r>
        <w:rPr>
          <w:rFonts w:cs="Arial" w:ascii="Arial" w:hAnsi="Arial"/>
          <w:lang w:eastAsia="ru-RU"/>
        </w:rPr>
        <w:t xml:space="preserve">против </w:t>
      </w:r>
      <w:r>
        <w:rPr>
          <w:rFonts w:cs="Arial" w:ascii="Arial" w:hAnsi="Arial"/>
          <w:lang w:val="en-US" w:eastAsia="ru-RU"/>
        </w:rPr>
        <w:t>Hufflepuff</w:t>
      </w:r>
      <w:r>
        <w:rPr>
          <w:rFonts w:cs="Arial" w:ascii="Arial" w:hAnsi="Arial"/>
          <w:lang w:eastAsia="ru-RU"/>
        </w:rPr>
        <w:t>, Гарри понизил(пропустил) в на крыле больницы перед заголовком до подачи. Рон был очень взволнован; Госпожа Помфрей не позволила бы ему идти вниз наблюдать состязание(спичку), чувствуя это волновал бы его.</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Так Маклагген </w:t>
      </w:r>
      <w:r>
        <w:rPr>
          <w:rFonts w:cs="Arial" w:ascii="Arial" w:hAnsi="Arial"/>
          <w:lang w:val="en-US" w:eastAsia="ru-RU"/>
        </w:rPr>
        <w:t>how's</w:t>
      </w:r>
      <w:r>
        <w:rPr>
          <w:rFonts w:cs="Arial" w:ascii="Arial" w:hAnsi="Arial"/>
          <w:lang w:eastAsia="ru-RU"/>
        </w:rPr>
        <w:t>, формирующий? " Он спросил Гарри нервно, очевидно забывая, что он уже спросил тот же самый вопрос дважды(вдвое).</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сказал Вам, " сказал Гарри терпеливо, " он мог быть мировой класс, и я не буду хотеть держать его. Он продолжает пробовать сообщать каждому, что делать, он думает, что он мог играть каждое положение(позицию) лучше чем остальная часть нас. Я не могу ждать, чтобы быть застреленным его. И разговор получения выстрела людей, " Гарри добавлял, попадая к его ногам и поднимая(приобретая) его </w:t>
      </w:r>
      <w:r>
        <w:rPr>
          <w:rFonts w:cs="Arial" w:ascii="Arial" w:hAnsi="Arial"/>
          <w:lang w:val="en-US" w:eastAsia="ru-RU"/>
        </w:rPr>
        <w:t>Firebolt</w:t>
      </w:r>
      <w:r>
        <w:rPr>
          <w:rFonts w:cs="Arial" w:ascii="Arial" w:hAnsi="Arial"/>
          <w:lang w:eastAsia="ru-RU"/>
        </w:rPr>
        <w:t>, " Вы прекратит притворяться спать, когда Лаванда прибывает, чтобы видеть Вас? Она сводит с ума меня такж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О, " сказал Рон, смотря робким. " Да. Хорош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Если Вы не хотите выйти с нею больше, только сообщать ей, " сказал Гарри.</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Да ... хорошо ... это, которое - не легко, не так ли? " Сказал Рон. Он делал паузу. " Хермион, идущая, чтобы смотреть в перед состязанием(спичкой)? " Он добавлял небрежно.</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Нет, она уже снизилась(спустилась) до подачи с Гинн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 " сказал Рон, смотря довольно мрачным. " Право. Хорошо, удача. Надежда Вы куете </w:t>
      </w:r>
      <w:r>
        <w:rPr>
          <w:rFonts w:cs="Arial" w:ascii="Arial" w:hAnsi="Arial"/>
          <w:lang w:val="en-US" w:eastAsia="ru-RU"/>
        </w:rPr>
        <w:t xml:space="preserve">McLag </w:t>
      </w:r>
      <w:r>
        <w:rPr>
          <w:rFonts w:cs="Arial" w:ascii="Arial" w:hAnsi="Arial"/>
          <w:lang w:eastAsia="ru-RU"/>
        </w:rPr>
        <w:t>- я означает, Кузнец.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Я буду пробовать, " сказал Гарри, беря на себя его метлу. " См. Вас после состязания(спичк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 поспешил вниз через пустынные коридоры; целая школа была вне, или уже помещена в стадионе или возглавляющий вниз к этому. Он выглядывал из окон, он прошел, пробуя измерить сколько ветер, с которым они сталкивались, когда шум вперед заставил его поглядеть, и он видел </w:t>
      </w:r>
      <w:r>
        <w:rPr>
          <w:rFonts w:cs="Arial" w:ascii="Arial" w:hAnsi="Arial"/>
          <w:lang w:val="en-US" w:eastAsia="ru-RU"/>
        </w:rPr>
        <w:t>Malfoy</w:t>
      </w:r>
      <w:r>
        <w:rPr>
          <w:rFonts w:cs="Arial" w:ascii="Arial" w:hAnsi="Arial"/>
          <w:lang w:eastAsia="ru-RU"/>
        </w:rPr>
        <w:t>, идущий к нему, сопровождаемый двумя девочками, обе из кого выглядели сумрачной и обиженной.</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Malfoy </w:t>
      </w:r>
      <w:r>
        <w:rPr>
          <w:rFonts w:cs="Arial" w:ascii="Arial" w:hAnsi="Arial"/>
          <w:lang w:eastAsia="ru-RU"/>
        </w:rPr>
        <w:t xml:space="preserve">резко остановился при виде Гарри, затем дал короткий, </w:t>
      </w:r>
      <w:r>
        <w:rPr>
          <w:rFonts w:cs="Arial" w:ascii="Arial" w:hAnsi="Arial"/>
          <w:lang w:val="en-US" w:eastAsia="ru-RU"/>
        </w:rPr>
        <w:t xml:space="preserve">humorless </w:t>
      </w:r>
      <w:r>
        <w:rPr>
          <w:rFonts w:cs="Arial" w:ascii="Arial" w:hAnsi="Arial"/>
          <w:lang w:eastAsia="ru-RU"/>
        </w:rPr>
        <w:t>смех и продолжил идти.</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 xml:space="preserve">Where're </w:t>
      </w:r>
      <w:r>
        <w:rPr>
          <w:rFonts w:cs="Arial" w:ascii="Arial" w:hAnsi="Arial"/>
          <w:lang w:eastAsia="ru-RU"/>
        </w:rPr>
        <w:t>Вы движение? " Гарри потребовал.</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Да, я действительно собираюсь сообщать Вам, потому что это - ваш бизнес, Гончар, " глумился Малфой. " Вы лучше торопились бы, они будут ожидать ' Выбранного Капитана ' - ' Мальчик, кто Выигранный ' - независимо от того, что они называют Вас этими дням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дна из девочек дала нежелающее хихиканье. Гарри уставился на нее. Она покраснела. </w:t>
      </w:r>
      <w:r>
        <w:rPr>
          <w:rFonts w:cs="Arial" w:ascii="Arial" w:hAnsi="Arial"/>
          <w:lang w:val="en-US" w:eastAsia="ru-RU"/>
        </w:rPr>
        <w:t xml:space="preserve">Malfoy </w:t>
      </w:r>
      <w:r>
        <w:rPr>
          <w:rFonts w:cs="Arial" w:ascii="Arial" w:hAnsi="Arial"/>
          <w:lang w:eastAsia="ru-RU"/>
        </w:rPr>
        <w:t>выдвинутый прошлый Гарри и она и ее друг следовали в несущемся, повернув за угол и исчезая от представления(вида).</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стоял внедренным на месте и наблюдал их, исчезают. Это приводило в бешенство; он уже сокращал это прекрасный, чтобы добраться к состязанию(спичке) вовремя и все же был </w:t>
      </w:r>
      <w:r>
        <w:rPr>
          <w:rFonts w:cs="Arial" w:ascii="Arial" w:hAnsi="Arial"/>
          <w:lang w:val="en-US" w:eastAsia="ru-RU"/>
        </w:rPr>
        <w:t>Malfoy</w:t>
      </w:r>
      <w:r>
        <w:rPr>
          <w:rFonts w:cs="Arial" w:ascii="Arial" w:hAnsi="Arial"/>
          <w:lang w:eastAsia="ru-RU"/>
        </w:rPr>
        <w:t xml:space="preserve">, прячущийся от того, в то время как остальная часть школы отсутствовала: лучший шанс Гарри все же обнаружения, до чего </w:t>
      </w:r>
      <w:r>
        <w:rPr>
          <w:rFonts w:cs="Arial" w:ascii="Arial" w:hAnsi="Arial"/>
          <w:lang w:val="en-US" w:eastAsia="ru-RU"/>
        </w:rPr>
        <w:t xml:space="preserve">Malfoy </w:t>
      </w:r>
      <w:r>
        <w:rPr>
          <w:rFonts w:cs="Arial" w:ascii="Arial" w:hAnsi="Arial"/>
          <w:lang w:eastAsia="ru-RU"/>
        </w:rPr>
        <w:t xml:space="preserve">был. Тихие секунды сочились, прошлое, и Гарри остались, где он был, заморожен, пристально глядящий на место, где </w:t>
      </w:r>
      <w:r>
        <w:rPr>
          <w:rFonts w:cs="Arial" w:ascii="Arial" w:hAnsi="Arial"/>
          <w:lang w:val="en-US" w:eastAsia="ru-RU"/>
        </w:rPr>
        <w:t xml:space="preserve">Malfoy </w:t>
      </w:r>
      <w:r>
        <w:rPr>
          <w:rFonts w:cs="Arial" w:ascii="Arial" w:hAnsi="Arial"/>
          <w:lang w:eastAsia="ru-RU"/>
        </w:rPr>
        <w:t>исчез....</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Где Вы были? " потребовала Гинни, как Гарри </w:t>
      </w:r>
      <w:r>
        <w:rPr>
          <w:rFonts w:cs="Arial" w:ascii="Arial" w:hAnsi="Arial"/>
          <w:lang w:val="en-US" w:eastAsia="ru-RU"/>
        </w:rPr>
        <w:t xml:space="preserve">sprinted </w:t>
      </w:r>
      <w:r>
        <w:rPr>
          <w:rFonts w:cs="Arial" w:ascii="Arial" w:hAnsi="Arial"/>
          <w:lang w:eastAsia="ru-RU"/>
        </w:rPr>
        <w:t xml:space="preserve">в примерочные. Целая команда была изменена(заменена) и готовой; </w:t>
      </w:r>
      <w:r>
        <w:rPr>
          <w:rFonts w:cs="Arial" w:ascii="Arial" w:hAnsi="Arial"/>
          <w:lang w:val="en-US" w:eastAsia="ru-RU"/>
        </w:rPr>
        <w:t xml:space="preserve">Coote </w:t>
      </w:r>
      <w:r>
        <w:rPr>
          <w:rFonts w:cs="Arial" w:ascii="Arial" w:hAnsi="Arial"/>
          <w:lang w:eastAsia="ru-RU"/>
        </w:rPr>
        <w:t>и Пики, Венчики, оба поражали их клубы нервно против их ног.</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встретил(выполнил) </w:t>
      </w:r>
      <w:r>
        <w:rPr>
          <w:rFonts w:cs="Arial" w:ascii="Arial" w:hAnsi="Arial"/>
          <w:lang w:val="en-US" w:eastAsia="ru-RU"/>
        </w:rPr>
        <w:t>Malfoy</w:t>
      </w:r>
      <w:r>
        <w:rPr>
          <w:rFonts w:cs="Arial" w:ascii="Arial" w:hAnsi="Arial"/>
          <w:lang w:eastAsia="ru-RU"/>
        </w:rPr>
        <w:t>, " Гарри сказал ей спокойно, поскольку он тянул его алые одежды по его голове.</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Так что я хотел знать, каким образом он - в замке с парой подруг, в то время как каждый еще - здесь....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Имеет значение прямо сейчас?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я, вряд ли, выяснять, я? " Сказал Гарри, захватывая его </w:t>
      </w:r>
      <w:r>
        <w:rPr>
          <w:rFonts w:cs="Arial" w:ascii="Arial" w:hAnsi="Arial"/>
          <w:lang w:val="en-US" w:eastAsia="ru-RU"/>
        </w:rPr>
        <w:t xml:space="preserve">Firebolt </w:t>
      </w:r>
      <w:r>
        <w:rPr>
          <w:rFonts w:cs="Arial" w:ascii="Arial" w:hAnsi="Arial"/>
          <w:lang w:eastAsia="ru-RU"/>
        </w:rPr>
        <w:t>и подталкивая(выдвигая) его стаканы(стекла) прямо. " Продвиньтесь тогд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И без другого слова, он прошел из на подачу к оглушению приветствий и шикает.</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Был небольшой ветер; облака были неоднородны; время от времени там ослепляли вспышки яркого солнечного света.</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итрые условия(состояния)! " Маклагген сказал </w:t>
      </w:r>
      <w:r>
        <w:rPr>
          <w:rFonts w:cs="Arial" w:ascii="Arial" w:hAnsi="Arial"/>
          <w:lang w:val="en-US" w:eastAsia="ru-RU"/>
        </w:rPr>
        <w:t xml:space="preserve">bracingly </w:t>
      </w:r>
      <w:r>
        <w:rPr>
          <w:rFonts w:cs="Arial" w:ascii="Arial" w:hAnsi="Arial"/>
          <w:lang w:eastAsia="ru-RU"/>
        </w:rPr>
        <w:t xml:space="preserve">команде. " </w:t>
      </w:r>
      <w:r>
        <w:rPr>
          <w:rFonts w:cs="Arial" w:ascii="Arial" w:hAnsi="Arial"/>
          <w:lang w:val="en-US" w:eastAsia="ru-RU"/>
        </w:rPr>
        <w:t>Coote</w:t>
      </w:r>
      <w:r>
        <w:rPr>
          <w:rFonts w:cs="Arial" w:ascii="Arial" w:hAnsi="Arial"/>
          <w:lang w:eastAsia="ru-RU"/>
        </w:rPr>
        <w:t>, Пики, Вы будете хотеть лететь из солнца, так что они не видят Вас прибыти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Я - Капитан, Маклагген, закрытое предоставление их инструкции, " сказал Гарри сердито. " Только встаньте постами цел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Как только Маклагген вышел, Гарри обратился к </w:t>
      </w:r>
      <w:r>
        <w:rPr>
          <w:rFonts w:cs="Arial" w:ascii="Arial" w:hAnsi="Arial"/>
          <w:lang w:val="en-US" w:eastAsia="ru-RU"/>
        </w:rPr>
        <w:t xml:space="preserve">Coote </w:t>
      </w:r>
      <w:r>
        <w:rPr>
          <w:rFonts w:cs="Arial" w:ascii="Arial" w:hAnsi="Arial"/>
          <w:lang w:eastAsia="ru-RU"/>
        </w:rPr>
        <w:t>и Пикам.</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Удостоверитесь, что Вы летите из солнца, " он сказал им неохотно.</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 обменялся рукопожатием с </w:t>
      </w:r>
      <w:r>
        <w:rPr>
          <w:rFonts w:cs="Arial" w:ascii="Arial" w:hAnsi="Arial"/>
          <w:lang w:val="en-US" w:eastAsia="ru-RU"/>
        </w:rPr>
        <w:t xml:space="preserve">Hufflepuff </w:t>
      </w:r>
      <w:r>
        <w:rPr>
          <w:rFonts w:cs="Arial" w:ascii="Arial" w:hAnsi="Arial"/>
          <w:lang w:eastAsia="ru-RU"/>
        </w:rPr>
        <w:t xml:space="preserve">Капитаном, и затем, на свисте Госпожи Хуча, начал и повысился в воздух, выше чем остальная часть его команды, проносящейся вокруг подачи в поиске Умыкнущегося. Если он мог бы ловить(поймать) это хороший и ранний, мог бы быть шанс, который он мог бы получить, поддерживают к замку, захватывают Карту Мародера, и выясняют то, что </w:t>
      </w:r>
      <w:r>
        <w:rPr>
          <w:rFonts w:cs="Arial" w:ascii="Arial" w:hAnsi="Arial"/>
          <w:lang w:val="en-US" w:eastAsia="ru-RU"/>
        </w:rPr>
        <w:t xml:space="preserve">Malfoy </w:t>
      </w:r>
      <w:r>
        <w:rPr>
          <w:rFonts w:cs="Arial" w:ascii="Arial" w:hAnsi="Arial"/>
          <w:lang w:eastAsia="ru-RU"/>
        </w:rPr>
        <w:t>делал....</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И это - Кузнец </w:t>
      </w:r>
      <w:r>
        <w:rPr>
          <w:rFonts w:cs="Arial" w:ascii="Arial" w:hAnsi="Arial"/>
          <w:lang w:val="en-US" w:eastAsia="ru-RU"/>
        </w:rPr>
        <w:t xml:space="preserve">Hufflepuff </w:t>
      </w:r>
      <w:r>
        <w:rPr>
          <w:rFonts w:cs="Arial" w:ascii="Arial" w:hAnsi="Arial"/>
          <w:lang w:eastAsia="ru-RU"/>
        </w:rPr>
        <w:t xml:space="preserve">с </w:t>
      </w:r>
      <w:r>
        <w:rPr>
          <w:rFonts w:cs="Arial" w:ascii="Arial" w:hAnsi="Arial"/>
          <w:lang w:val="en-US" w:eastAsia="ru-RU"/>
        </w:rPr>
        <w:t>Quaffle</w:t>
      </w:r>
      <w:r>
        <w:rPr>
          <w:rFonts w:cs="Arial" w:ascii="Arial" w:hAnsi="Arial"/>
          <w:lang w:eastAsia="ru-RU"/>
        </w:rPr>
        <w:t xml:space="preserve">, " сказал мечтательный голос, отзываясь эхом по основаниям(земле). " Он комментарий в последний раз, конечно, и Гинни Веаслей летел в него, я думаю вероятно нарочно, это напоминало это. Кузнец был весьма груб о </w:t>
      </w:r>
      <w:r>
        <w:rPr>
          <w:rFonts w:cs="Arial" w:ascii="Arial" w:hAnsi="Arial"/>
          <w:lang w:val="en-US" w:eastAsia="ru-RU"/>
        </w:rPr>
        <w:t>Gryffindor</w:t>
      </w:r>
      <w:r>
        <w:rPr>
          <w:rFonts w:cs="Arial" w:ascii="Arial" w:hAnsi="Arial"/>
          <w:lang w:eastAsia="ru-RU"/>
        </w:rPr>
        <w:t xml:space="preserve">, я ожидаю, что он сожалеет, что теперь он играет их - о, взгляд, он потерял </w:t>
      </w:r>
      <w:r>
        <w:rPr>
          <w:rFonts w:cs="Arial" w:ascii="Arial" w:hAnsi="Arial"/>
          <w:lang w:val="en-US" w:eastAsia="ru-RU"/>
        </w:rPr>
        <w:t>Quaffle</w:t>
      </w:r>
      <w:r>
        <w:rPr>
          <w:rFonts w:cs="Arial" w:ascii="Arial" w:hAnsi="Arial"/>
          <w:lang w:eastAsia="ru-RU"/>
        </w:rPr>
        <w:t>, Гинни брала это от него, я люблю ее, она очень хорош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глядел глаза в глаза в подиуме комментатора. Конечно никто в их правильном мнении не позволил бы </w:t>
      </w:r>
      <w:r>
        <w:rPr>
          <w:rFonts w:cs="Arial" w:ascii="Arial" w:hAnsi="Arial"/>
          <w:lang w:val="en-US" w:eastAsia="ru-RU"/>
        </w:rPr>
        <w:t>Luna Lovegood</w:t>
      </w:r>
      <w:r>
        <w:rPr>
          <w:rFonts w:cs="Arial" w:ascii="Arial" w:hAnsi="Arial"/>
          <w:lang w:eastAsia="ru-RU"/>
        </w:rPr>
        <w:t xml:space="preserve">, комментируют? Но даже сверху не было никакой перепутывающий что долго, волосы грязной блондинки, ни ожерелье </w:t>
      </w:r>
      <w:r>
        <w:rPr>
          <w:rFonts w:cs="Arial" w:ascii="Arial" w:hAnsi="Arial"/>
          <w:lang w:val="en-US" w:eastAsia="ru-RU"/>
        </w:rPr>
        <w:t xml:space="preserve">butterbeer </w:t>
      </w:r>
      <w:r>
        <w:rPr>
          <w:rFonts w:cs="Arial" w:ascii="Arial" w:hAnsi="Arial"/>
          <w:lang w:eastAsia="ru-RU"/>
        </w:rPr>
        <w:t xml:space="preserve">пробок.... Около </w:t>
      </w:r>
      <w:r>
        <w:rPr>
          <w:rFonts w:cs="Arial" w:ascii="Arial" w:hAnsi="Arial"/>
          <w:lang w:val="en-US" w:eastAsia="ru-RU"/>
        </w:rPr>
        <w:t>Luna</w:t>
      </w:r>
      <w:r>
        <w:rPr>
          <w:rFonts w:cs="Arial" w:ascii="Arial" w:hAnsi="Arial"/>
          <w:lang w:eastAsia="ru-RU"/>
        </w:rPr>
        <w:t>, Профессор Макгонагалл выглядел слегка неудобным, как если бы она действительно имела вторые мысли об этом назначении.</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 но теперь, когда большой </w:t>
      </w:r>
      <w:r>
        <w:rPr>
          <w:rFonts w:cs="Arial" w:ascii="Arial" w:hAnsi="Arial"/>
          <w:lang w:val="en-US" w:eastAsia="ru-RU"/>
        </w:rPr>
        <w:t xml:space="preserve">Hufflepuff </w:t>
      </w:r>
      <w:r>
        <w:rPr>
          <w:rFonts w:cs="Arial" w:ascii="Arial" w:hAnsi="Arial"/>
          <w:lang w:eastAsia="ru-RU"/>
        </w:rPr>
        <w:t xml:space="preserve">игрок получил </w:t>
      </w:r>
      <w:r>
        <w:rPr>
          <w:rFonts w:cs="Arial" w:ascii="Arial" w:hAnsi="Arial"/>
          <w:lang w:val="en-US" w:eastAsia="ru-RU"/>
        </w:rPr>
        <w:t xml:space="preserve">Quaffle </w:t>
      </w:r>
      <w:r>
        <w:rPr>
          <w:rFonts w:cs="Arial" w:ascii="Arial" w:hAnsi="Arial"/>
          <w:lang w:eastAsia="ru-RU"/>
        </w:rPr>
        <w:t xml:space="preserve">от, ее, я не могу помнить его название(имя), это походит кое на что </w:t>
      </w:r>
      <w:r>
        <w:rPr>
          <w:rFonts w:cs="Arial" w:ascii="Arial" w:hAnsi="Arial"/>
          <w:lang w:val="en-US" w:eastAsia="ru-RU"/>
        </w:rPr>
        <w:t xml:space="preserve">Bibble </w:t>
      </w:r>
      <w:r>
        <w:rPr>
          <w:rFonts w:cs="Arial" w:ascii="Arial" w:hAnsi="Arial"/>
          <w:lang w:eastAsia="ru-RU"/>
        </w:rPr>
        <w:t xml:space="preserve">- нет, </w:t>
      </w:r>
      <w:r>
        <w:rPr>
          <w:rFonts w:cs="Arial" w:ascii="Arial" w:hAnsi="Arial"/>
          <w:lang w:val="en-US" w:eastAsia="ru-RU"/>
        </w:rPr>
        <w:t xml:space="preserve">Buggins </w:t>
      </w:r>
      <w:r>
        <w:rPr>
          <w:rFonts w:cs="Arial" w:ascii="Arial" w:hAnsi="Arial"/>
          <w:lang w:eastAsia="ru-RU"/>
        </w:rPr>
        <w:t>-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 </w:t>
      </w:r>
      <w:r>
        <w:rPr>
          <w:rFonts w:cs="Arial" w:ascii="Arial" w:hAnsi="Arial"/>
          <w:lang w:val="en-US" w:eastAsia="ru-RU"/>
        </w:rPr>
        <w:t>Cadwallader</w:t>
      </w:r>
      <w:r>
        <w:rPr>
          <w:rFonts w:cs="Arial" w:ascii="Arial" w:hAnsi="Arial"/>
          <w:lang w:eastAsia="ru-RU"/>
        </w:rPr>
        <w:t xml:space="preserve">! " Сказал Профессор Макгонагалл громко от около </w:t>
      </w:r>
      <w:r>
        <w:rPr>
          <w:rFonts w:cs="Arial" w:ascii="Arial" w:hAnsi="Arial"/>
          <w:lang w:val="en-US" w:eastAsia="ru-RU"/>
        </w:rPr>
        <w:t>Luna</w:t>
      </w:r>
      <w:r>
        <w:rPr>
          <w:rFonts w:cs="Arial" w:ascii="Arial" w:hAnsi="Arial"/>
          <w:lang w:eastAsia="ru-RU"/>
        </w:rPr>
        <w:t>. Толпа смеялась.</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смотрел вокруг для Умыкнущегося; не было никакого признака(подписи) этого. Моменты позже, Кадвалладер выиграл. Маклагген кричал критику в Гинни чтобы позволить </w:t>
      </w:r>
      <w:r>
        <w:rPr>
          <w:rFonts w:cs="Arial" w:ascii="Arial" w:hAnsi="Arial"/>
          <w:lang w:val="en-US" w:eastAsia="ru-RU"/>
        </w:rPr>
        <w:t xml:space="preserve">Quaffle </w:t>
      </w:r>
      <w:r>
        <w:rPr>
          <w:rFonts w:cs="Arial" w:ascii="Arial" w:hAnsi="Arial"/>
          <w:lang w:eastAsia="ru-RU"/>
        </w:rPr>
        <w:t>из ее владения, так что в итоге он не заметил большой красный шар, подскакивающий мимо его правого уха.</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Маклагген, будет Вы обращать внимание к тому, что Вы, как предполагается, делаете и оставляете каждого еще один! " проревел Гарри, Уилинг вокруг, чтобы столкнуться с его Хранителем.</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Вы не урегулируете большой пример! " Маклагген кричал обратный, покрасневший и разъяренный.</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И Гарри Поттер, теперь имеющий аргумент(спор) с его Хранителем, " сказал Луна ясно, в то время как и </w:t>
      </w:r>
      <w:r>
        <w:rPr>
          <w:rFonts w:cs="Arial" w:ascii="Arial" w:hAnsi="Arial"/>
          <w:lang w:val="en-US" w:eastAsia="ru-RU"/>
        </w:rPr>
        <w:t xml:space="preserve">Hufflepuffs </w:t>
      </w:r>
      <w:r>
        <w:rPr>
          <w:rFonts w:cs="Arial" w:ascii="Arial" w:hAnsi="Arial"/>
          <w:lang w:eastAsia="ru-RU"/>
        </w:rPr>
        <w:t xml:space="preserve">и </w:t>
      </w:r>
      <w:r>
        <w:rPr>
          <w:rFonts w:cs="Arial" w:ascii="Arial" w:hAnsi="Arial"/>
          <w:lang w:val="en-US" w:eastAsia="ru-RU"/>
        </w:rPr>
        <w:t xml:space="preserve">Slytherins </w:t>
      </w:r>
      <w:r>
        <w:rPr>
          <w:rFonts w:cs="Arial" w:ascii="Arial" w:hAnsi="Arial"/>
          <w:lang w:eastAsia="ru-RU"/>
        </w:rPr>
        <w:t>ниже в толпе приветствовал и высмеял. " Я не думаю, что это поможет ему найти Умыкнущимся, но возможно это - умная уловк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Клянясь сердито, Гарри прял вокруг и выделял вокруг подачи снова, просматривая небеса для некоторого признака(подписи) крошечных, </w:t>
      </w:r>
      <w:r>
        <w:rPr>
          <w:rFonts w:cs="Arial" w:ascii="Arial" w:hAnsi="Arial"/>
          <w:lang w:val="en-US" w:eastAsia="ru-RU"/>
        </w:rPr>
        <w:t xml:space="preserve">winged </w:t>
      </w:r>
      <w:r>
        <w:rPr>
          <w:rFonts w:cs="Arial" w:ascii="Arial" w:hAnsi="Arial"/>
          <w:lang w:eastAsia="ru-RU"/>
        </w:rPr>
        <w:t>золотой шар.</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инни и Демелза выиграли цель за штуку, давая </w:t>
      </w:r>
      <w:r>
        <w:rPr>
          <w:rFonts w:cs="Arial" w:ascii="Arial" w:hAnsi="Arial"/>
          <w:lang w:val="en-US" w:eastAsia="ru-RU"/>
        </w:rPr>
        <w:t xml:space="preserve">red-and-gold-clad </w:t>
      </w:r>
      <w:r>
        <w:rPr>
          <w:rFonts w:cs="Arial" w:ascii="Arial" w:hAnsi="Arial"/>
          <w:lang w:eastAsia="ru-RU"/>
        </w:rPr>
        <w:t xml:space="preserve">сторонникам ниже кое-чего, чтобы приветствовать о. Тогда Кадвалладер выиграл снова, делая уровень вещей, но </w:t>
      </w:r>
      <w:r>
        <w:rPr>
          <w:rFonts w:cs="Arial" w:ascii="Arial" w:hAnsi="Arial"/>
          <w:lang w:val="en-US" w:eastAsia="ru-RU"/>
        </w:rPr>
        <w:t>Luna</w:t>
      </w:r>
      <w:r>
        <w:rPr>
          <w:rFonts w:cs="Arial" w:ascii="Arial" w:hAnsi="Arial"/>
          <w:lang w:eastAsia="ru-RU"/>
        </w:rPr>
        <w:t xml:space="preserve">, казалось, не замечал; она казалась особенно незаинтересованной такими мирскими вещами как счет, и продолжала пытаться тянуть(рисовать) внимание толпы к таким вещам как интересно форменные облака и возможность, что </w:t>
      </w:r>
      <w:r>
        <w:rPr>
          <w:rFonts w:cs="Arial" w:ascii="Arial" w:hAnsi="Arial"/>
          <w:lang w:val="en-US" w:eastAsia="ru-RU"/>
        </w:rPr>
        <w:t xml:space="preserve">Zacharias </w:t>
      </w:r>
      <w:r>
        <w:rPr>
          <w:rFonts w:cs="Arial" w:ascii="Arial" w:hAnsi="Arial"/>
          <w:lang w:eastAsia="ru-RU"/>
        </w:rPr>
        <w:t xml:space="preserve">Кузнец, кто пока не сумел поддерживать(обслуживать) владение </w:t>
      </w:r>
      <w:r>
        <w:rPr>
          <w:rFonts w:cs="Arial" w:ascii="Arial" w:hAnsi="Arial"/>
          <w:lang w:val="en-US" w:eastAsia="ru-RU"/>
        </w:rPr>
        <w:t xml:space="preserve">Quaffle </w:t>
      </w:r>
      <w:r>
        <w:rPr>
          <w:rFonts w:cs="Arial" w:ascii="Arial" w:hAnsi="Arial"/>
          <w:lang w:eastAsia="ru-RU"/>
        </w:rPr>
        <w:t>для более длинного чем минута, страдал кое от чего называемого " Проигравший Лург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Семьдесят Сорок к </w:t>
      </w:r>
      <w:r>
        <w:rPr>
          <w:rFonts w:cs="Arial" w:ascii="Arial" w:hAnsi="Arial"/>
          <w:lang w:val="en-US" w:eastAsia="ru-RU"/>
        </w:rPr>
        <w:t>Hufflepuff</w:t>
      </w:r>
      <w:r>
        <w:rPr>
          <w:rFonts w:cs="Arial" w:ascii="Arial" w:hAnsi="Arial"/>
          <w:lang w:eastAsia="ru-RU"/>
        </w:rPr>
        <w:t>! " лаял Профессор Макгонагалл в мегафон Луны.</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уже? " Сказала Луна неопределенно. " О, взгляд! Овладенный </w:t>
      </w:r>
      <w:r>
        <w:rPr>
          <w:rFonts w:cs="Arial" w:ascii="Arial" w:hAnsi="Arial"/>
          <w:lang w:val="en-US" w:eastAsia="ru-RU"/>
        </w:rPr>
        <w:t xml:space="preserve">Gryffindor </w:t>
      </w:r>
      <w:r>
        <w:rPr>
          <w:rFonts w:cs="Arial" w:ascii="Arial" w:hAnsi="Arial"/>
          <w:lang w:eastAsia="ru-RU"/>
        </w:rPr>
        <w:t>Хранителя летучих мышей Венчик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прял вокруг в воздушном пространстве. Уверенным достаточно, Маклагген, по причинам, лучше всего известным к себе, тянул летучую мышь Пеакеса от него и казалось, демонстрировал, как поразить </w:t>
      </w:r>
      <w:r>
        <w:rPr>
          <w:rFonts w:cs="Arial" w:ascii="Arial" w:hAnsi="Arial"/>
          <w:lang w:val="en-US" w:eastAsia="ru-RU"/>
        </w:rPr>
        <w:t xml:space="preserve">Bludger </w:t>
      </w:r>
      <w:r>
        <w:rPr>
          <w:rFonts w:cs="Arial" w:ascii="Arial" w:hAnsi="Arial"/>
          <w:lang w:eastAsia="ru-RU"/>
        </w:rPr>
        <w:t xml:space="preserve">к приближению </w:t>
      </w:r>
      <w:r>
        <w:rPr>
          <w:rFonts w:cs="Arial" w:ascii="Arial" w:hAnsi="Arial"/>
          <w:lang w:val="en-US" w:eastAsia="ru-RU"/>
        </w:rPr>
        <w:t>Cadwallader</w:t>
      </w:r>
      <w:r>
        <w:rPr>
          <w:rFonts w:cs="Arial" w:ascii="Arial" w:hAnsi="Arial"/>
          <w:lang w:eastAsia="ru-RU"/>
        </w:rPr>
        <w:t>.</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Будете Вы давать ему назад его летучую мышь и вернуться к постам цели! " ревел Гарри, забрасывающий к Маклаггену также, как Маклагген брал свирепый, сильно ударяют в </w:t>
      </w:r>
      <w:r>
        <w:rPr>
          <w:rFonts w:cs="Arial" w:ascii="Arial" w:hAnsi="Arial"/>
          <w:lang w:val="en-US" w:eastAsia="ru-RU"/>
        </w:rPr>
        <w:t xml:space="preserve">Bludger </w:t>
      </w:r>
      <w:r>
        <w:rPr>
          <w:rFonts w:cs="Arial" w:ascii="Arial" w:hAnsi="Arial"/>
          <w:lang w:eastAsia="ru-RU"/>
        </w:rPr>
        <w:t>и промахнутся это.</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Ослепление, вызывающий отвращение причиняет боль ... вспышка света ... отдаленные крики ... и сенсация падающий длинный туннель...</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И следующая вещь, которую Гарри знал, он находилась в замечательно теплой и удобной кровати и посмотревшее на лампу, которая бросала круг золотого света на темный потолок. Он поднял его голову неловко. На его левый был знакомо-выглядящий, </w:t>
      </w:r>
      <w:r>
        <w:rPr>
          <w:rFonts w:cs="Arial" w:ascii="Arial" w:hAnsi="Arial"/>
          <w:lang w:val="en-US" w:eastAsia="ru-RU"/>
        </w:rPr>
        <w:t>freckly</w:t>
      </w:r>
      <w:r>
        <w:rPr>
          <w:rFonts w:cs="Arial" w:ascii="Arial" w:hAnsi="Arial"/>
          <w:lang w:eastAsia="ru-RU"/>
        </w:rPr>
        <w:t>, рыжеволосый человек.</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Хороший из Вас, чтобы заглядывать, " сказал Рон, усмехаясь.</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мигал и смотрел вокруг. Конечно: Он был в крыле больницы. Небо вне было индиго, пронесся с темно-красным. Состязание(спичка), должно быть, закончилось, часы назад ... как имели любую надежду относительно </w:t>
      </w:r>
      <w:r>
        <w:rPr>
          <w:rFonts w:cs="Arial" w:ascii="Arial" w:hAnsi="Arial"/>
          <w:lang w:val="en-US" w:eastAsia="ru-RU"/>
        </w:rPr>
        <w:t>cornering Malfoy</w:t>
      </w:r>
      <w:r>
        <w:rPr>
          <w:rFonts w:cs="Arial" w:ascii="Arial" w:hAnsi="Arial"/>
          <w:lang w:eastAsia="ru-RU"/>
        </w:rPr>
        <w:t>. Голова Гарри чувствовала странно тяжелой; он поднял руку и чувствовал жесткий тюрбан бандажей.</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Что случилось?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Взломанный череп, " сказал Госпожа Помфрей, шумная и подталкивание(выдвижение) его назад против его подушек. " Ничто, чтобы волноваться о, я не исправлял это сразу, но я храню Вас в внезапно. Вы не должны проявлять себя в течение нескольких часов.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не хочу остаться здесь внезапно, " сказал Гарри сердито, сидя и отбрасывающий его покрытия. " Я хочу найти </w:t>
      </w:r>
      <w:r>
        <w:rPr>
          <w:rFonts w:cs="Arial" w:ascii="Arial" w:hAnsi="Arial"/>
          <w:lang w:val="en-US" w:eastAsia="ru-RU"/>
        </w:rPr>
        <w:t xml:space="preserve">McLaggen </w:t>
      </w:r>
      <w:r>
        <w:rPr>
          <w:rFonts w:cs="Arial" w:ascii="Arial" w:hAnsi="Arial"/>
          <w:lang w:eastAsia="ru-RU"/>
        </w:rPr>
        <w:t>и убивать ег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Я боюсь, что прибыл бы при заголовке ' перенапряжение, ' " сказал Госпожа Помфрей, подталкивая(выдвигая) его твердо назад на кровать и поднимая ее палочку в угрожающей манере. " Вы останетесь здесь, пока я не освобождаю от обязательств Вас, Гончара, или я вызову(назову) директора школы.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а </w:t>
      </w:r>
      <w:r>
        <w:rPr>
          <w:rFonts w:cs="Arial" w:ascii="Arial" w:hAnsi="Arial"/>
          <w:lang w:val="en-US" w:eastAsia="ru-RU"/>
        </w:rPr>
        <w:t xml:space="preserve">bustled </w:t>
      </w:r>
      <w:r>
        <w:rPr>
          <w:rFonts w:cs="Arial" w:ascii="Arial" w:hAnsi="Arial"/>
          <w:lang w:eastAsia="ru-RU"/>
        </w:rPr>
        <w:t>назад в ее офис, и Гарри снизилась(погружалась) назад в его подушки, кипятящиеся.</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Вы знаете сколько нас потерянный? " Он спросил Рона через сжатые зубы.</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Хорошо, да я делаю, " сказал Рон извиняющимся тоном. " Заключительный счет был триста двадцать к шестьдесят.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Бриллиант, " сказал Гарри жестоко. " Действительно бриллиант! Когда я овладеваю </w:t>
      </w:r>
      <w:r>
        <w:rPr>
          <w:rFonts w:cs="Arial" w:ascii="Arial" w:hAnsi="Arial"/>
          <w:lang w:val="en-US" w:eastAsia="ru-RU"/>
        </w:rPr>
        <w:t xml:space="preserve">McLaggen </w:t>
      </w:r>
      <w:r>
        <w:rPr>
          <w:rFonts w:cs="Arial" w:ascii="Arial" w:hAnsi="Arial"/>
          <w:lang w:eastAsia="ru-RU"/>
        </w:rPr>
        <w:t>-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Вы не хотите овладеть им, он - размер напевающегося, " сказал</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Рон разумно. " Лично, я думаю, что есть очень, чтобы сказаться для </w:t>
      </w:r>
      <w:r>
        <w:rPr>
          <w:rFonts w:cs="Arial" w:ascii="Arial" w:hAnsi="Arial"/>
          <w:lang w:val="en-US" w:eastAsia="ru-RU"/>
        </w:rPr>
        <w:t xml:space="preserve">hexing </w:t>
      </w:r>
      <w:r>
        <w:rPr>
          <w:rFonts w:cs="Arial" w:ascii="Arial" w:hAnsi="Arial"/>
          <w:lang w:eastAsia="ru-RU"/>
        </w:rPr>
        <w:t xml:space="preserve">его с этим </w:t>
      </w:r>
      <w:r>
        <w:rPr>
          <w:rFonts w:cs="Arial" w:ascii="Arial" w:hAnsi="Arial"/>
          <w:lang w:val="en-US" w:eastAsia="ru-RU"/>
        </w:rPr>
        <w:t xml:space="preserve">toenail </w:t>
      </w:r>
      <w:r>
        <w:rPr>
          <w:rFonts w:cs="Arial" w:ascii="Arial" w:hAnsi="Arial"/>
          <w:lang w:eastAsia="ru-RU"/>
        </w:rPr>
        <w:t xml:space="preserve">вещь Принца. Так или иначе, остальная часть команды </w:t>
      </w:r>
      <w:r>
        <w:rPr>
          <w:rFonts w:cs="Arial" w:ascii="Arial" w:hAnsi="Arial"/>
          <w:lang w:val="en-US" w:eastAsia="ru-RU"/>
        </w:rPr>
        <w:t xml:space="preserve">might've </w:t>
      </w:r>
      <w:r>
        <w:rPr>
          <w:rFonts w:cs="Arial" w:ascii="Arial" w:hAnsi="Arial"/>
          <w:lang w:eastAsia="ru-RU"/>
        </w:rPr>
        <w:t>имела дело с ним прежде, чем Вы выходите здесь, они - не счастливы....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Было примечание ужасно подавленного ликования </w:t>
      </w:r>
      <w:r>
        <w:rPr>
          <w:rFonts w:cs="Arial" w:ascii="Arial" w:hAnsi="Arial"/>
          <w:lang w:val="en-US" w:eastAsia="ru-RU"/>
        </w:rPr>
        <w:t xml:space="preserve">Rons </w:t>
      </w:r>
      <w:r>
        <w:rPr>
          <w:rFonts w:cs="Arial" w:ascii="Arial" w:hAnsi="Arial"/>
          <w:lang w:eastAsia="ru-RU"/>
        </w:rPr>
        <w:t xml:space="preserve">голосом; Гарри мог сообщить, что он не был ничто за исключением взволнованного, который </w:t>
      </w:r>
      <w:r>
        <w:rPr>
          <w:rFonts w:cs="Arial" w:ascii="Arial" w:hAnsi="Arial"/>
          <w:lang w:val="en-US" w:eastAsia="ru-RU"/>
        </w:rPr>
        <w:t xml:space="preserve">McLaggen </w:t>
      </w:r>
      <w:r>
        <w:rPr>
          <w:rFonts w:cs="Arial" w:ascii="Arial" w:hAnsi="Arial"/>
          <w:lang w:eastAsia="ru-RU"/>
        </w:rPr>
        <w:t>испортил так ужасно. Гарри лежит там, смотря на заплату света на потолке, его недавно исправленный череп, не повреждающий, точно, но чувство слегка предлагает ниже всей перевязки.</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Я мог слышать комментарий состязания(спички) отсюда, " сказал Рон, его голос, теперь колеблющийся со смехом. " Я надеюсь, что Луна всегда комментирует с этого времени.... Проигравший Лург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Но Гарри был все еще слишком сердит, чтобы видеть много юмора в ситуации, и через некоторое время фырканье Рона спадало.</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Гинни вошла, чтобы посетить, в то время как Вы были не сознающие, " он сказал, после того, как длинная пауза, и воображение Гарри </w:t>
      </w:r>
      <w:r>
        <w:rPr>
          <w:rFonts w:cs="Arial" w:ascii="Arial" w:hAnsi="Arial"/>
          <w:lang w:val="en-US" w:eastAsia="ru-RU"/>
        </w:rPr>
        <w:t xml:space="preserve">zoomed </w:t>
      </w:r>
      <w:r>
        <w:rPr>
          <w:rFonts w:cs="Arial" w:ascii="Arial" w:hAnsi="Arial"/>
          <w:lang w:eastAsia="ru-RU"/>
        </w:rPr>
        <w:t>в переутомляют, быстро строя сцену в который Гинни, плачущую по его безжизненной форме, признавал ее чувства глубокой привлекательности к нему, в то время как Рон дал им его благословение.... " Она рассчитывает, Вы только что прибыли вовремя для состязания(спички). Каким образом? Вы уехали здесь достаточно ран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 ... " сказал Гарри, как сцена в интегрируемом глазе его мнения. " Да ... хорошо, я видел </w:t>
      </w:r>
      <w:r>
        <w:rPr>
          <w:rFonts w:cs="Arial" w:ascii="Arial" w:hAnsi="Arial"/>
          <w:lang w:val="en-US" w:eastAsia="ru-RU"/>
        </w:rPr>
        <w:t>Malfoy</w:t>
      </w:r>
      <w:r>
        <w:rPr>
          <w:rFonts w:cs="Arial" w:ascii="Arial" w:hAnsi="Arial"/>
          <w:lang w:eastAsia="ru-RU"/>
        </w:rPr>
        <w:t xml:space="preserve">, крадущийся от с парой девочек, кто не напоминали, что они хотели быть с ним, и это - второй раз, он удостоверился, что он не вниз на подаче </w:t>
      </w:r>
      <w:r>
        <w:rPr>
          <w:rFonts w:cs="Arial" w:ascii="Arial" w:hAnsi="Arial"/>
          <w:lang w:val="en-US" w:eastAsia="ru-RU"/>
        </w:rPr>
        <w:t xml:space="preserve">Quidditch </w:t>
      </w:r>
      <w:r>
        <w:rPr>
          <w:rFonts w:cs="Arial" w:ascii="Arial" w:hAnsi="Arial"/>
          <w:lang w:eastAsia="ru-RU"/>
        </w:rPr>
        <w:t>с остальной частью школы; он перескакивал последнее(прошлое) состязание(спичка) также, помнить? " Гарри вздыхал. " Желание, я следовал за ним теперь, состязание(спичка), было такое фиаск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 будьте глупы, " сказал Рон резко. " Вы не могли избежать состязание(спичку) </w:t>
      </w:r>
      <w:r>
        <w:rPr>
          <w:rFonts w:cs="Arial" w:ascii="Arial" w:hAnsi="Arial"/>
          <w:lang w:val="en-US" w:eastAsia="ru-RU"/>
        </w:rPr>
        <w:t xml:space="preserve">Quidditch </w:t>
      </w:r>
      <w:r>
        <w:rPr>
          <w:rFonts w:cs="Arial" w:ascii="Arial" w:hAnsi="Arial"/>
          <w:lang w:eastAsia="ru-RU"/>
        </w:rPr>
        <w:t xml:space="preserve">только следовать </w:t>
      </w:r>
      <w:r>
        <w:rPr>
          <w:rFonts w:cs="Arial" w:ascii="Arial" w:hAnsi="Arial"/>
          <w:lang w:val="en-US" w:eastAsia="ru-RU"/>
        </w:rPr>
        <w:t>За Malfoy</w:t>
      </w:r>
      <w:r>
        <w:rPr>
          <w:rFonts w:cs="Arial" w:ascii="Arial" w:hAnsi="Arial"/>
          <w:lang w:eastAsia="ru-RU"/>
        </w:rPr>
        <w:t>, Вы - Капитан!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хочу знать то, до чего он является, " сказал Гарри. " И не сообщите </w:t>
      </w:r>
      <w:r>
        <w:rPr>
          <w:rFonts w:cs="Arial" w:ascii="Arial" w:hAnsi="Arial"/>
          <w:lang w:val="en-US" w:eastAsia="ru-RU"/>
        </w:rPr>
        <w:t xml:space="preserve">nn </w:t>
      </w:r>
      <w:r>
        <w:rPr>
          <w:rFonts w:cs="Arial" w:ascii="Arial" w:hAnsi="Arial"/>
          <w:lang w:eastAsia="ru-RU"/>
        </w:rPr>
        <w:t xml:space="preserve">все в моей голове, не после, что я подслушивал между ним и </w:t>
      </w:r>
      <w:r>
        <w:rPr>
          <w:rFonts w:cs="Arial" w:ascii="Arial" w:hAnsi="Arial"/>
          <w:lang w:val="en-US" w:eastAsia="ru-RU"/>
        </w:rPr>
        <w:t xml:space="preserve">Snape </w:t>
      </w:r>
      <w:r>
        <w:rPr>
          <w:rFonts w:cs="Arial" w:ascii="Arial" w:hAnsi="Arial"/>
          <w:lang w:eastAsia="ru-RU"/>
        </w:rPr>
        <w:t>-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никогда не сказал, что это было все в вашей голове, " сказал Рон, поднимая себя на локте в свою очередь и нахмуренно глядящий На Гарри, ", но нет никакого правила(правления), говоря, только один человек одновременно может готовить что - нибудь в этом месте! Вы становитесь немного завладевающего с </w:t>
      </w:r>
      <w:r>
        <w:rPr>
          <w:rFonts w:cs="Arial" w:ascii="Arial" w:hAnsi="Arial"/>
          <w:lang w:val="en-US" w:eastAsia="ru-RU"/>
        </w:rPr>
        <w:t>Malfoy</w:t>
      </w:r>
      <w:r>
        <w:rPr>
          <w:rFonts w:cs="Arial" w:ascii="Arial" w:hAnsi="Arial"/>
          <w:lang w:eastAsia="ru-RU"/>
        </w:rPr>
        <w:t>, Гарри. Я подразумеваю, думающий об отсутствии состязания(спички) только следовать за ни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Я хочу ловить(поймать) его в этом! " Сказал Гарри в расстройстве. " Я подразумеваю, куда он идет, когда он исчезает от карты?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w:t>
      </w:r>
      <w:r>
        <w:rPr>
          <w:rFonts w:cs="Arial" w:ascii="Arial" w:hAnsi="Arial"/>
          <w:lang w:val="en-US" w:eastAsia="ru-RU"/>
        </w:rPr>
        <w:t>dunno</w:t>
      </w:r>
      <w:r>
        <w:rPr>
          <w:rFonts w:cs="Arial" w:ascii="Arial" w:hAnsi="Arial"/>
          <w:lang w:eastAsia="ru-RU"/>
        </w:rPr>
        <w:t xml:space="preserve">... </w:t>
      </w:r>
      <w:r>
        <w:rPr>
          <w:rFonts w:cs="Arial" w:ascii="Arial" w:hAnsi="Arial"/>
          <w:lang w:val="en-US" w:eastAsia="ru-RU"/>
        </w:rPr>
        <w:t>Hogsmeade</w:t>
      </w:r>
      <w:r>
        <w:rPr>
          <w:rFonts w:cs="Arial" w:ascii="Arial" w:hAnsi="Arial"/>
          <w:lang w:eastAsia="ru-RU"/>
        </w:rPr>
        <w:t>? " предложил Рон, зевота.</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Я никогда не видел его идущий по любому из секретного прохода на карте. Я думал, что они наблюдались теперь так или инач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тогда, я </w:t>
      </w:r>
      <w:r>
        <w:rPr>
          <w:rFonts w:cs="Arial" w:ascii="Arial" w:hAnsi="Arial"/>
          <w:lang w:val="en-US" w:eastAsia="ru-RU"/>
        </w:rPr>
        <w:t>dunno</w:t>
      </w:r>
      <w:r>
        <w:rPr>
          <w:rFonts w:cs="Arial" w:ascii="Arial" w:hAnsi="Arial"/>
          <w:lang w:eastAsia="ru-RU"/>
        </w:rPr>
        <w:t>, " сказал Рон.</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Тишина упала между ними. Гарри смотрел на круг света лампы выше него, размышления....</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Если бы только он имел власть(мощь) Руфуса Скримгеоура, он был бы способен установить хвост на </w:t>
      </w:r>
      <w:r>
        <w:rPr>
          <w:rFonts w:cs="Arial" w:ascii="Arial" w:hAnsi="Arial"/>
          <w:lang w:val="en-US" w:eastAsia="ru-RU"/>
        </w:rPr>
        <w:t>Malfoy</w:t>
      </w:r>
      <w:r>
        <w:rPr>
          <w:rFonts w:cs="Arial" w:ascii="Arial" w:hAnsi="Arial"/>
          <w:lang w:eastAsia="ru-RU"/>
        </w:rPr>
        <w:t xml:space="preserve">, но к сожалению Гарри не имел офиса, полного </w:t>
      </w:r>
      <w:r>
        <w:rPr>
          <w:rFonts w:cs="Arial" w:ascii="Arial" w:hAnsi="Arial"/>
          <w:lang w:val="en-US" w:eastAsia="ru-RU"/>
        </w:rPr>
        <w:t xml:space="preserve">Aurors </w:t>
      </w:r>
      <w:r>
        <w:rPr>
          <w:rFonts w:cs="Arial" w:ascii="Arial" w:hAnsi="Arial"/>
          <w:lang w:eastAsia="ru-RU"/>
        </w:rPr>
        <w:t xml:space="preserve">в его команде.... Он думал быстро о попытке основать кое-что с </w:t>
      </w:r>
      <w:r>
        <w:rPr>
          <w:rFonts w:cs="Arial" w:ascii="Arial" w:hAnsi="Arial"/>
          <w:lang w:val="en-US" w:eastAsia="ru-RU"/>
        </w:rPr>
        <w:t>D.A</w:t>
      </w:r>
      <w:r>
        <w:rPr>
          <w:rFonts w:cs="Arial" w:ascii="Arial" w:hAnsi="Arial"/>
          <w:lang w:eastAsia="ru-RU"/>
        </w:rPr>
        <w:t>., но снова была проблема, что люди будут пропущены от уроков; большинство их, в конце концов, все еще имело полные списки(графики)....</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Был низкий, грохоча храп от кровати Рона. Через некоторое время Госпожа Помфрей вышла из ее офиса, на сей раз нося толстый халат. Было самое легкое симулировать сон; Гарри переворачивался на его сторону и слушал все занавески, закрывающие их непосредственно, поскольку она махала ее палочкой. Лампы </w:t>
      </w:r>
      <w:r>
        <w:rPr>
          <w:rFonts w:cs="Arial" w:ascii="Arial" w:hAnsi="Arial"/>
          <w:lang w:val="en-US" w:eastAsia="ru-RU"/>
        </w:rPr>
        <w:t>dimmed</w:t>
      </w:r>
      <w:r>
        <w:rPr>
          <w:rFonts w:cs="Arial" w:ascii="Arial" w:hAnsi="Arial"/>
          <w:lang w:eastAsia="ru-RU"/>
        </w:rPr>
        <w:t>, и она возвратилась в ее офис; он слышал, что дверь щелкнула позади нее и знал, что она была от к кровати.</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Это было, Гарри отразил в темноте, третий раз, когда он был принесен к крылу больницы из-за </w:t>
      </w:r>
      <w:r>
        <w:rPr>
          <w:rFonts w:cs="Arial" w:ascii="Arial" w:hAnsi="Arial"/>
          <w:lang w:val="en-US" w:eastAsia="ru-RU"/>
        </w:rPr>
        <w:t xml:space="preserve">Quidditch </w:t>
      </w:r>
      <w:r>
        <w:rPr>
          <w:rFonts w:cs="Arial" w:ascii="Arial" w:hAnsi="Arial"/>
          <w:lang w:eastAsia="ru-RU"/>
        </w:rPr>
        <w:t xml:space="preserve">ущерба. Последний раз он уменьшился его метла из-за присутствия </w:t>
      </w:r>
      <w:r>
        <w:rPr>
          <w:rFonts w:cs="Arial" w:ascii="Arial" w:hAnsi="Arial"/>
          <w:lang w:val="en-US" w:eastAsia="ru-RU"/>
        </w:rPr>
        <w:t xml:space="preserve">dementors </w:t>
      </w:r>
      <w:r>
        <w:rPr>
          <w:rFonts w:cs="Arial" w:ascii="Arial" w:hAnsi="Arial"/>
          <w:lang w:eastAsia="ru-RU"/>
        </w:rPr>
        <w:t xml:space="preserve">вокруг подачи, и времени перед этим, все кости, был удален от его руки </w:t>
      </w:r>
      <w:r>
        <w:rPr>
          <w:rFonts w:cs="Arial" w:ascii="Arial" w:hAnsi="Arial"/>
          <w:lang w:val="en-US" w:eastAsia="ru-RU"/>
        </w:rPr>
        <w:t xml:space="preserve">incurably </w:t>
      </w:r>
      <w:r>
        <w:rPr>
          <w:rFonts w:cs="Arial" w:ascii="Arial" w:hAnsi="Arial"/>
          <w:lang w:eastAsia="ru-RU"/>
        </w:rPr>
        <w:t>неподходящим Профессором Локхартом.... Это было его наиболее болезненный ущерб намного ..., он помнил агонию перероста охапки костей одной ночью, дискомфорт, не ослабленный прибытием(достижением) неожиданного посетителя в середине-</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сидел вытянувшись в струнку, его обстрел сердца, его тюрбан бандажа искоса. Он имел решение наконец: был способ иметь </w:t>
      </w:r>
      <w:r>
        <w:rPr>
          <w:rFonts w:cs="Arial" w:ascii="Arial" w:hAnsi="Arial"/>
          <w:lang w:val="en-US" w:eastAsia="ru-RU"/>
        </w:rPr>
        <w:t>Malfoy</w:t>
      </w:r>
      <w:r>
        <w:rPr>
          <w:rFonts w:cs="Arial" w:ascii="Arial" w:hAnsi="Arial"/>
          <w:lang w:eastAsia="ru-RU"/>
        </w:rPr>
        <w:t>, сопровождаемый - как мог он забывать, почему не имел, он думал</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Из этого прежде?</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Но вопрос был, как звонить его? Что Вы делали? Спокойно, экспериментально, Гарри говорил в темноту.</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Kreacher</w:t>
      </w:r>
      <w:r>
        <w:rPr>
          <w:rFonts w:cs="Arial" w:ascii="Arial" w:hAnsi="Arial"/>
          <w:lang w:eastAsia="ru-RU"/>
        </w:rPr>
        <w:t>?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Была очень громкая трещина, и звуки </w:t>
      </w:r>
      <w:r>
        <w:rPr>
          <w:rFonts w:cs="Arial" w:ascii="Arial" w:hAnsi="Arial"/>
          <w:lang w:val="en-US" w:eastAsia="ru-RU"/>
        </w:rPr>
        <w:t>scuffling</w:t>
      </w:r>
      <w:r>
        <w:rPr>
          <w:rFonts w:cs="Arial" w:ascii="Arial" w:hAnsi="Arial"/>
          <w:lang w:eastAsia="ru-RU"/>
        </w:rPr>
        <w:t>, и писки заполнили тихую комнату(место). Рон пробудился с визгом.</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Что идет-?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направил его палочку торопливо в двери офиса Госпожи Помфрей и бормотал, " </w:t>
      </w:r>
      <w:r>
        <w:rPr>
          <w:rFonts w:cs="Arial" w:ascii="Arial" w:hAnsi="Arial"/>
          <w:lang w:val="en-US" w:eastAsia="ru-RU"/>
        </w:rPr>
        <w:t>Muffliato</w:t>
      </w:r>
      <w:r>
        <w:rPr>
          <w:rFonts w:cs="Arial" w:ascii="Arial" w:hAnsi="Arial"/>
          <w:lang w:eastAsia="ru-RU"/>
        </w:rPr>
        <w:t>! " Так, чтобы она не прибыла бы, бежать. Тогда он боролся(взбирался) к концу его кровати для, лучше смотрят</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Что происходило.</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Два эльфа дома катились вокруг относительно этажа в середине спальни, одно ношение севший прыгун марона и несколько неясных шляп, другой, грязная старая тряпка, натянутая по его бедрам подобно набедренной повязке. Тогда был другой громкий удар, и Обиды, </w:t>
      </w:r>
      <w:r>
        <w:rPr>
          <w:rFonts w:cs="Arial" w:ascii="Arial" w:hAnsi="Arial"/>
          <w:lang w:val="en-US" w:eastAsia="ru-RU"/>
        </w:rPr>
        <w:t xml:space="preserve">Poltergeist </w:t>
      </w:r>
      <w:r>
        <w:rPr>
          <w:rFonts w:cs="Arial" w:ascii="Arial" w:hAnsi="Arial"/>
          <w:lang w:eastAsia="ru-RU"/>
        </w:rPr>
        <w:t>появился в воздушном пространстве выше борющихся эльфов.</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наблюдал это, </w:t>
      </w:r>
      <w:r>
        <w:rPr>
          <w:rFonts w:cs="Arial" w:ascii="Arial" w:hAnsi="Arial"/>
          <w:lang w:val="en-US" w:eastAsia="ru-RU"/>
        </w:rPr>
        <w:t>Potty</w:t>
      </w:r>
      <w:r>
        <w:rPr>
          <w:rFonts w:cs="Arial" w:ascii="Arial" w:hAnsi="Arial"/>
          <w:lang w:eastAsia="ru-RU"/>
        </w:rPr>
        <w:t xml:space="preserve">! " Он сказал Гарри, с негодованием, указывающему в борьбе ниже, прежде освобождающий громкое кудахтание. " Смотрите на </w:t>
      </w:r>
      <w:r>
        <w:rPr>
          <w:rFonts w:cs="Arial" w:ascii="Arial" w:hAnsi="Arial"/>
          <w:lang w:val="en-US" w:eastAsia="ru-RU"/>
        </w:rPr>
        <w:t xml:space="preserve">ickle </w:t>
      </w:r>
      <w:r>
        <w:rPr>
          <w:rFonts w:cs="Arial" w:ascii="Arial" w:hAnsi="Arial"/>
          <w:lang w:eastAsia="ru-RU"/>
        </w:rPr>
        <w:t xml:space="preserve">ссору существ, </w:t>
      </w:r>
      <w:r>
        <w:rPr>
          <w:rFonts w:cs="Arial" w:ascii="Arial" w:hAnsi="Arial"/>
          <w:lang w:val="en-US" w:eastAsia="ru-RU"/>
        </w:rPr>
        <w:t>bitey bitey</w:t>
      </w:r>
      <w:r>
        <w:rPr>
          <w:rFonts w:cs="Arial" w:ascii="Arial" w:hAnsi="Arial"/>
          <w:lang w:eastAsia="ru-RU"/>
        </w:rPr>
        <w:t xml:space="preserve">, </w:t>
      </w:r>
      <w:r>
        <w:rPr>
          <w:rFonts w:cs="Arial" w:ascii="Arial" w:hAnsi="Arial"/>
          <w:lang w:val="en-US" w:eastAsia="ru-RU"/>
        </w:rPr>
        <w:t xml:space="preserve">punchy punchy </w:t>
      </w:r>
      <w:r>
        <w:rPr>
          <w:rFonts w:cs="Arial" w:ascii="Arial" w:hAnsi="Arial"/>
          <w:lang w:eastAsia="ru-RU"/>
        </w:rPr>
        <w:t>-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 xml:space="preserve">Kreacher </w:t>
      </w:r>
      <w:r>
        <w:rPr>
          <w:rFonts w:cs="Arial" w:ascii="Arial" w:hAnsi="Arial"/>
          <w:lang w:eastAsia="ru-RU"/>
        </w:rPr>
        <w:t xml:space="preserve">не будет оскорблять Гарри Поттера перед </w:t>
      </w:r>
      <w:r>
        <w:rPr>
          <w:rFonts w:cs="Arial" w:ascii="Arial" w:hAnsi="Arial"/>
          <w:lang w:val="en-US" w:eastAsia="ru-RU"/>
        </w:rPr>
        <w:t>Dobby</w:t>
      </w:r>
      <w:r>
        <w:rPr>
          <w:rFonts w:cs="Arial" w:ascii="Arial" w:hAnsi="Arial"/>
          <w:lang w:eastAsia="ru-RU"/>
        </w:rPr>
        <w:t xml:space="preserve">, нет он не будет, или </w:t>
      </w:r>
      <w:r>
        <w:rPr>
          <w:rFonts w:cs="Arial" w:ascii="Arial" w:hAnsi="Arial"/>
          <w:lang w:val="en-US" w:eastAsia="ru-RU"/>
        </w:rPr>
        <w:t xml:space="preserve">Dobby </w:t>
      </w:r>
      <w:r>
        <w:rPr>
          <w:rFonts w:cs="Arial" w:ascii="Arial" w:hAnsi="Arial"/>
          <w:lang w:eastAsia="ru-RU"/>
        </w:rPr>
        <w:t>закроет рот Креачера для него! " Кричал Добби высоким голосом.</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 </w:t>
      </w:r>
      <w:r>
        <w:rPr>
          <w:rFonts w:cs="Arial" w:ascii="Arial" w:hAnsi="Arial"/>
          <w:lang w:val="en-US" w:eastAsia="ru-RU"/>
        </w:rPr>
        <w:t>kicky</w:t>
      </w:r>
      <w:r>
        <w:rPr>
          <w:rFonts w:cs="Arial" w:ascii="Arial" w:hAnsi="Arial"/>
          <w:lang w:eastAsia="ru-RU"/>
        </w:rPr>
        <w:t xml:space="preserve">, неуклюжий! " Кричали Обиды счастливо, теперь забрасывая частицы ' мел в эльфах, чтобы прогневить их далее. " </w:t>
      </w:r>
      <w:r>
        <w:rPr>
          <w:rFonts w:cs="Arial" w:ascii="Arial" w:hAnsi="Arial"/>
          <w:lang w:val="en-US" w:eastAsia="ru-RU"/>
        </w:rPr>
        <w:t>Tweaky</w:t>
      </w:r>
      <w:r>
        <w:rPr>
          <w:rFonts w:cs="Arial" w:ascii="Arial" w:hAnsi="Arial"/>
          <w:lang w:eastAsia="ru-RU"/>
        </w:rPr>
        <w:t>, тюрьм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Креачер будет говорить, что он любит о его владельце(мастере), о да, и что владелец(мастер) он, грязный друг </w:t>
      </w:r>
      <w:r>
        <w:rPr>
          <w:rFonts w:cs="Arial" w:ascii="Arial" w:hAnsi="Arial"/>
          <w:lang w:val="en-US" w:eastAsia="ru-RU"/>
        </w:rPr>
        <w:t>Mudbloods</w:t>
      </w:r>
      <w:r>
        <w:rPr>
          <w:rFonts w:cs="Arial" w:ascii="Arial" w:hAnsi="Arial"/>
          <w:lang w:eastAsia="ru-RU"/>
        </w:rPr>
        <w:t>, о, что любовница бедного Креачера говорила бы-?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Точно, какой(что) любовница Креачера сказала бы, что они не выясняли, поскольку в тот момент </w:t>
      </w:r>
      <w:r>
        <w:rPr>
          <w:rFonts w:cs="Arial" w:ascii="Arial" w:hAnsi="Arial"/>
          <w:lang w:val="en-US" w:eastAsia="ru-RU"/>
        </w:rPr>
        <w:t xml:space="preserve">Dobby </w:t>
      </w:r>
      <w:r>
        <w:rPr>
          <w:rFonts w:cs="Arial" w:ascii="Arial" w:hAnsi="Arial"/>
          <w:lang w:eastAsia="ru-RU"/>
        </w:rPr>
        <w:t xml:space="preserve">погружал его узловатый небольшой кулак в рот Креачера и выбил(поразил) половину его зубов. Гарри и Рон и прыгал из их кроватей и вывернутый эти два эльфа обособленно, хотя они продолжили пробовать и пинать и удар друг друг, </w:t>
      </w:r>
      <w:r>
        <w:rPr>
          <w:rFonts w:cs="Arial" w:ascii="Arial" w:hAnsi="Arial"/>
          <w:lang w:val="en-US" w:eastAsia="ru-RU"/>
        </w:rPr>
        <w:t xml:space="preserve">egged </w:t>
      </w:r>
      <w:r>
        <w:rPr>
          <w:rFonts w:cs="Arial" w:ascii="Arial" w:hAnsi="Arial"/>
          <w:lang w:eastAsia="ru-RU"/>
        </w:rPr>
        <w:t xml:space="preserve">на Обидами, кто напали вокруг визжания лампы, ", выставляют ваши пальцы его любопытный, тянут(рисуют) его пробку и тянут его </w:t>
      </w:r>
      <w:r>
        <w:rPr>
          <w:rFonts w:cs="Arial" w:ascii="Arial" w:hAnsi="Arial"/>
          <w:lang w:val="en-US" w:eastAsia="ru-RU"/>
        </w:rPr>
        <w:t xml:space="preserve">earsies </w:t>
      </w:r>
      <w:r>
        <w:rPr>
          <w:rFonts w:cs="Arial" w:ascii="Arial" w:hAnsi="Arial"/>
          <w:lang w:eastAsia="ru-RU"/>
        </w:rPr>
        <w:t>-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нацелил его палочку в Обидах и сказал, " </w:t>
      </w:r>
      <w:r>
        <w:rPr>
          <w:rFonts w:cs="Arial" w:ascii="Arial" w:hAnsi="Arial"/>
          <w:lang w:val="en-US" w:eastAsia="ru-RU"/>
        </w:rPr>
        <w:t>Langlock</w:t>
      </w:r>
      <w:r>
        <w:rPr>
          <w:rFonts w:cs="Arial" w:ascii="Arial" w:hAnsi="Arial"/>
          <w:lang w:eastAsia="ru-RU"/>
        </w:rPr>
        <w:t>! " Обиды, сжатые в его горле, проглоченном, затем напали от комнаты(места), делающей непристойные жесты, но неспособный говорить, вследствие факта, что его язык только что склеил себя к крыше его рта.</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ий, " сказал Рон благодарно, поднимая(снимая) </w:t>
      </w:r>
      <w:r>
        <w:rPr>
          <w:rFonts w:cs="Arial" w:ascii="Arial" w:hAnsi="Arial"/>
          <w:lang w:val="en-US" w:eastAsia="ru-RU"/>
        </w:rPr>
        <w:t xml:space="preserve">Dobby </w:t>
      </w:r>
      <w:r>
        <w:rPr>
          <w:rFonts w:cs="Arial" w:ascii="Arial" w:hAnsi="Arial"/>
          <w:lang w:eastAsia="ru-RU"/>
        </w:rPr>
        <w:t>в воздух так, чтобы его члены верчения больше не вступили в контакт с Креачером. " Это было другой Принц ведьма, не так л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 сказал Гарри, крутя высохшую руку Креачера в половину Нельсона. " Право - я запрещаю Вам бороться с друг другом! Хорошо, Креачер, Вам запрещают бороться </w:t>
      </w:r>
      <w:r>
        <w:rPr>
          <w:rFonts w:cs="Arial" w:ascii="Arial" w:hAnsi="Arial"/>
          <w:lang w:val="en-US" w:eastAsia="ru-RU"/>
        </w:rPr>
        <w:t>С Dobby</w:t>
      </w:r>
      <w:r>
        <w:rPr>
          <w:rFonts w:cs="Arial" w:ascii="Arial" w:hAnsi="Arial"/>
          <w:lang w:eastAsia="ru-RU"/>
        </w:rPr>
        <w:t xml:space="preserve">. </w:t>
      </w:r>
      <w:r>
        <w:rPr>
          <w:rFonts w:cs="Arial" w:ascii="Arial" w:hAnsi="Arial"/>
          <w:lang w:val="en-US" w:eastAsia="ru-RU"/>
        </w:rPr>
        <w:t>Dobby</w:t>
      </w:r>
      <w:r>
        <w:rPr>
          <w:rFonts w:cs="Arial" w:ascii="Arial" w:hAnsi="Arial"/>
          <w:lang w:eastAsia="ru-RU"/>
        </w:rPr>
        <w:t>, я знаю, мне не позволяют дать Вам заказы(распоряжения)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 xml:space="preserve">Dobby </w:t>
      </w:r>
      <w:r>
        <w:rPr>
          <w:rFonts w:cs="Arial" w:ascii="Arial" w:hAnsi="Arial"/>
          <w:lang w:eastAsia="ru-RU"/>
        </w:rPr>
        <w:t xml:space="preserve">- свободный эльф дома, и он может повиноваться любому, он любит, и </w:t>
      </w:r>
      <w:r>
        <w:rPr>
          <w:rFonts w:cs="Arial" w:ascii="Arial" w:hAnsi="Arial"/>
          <w:lang w:val="en-US" w:eastAsia="ru-RU"/>
        </w:rPr>
        <w:t xml:space="preserve">Dobby </w:t>
      </w:r>
      <w:r>
        <w:rPr>
          <w:rFonts w:cs="Arial" w:ascii="Arial" w:hAnsi="Arial"/>
          <w:lang w:eastAsia="ru-RU"/>
        </w:rPr>
        <w:t xml:space="preserve">будет делать любой Гарри Поттера, хочет, чтобы он делал! " Сказал Добби, слезы, теперь струящиеся вниз его </w:t>
      </w:r>
      <w:r>
        <w:rPr>
          <w:rFonts w:cs="Arial" w:ascii="Arial" w:hAnsi="Arial"/>
          <w:lang w:val="en-US" w:eastAsia="ru-RU"/>
        </w:rPr>
        <w:t xml:space="preserve">shriveled </w:t>
      </w:r>
      <w:r>
        <w:rPr>
          <w:rFonts w:cs="Arial" w:ascii="Arial" w:hAnsi="Arial"/>
          <w:lang w:eastAsia="ru-RU"/>
        </w:rPr>
        <w:t>немного лица на его прыгуна.</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Хорошо тогда, " сказал Гарри, и он и Рон оба освобождали эльфов, кто упали к этажу, но не продолжали бороться.</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Владелец(мастер) назвал меня? " каркал Креачер, снижающийся в поклон даже, поскольку он посмотрел На Гарри, который явно желал ему болезненную смерть.</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я делал, " сказал Гарри, глядя к двери офиса Госпожи Помфрей, чтобы проверить, что период </w:t>
      </w:r>
      <w:r>
        <w:rPr>
          <w:rFonts w:cs="Arial" w:ascii="Arial" w:hAnsi="Arial"/>
          <w:lang w:val="en-US" w:eastAsia="ru-RU"/>
        </w:rPr>
        <w:t xml:space="preserve">Muffliato </w:t>
      </w:r>
      <w:r>
        <w:rPr>
          <w:rFonts w:cs="Arial" w:ascii="Arial" w:hAnsi="Arial"/>
          <w:lang w:eastAsia="ru-RU"/>
        </w:rPr>
        <w:t>все еще работал; не было никакого признака(подписи), что она слышала любое из волнения. " Я имею работу для Вас.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Креачер будет делать любой Владелец(мастера), хочет, " сказал Креачер, снижаясь настолько низкий, что его губы почти коснулись его скрюченных пальцев ноги(носков), ", потому что Креачер не имеет никакого выбора, но Креачер стыдится иметь такой владелец(мастера), да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 xml:space="preserve">Dobby </w:t>
      </w:r>
      <w:r>
        <w:rPr>
          <w:rFonts w:cs="Arial" w:ascii="Arial" w:hAnsi="Arial"/>
          <w:lang w:eastAsia="ru-RU"/>
        </w:rPr>
        <w:t xml:space="preserve">будет делать это, Гарри Поттер! " пищал </w:t>
      </w:r>
      <w:r>
        <w:rPr>
          <w:rFonts w:cs="Arial" w:ascii="Arial" w:hAnsi="Arial"/>
          <w:lang w:val="en-US" w:eastAsia="ru-RU"/>
        </w:rPr>
        <w:t>Dobby</w:t>
      </w:r>
      <w:r>
        <w:rPr>
          <w:rFonts w:cs="Arial" w:ascii="Arial" w:hAnsi="Arial"/>
          <w:lang w:eastAsia="ru-RU"/>
        </w:rPr>
        <w:t xml:space="preserve">, его теннисно-мяч-размерные глаза, все еще плавающие в слезах. " </w:t>
      </w:r>
      <w:r>
        <w:rPr>
          <w:rFonts w:cs="Arial" w:ascii="Arial" w:hAnsi="Arial"/>
          <w:lang w:val="en-US" w:eastAsia="ru-RU"/>
        </w:rPr>
        <w:t xml:space="preserve">Dobby </w:t>
      </w:r>
      <w:r>
        <w:rPr>
          <w:rFonts w:cs="Arial" w:ascii="Arial" w:hAnsi="Arial"/>
          <w:lang w:eastAsia="ru-RU"/>
        </w:rPr>
        <w:t>был бы оплачен(чтил,удостоен), чтобы помочь Гарри Поттеру!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Задумался этого, было бы хорошо иметь вас оба, " сказал Гарри. " Хорошо тогда ... я хочу Вас к хвосту </w:t>
      </w:r>
      <w:r>
        <w:rPr>
          <w:rFonts w:cs="Arial" w:ascii="Arial" w:hAnsi="Arial"/>
          <w:lang w:val="en-US" w:eastAsia="ru-RU"/>
        </w:rPr>
        <w:t>Draco Malfoy</w:t>
      </w:r>
      <w:r>
        <w:rPr>
          <w:rFonts w:cs="Arial" w:ascii="Arial" w:hAnsi="Arial"/>
          <w:lang w:eastAsia="ru-RU"/>
        </w:rPr>
        <w:t>.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Игнорируя взгляд смешанного удивления(неожиданности) и раздражения на лице Рона, Гарри продолжал, " я хочу знать, куда он идет, кто он встречает, и что он делает. Я хочу, чтобы Вы следовали за ним вокруг</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Часы.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Гарри Поттер! " Сказал Добби сразу, его большие глаза, сияющие с волнением. " И если </w:t>
      </w:r>
      <w:r>
        <w:rPr>
          <w:rFonts w:cs="Arial" w:ascii="Arial" w:hAnsi="Arial"/>
          <w:lang w:val="en-US" w:eastAsia="ru-RU"/>
        </w:rPr>
        <w:t xml:space="preserve">Dobby </w:t>
      </w:r>
      <w:r>
        <w:rPr>
          <w:rFonts w:cs="Arial" w:ascii="Arial" w:hAnsi="Arial"/>
          <w:lang w:eastAsia="ru-RU"/>
        </w:rPr>
        <w:t xml:space="preserve">делает это неправильно, </w:t>
      </w:r>
      <w:r>
        <w:rPr>
          <w:rFonts w:cs="Arial" w:ascii="Arial" w:hAnsi="Arial"/>
          <w:lang w:val="en-US" w:eastAsia="ru-RU"/>
        </w:rPr>
        <w:t xml:space="preserve">Dobby </w:t>
      </w:r>
      <w:r>
        <w:rPr>
          <w:rFonts w:cs="Arial" w:ascii="Arial" w:hAnsi="Arial"/>
          <w:lang w:eastAsia="ru-RU"/>
        </w:rPr>
        <w:t xml:space="preserve">отбросит себя </w:t>
      </w:r>
      <w:r>
        <w:rPr>
          <w:rFonts w:cs="Arial" w:ascii="Arial" w:hAnsi="Arial"/>
          <w:lang w:val="en-US" w:eastAsia="ru-RU"/>
        </w:rPr>
        <w:t xml:space="preserve">topmost </w:t>
      </w:r>
      <w:r>
        <w:rPr>
          <w:rFonts w:cs="Arial" w:ascii="Arial" w:hAnsi="Arial"/>
          <w:lang w:eastAsia="ru-RU"/>
        </w:rPr>
        <w:t>башня, Гарри Поттер!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Не будет никакой потребности в этом, " сказал Гарри торопливо.</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ладелец(мастер) хочет, чтобы я следовал самый молодой из </w:t>
      </w:r>
      <w:r>
        <w:rPr>
          <w:rFonts w:cs="Arial" w:ascii="Arial" w:hAnsi="Arial"/>
          <w:lang w:val="en-US" w:eastAsia="ru-RU"/>
        </w:rPr>
        <w:t>Malfoys</w:t>
      </w:r>
      <w:r>
        <w:rPr>
          <w:rFonts w:cs="Arial" w:ascii="Arial" w:hAnsi="Arial"/>
          <w:lang w:eastAsia="ru-RU"/>
        </w:rPr>
        <w:t>? " каркал Креачер. " Владелец(мастер) хочет, чтобы я шпионил за большим племянником чистой крови моей старой хозяйк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Это - то, " сказал Гарри, предвидя большую опасность и определяя, чтобы предотвратить это немедленно. " И Вам запрещают информировать его, Креачера, или показывать ему, что Вы являетесь до, или говорить с ним вообще, или писать ему сообщения или ... или входить в контакт с ним любым способом. Получил эт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 думал, что он мог видеть Креачера, борющегося, чтобы видеть лазейку в инструкциях, ему только что дали и ждался. После того, как момент или два, и к Изводит большое удовлетворение, Креачер поклонился глубоко снова и сказал, с ожесточенным негодованием, " Владелец(мастер) думает обо всем, и Креачер должен повиноваться ему даже при том, что Креачер был бы много довольно быть служащий </w:t>
      </w:r>
      <w:r>
        <w:rPr>
          <w:rFonts w:cs="Arial" w:ascii="Arial" w:hAnsi="Arial"/>
          <w:lang w:val="en-US" w:eastAsia="ru-RU"/>
        </w:rPr>
        <w:t xml:space="preserve">Malfoy </w:t>
      </w:r>
      <w:r>
        <w:rPr>
          <w:rFonts w:cs="Arial" w:ascii="Arial" w:hAnsi="Arial"/>
          <w:lang w:eastAsia="ru-RU"/>
        </w:rPr>
        <w:t>мальчика, о д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улажено, тогда, " сказал Гарри. " Я буду хотеть правильные сообщения, но удостоверюсь, что я не окружен людьми, когда Вы появляетесь. Рон и Хермион - хорошо. И не сообщите никого, что Вы делаете. Только придерживайтесь </w:t>
      </w:r>
      <w:r>
        <w:rPr>
          <w:rFonts w:cs="Arial" w:ascii="Arial" w:hAnsi="Arial"/>
          <w:lang w:val="en-US" w:eastAsia="ru-RU"/>
        </w:rPr>
        <w:t xml:space="preserve">Malfoy </w:t>
      </w:r>
      <w:r>
        <w:rPr>
          <w:rFonts w:cs="Arial" w:ascii="Arial" w:hAnsi="Arial"/>
          <w:lang w:eastAsia="ru-RU"/>
        </w:rPr>
        <w:t>подобно паре пластырей бородавки. "</w:t>
      </w:r>
    </w:p>
    <w:p>
      <w:pPr>
        <w:pStyle w:val="Normal"/>
        <w:ind w:firstLine="720"/>
        <w:jc w:val="both"/>
        <w:rPr>
          <w:rFonts w:ascii="Arial" w:hAnsi="Arial" w:cs="Arial"/>
          <w:sz w:val="24"/>
          <w:lang w:val="en-US" w:eastAsia="ru-RU"/>
        </w:rPr>
      </w:pPr>
      <w:r>
        <w:rPr>
          <w:rFonts w:cs="Arial" w:ascii="Arial" w:hAnsi="Arial"/>
          <w:sz w:val="24"/>
          <w:lang w:val="en-US" w:eastAsia="ru-RU"/>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20</w:t>
      </w:r>
    </w:p>
    <w:p>
      <w:pPr>
        <w:pStyle w:val="Normal"/>
        <w:ind w:firstLine="720"/>
        <w:jc w:val="both"/>
        <w:rPr>
          <w:sz w:val="24"/>
          <w:lang w:val="en-US"/>
        </w:rPr>
      </w:pPr>
      <w:r>
        <w:rPr>
          <w:sz w:val="24"/>
          <w:lang w:val="en-US"/>
        </w:rPr>
      </w:r>
    </w:p>
    <w:p>
      <w:pPr>
        <w:pStyle w:val="Normal"/>
        <w:rPr>
          <w:rFonts w:ascii="Arial" w:hAnsi="Arial" w:cs="Arial"/>
          <w:sz w:val="24"/>
          <w:lang w:eastAsia="ru-RU"/>
        </w:rPr>
      </w:pPr>
      <w:r>
        <w:rPr>
          <w:rFonts w:cs="Arial" w:ascii="Arial" w:hAnsi="Arial"/>
          <w:lang w:eastAsia="ru-RU"/>
        </w:rPr>
        <w:t xml:space="preserve">Гарри и Рон оставили крыло больницы первой вещью в понедельник утром, восстановленный к полному здоровью уходом Госпожи Помфрей и теперь способный наслаждаться выгодами от того, что были пораженный(выбитый) и отравленный, лучшее которого было то, что Хермион была друзья с Роном снова. Хермион даже сопровождала их до завтрака, принося с нею новости, что Гинни спорила с Деканом. Дремлющее существо в груди(сундуке) Гарри внезапно подняло ее голову, фыркая воздух с надеждой.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то делало их ряд о? " Он спросил, пробуя звучать случайным, поскольку они обратились на седьмой-этажный коридор, который был покинут, но для очень маленькой девочки, кто исследовала гобелен, напевает в пачках. Она выглядела испуганной при виде приближающихся шестых лет и понизила(пропустила) тяжелые медные масштабы, которые она несл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в порядке(хорошо)! " Сказала Хермион любезно, спеша вперед, чтобы помочь ей. " Здесь...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а выявила сломанные(нарушенные) масштабы с ее палочкой и сказала, </w:t>
      </w:r>
      <w:r>
        <w:rPr>
          <w:rFonts w:cs="Arial" w:ascii="Arial" w:hAnsi="Arial"/>
          <w:lang w:val="en-US" w:eastAsia="ru-RU"/>
        </w:rPr>
        <w:t>"Reparo"</w:t>
      </w:r>
      <w:r>
        <w:rPr>
          <w:rFonts w:cs="Arial" w:ascii="Arial" w:hAnsi="Arial"/>
          <w:lang w:eastAsia="ru-RU"/>
        </w:rPr>
        <w:t xml:space="preserve">. Девочка не говорила спасибо, но осталась внедренной к пятну(месту), поскольку они пропускали и наблюдали их вне поля зрения; Рон поглядел назад на нее.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клянусь, что они становятся меньшими, " он сказал.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 берите в голову ее, " сказал Гарри, немного нетерпеливо. " Что делало Гинни и Декана ряд о, Хермион?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 Декан смеялся об ударе </w:t>
      </w:r>
      <w:r>
        <w:rPr>
          <w:rFonts w:cs="Arial" w:ascii="Arial" w:hAnsi="Arial"/>
          <w:lang w:val="en-US" w:eastAsia="ru-RU"/>
        </w:rPr>
        <w:t>McLaggen</w:t>
      </w:r>
      <w:r>
        <w:rPr>
          <w:rFonts w:cs="Arial" w:ascii="Arial" w:hAnsi="Arial"/>
          <w:lang w:eastAsia="ru-RU"/>
        </w:rPr>
        <w:t xml:space="preserve">, что </w:t>
      </w:r>
      <w:r>
        <w:rPr>
          <w:rFonts w:cs="Arial" w:ascii="Arial" w:hAnsi="Arial"/>
          <w:lang w:val="en-US" w:eastAsia="ru-RU"/>
        </w:rPr>
        <w:t xml:space="preserve">Bludgu </w:t>
      </w:r>
      <w:r>
        <w:rPr>
          <w:rFonts w:cs="Arial" w:ascii="Arial" w:hAnsi="Arial"/>
          <w:lang w:eastAsia="ru-RU"/>
        </w:rPr>
        <w:t xml:space="preserve">в Вас, " сказал Хермион.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Это</w:t>
      </w:r>
      <w:r>
        <w:rPr>
          <w:rFonts w:cs="Arial" w:ascii="Arial" w:hAnsi="Arial"/>
          <w:lang w:val="en-US" w:eastAsia="ru-RU"/>
        </w:rPr>
        <w:t xml:space="preserve">, must've </w:t>
      </w:r>
      <w:r>
        <w:rPr>
          <w:rFonts w:cs="Arial" w:ascii="Arial" w:hAnsi="Arial"/>
          <w:lang w:eastAsia="ru-RU"/>
        </w:rPr>
        <w:t xml:space="preserve">выглядел забавным, " сказал Рон разумно. " Это не выглядело забавным вообще! " Сказала Хермион горяче. " Это выглядело ужасным и если </w:t>
      </w:r>
      <w:r>
        <w:rPr>
          <w:rFonts w:cs="Arial" w:ascii="Arial" w:hAnsi="Arial"/>
          <w:lang w:val="en-US" w:eastAsia="ru-RU"/>
        </w:rPr>
        <w:t xml:space="preserve">Coote </w:t>
      </w:r>
      <w:r>
        <w:rPr>
          <w:rFonts w:cs="Arial" w:ascii="Arial" w:hAnsi="Arial"/>
          <w:lang w:eastAsia="ru-RU"/>
        </w:rPr>
        <w:t xml:space="preserve">и Пики не поймали Гарри, он мог бы быть очень ужасно травмирован!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ну, в общем, не было никакой потребности в Гинни и Декане, чтобы расколоться над этим, " сказал Гарри, все еще пробуя звучать случайным. " Или - они все еще вместе?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они - - но почему - Вы настолько заинтересованный? " Спросила Хермион, давая Гарри острый взгляд.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только не хочу мою </w:t>
      </w:r>
      <w:r>
        <w:rPr>
          <w:rFonts w:cs="Arial" w:ascii="Arial" w:hAnsi="Arial"/>
          <w:lang w:val="en-US" w:eastAsia="ru-RU"/>
        </w:rPr>
        <w:t xml:space="preserve">Quidditch </w:t>
      </w:r>
      <w:r>
        <w:rPr>
          <w:rFonts w:cs="Arial" w:ascii="Arial" w:hAnsi="Arial"/>
          <w:lang w:eastAsia="ru-RU"/>
        </w:rPr>
        <w:t xml:space="preserve">команду, испорченную снова! " Он сказал торопливо, но Хермион продолжила выглядеть подозрительной, и он был больше всего освобожден когда голос позади них называемый, " Гарри! " Предоставление ему оправдание, чтобы повернуть его спину на ней. " О, привет, </w:t>
      </w:r>
      <w:r>
        <w:rPr>
          <w:rFonts w:cs="Arial" w:ascii="Arial" w:hAnsi="Arial"/>
          <w:lang w:val="en-US" w:eastAsia="ru-RU"/>
        </w:rPr>
        <w:t>Luna</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 Я пошел в крыло больницы находить Вас, " сказала Луна, роясь в ее мешке. " Но они сказали, что Вы уехал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а толкала то, что, казалось, было зеленым луком, большой определенной поганкой, и значительное количество что напомненный(походивший) кот сорит в руки Рона, наконец выдвигая довольно неряшливый свиток пергамента, который она вручила Гарри.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Мне сказали, чтобы дать Вам эт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Это был маленький рулон(ведомость) пергамента, который Гарри признал сразу как другое приглашение на урок с </w:t>
      </w:r>
      <w:r>
        <w:rPr>
          <w:rFonts w:cs="Arial" w:ascii="Arial" w:hAnsi="Arial"/>
          <w:lang w:val="en-US" w:eastAsia="ru-RU"/>
        </w:rPr>
        <w:t>Dumbledore</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Сегодня вечером, " он сказал Рону и Хермион, как только он развернул эт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ий комментарий длится состязание(спичка)! " Сказал Рон </w:t>
      </w:r>
      <w:r>
        <w:rPr>
          <w:rFonts w:cs="Arial" w:ascii="Arial" w:hAnsi="Arial"/>
          <w:lang w:val="en-US" w:eastAsia="ru-RU"/>
        </w:rPr>
        <w:t>Luna</w:t>
      </w:r>
      <w:r>
        <w:rPr>
          <w:rFonts w:cs="Arial" w:ascii="Arial" w:hAnsi="Arial"/>
          <w:lang w:eastAsia="ru-RU"/>
        </w:rPr>
        <w:t xml:space="preserve">, поскольку она брала назад зеленый лук, поганку, и мусор кота. </w:t>
      </w:r>
      <w:r>
        <w:rPr>
          <w:rFonts w:cs="Arial" w:ascii="Arial" w:hAnsi="Arial"/>
          <w:lang w:val="en-US" w:eastAsia="ru-RU"/>
        </w:rPr>
        <w:t xml:space="preserve">Luna </w:t>
      </w:r>
      <w:r>
        <w:rPr>
          <w:rFonts w:cs="Arial" w:ascii="Arial" w:hAnsi="Arial"/>
          <w:lang w:eastAsia="ru-RU"/>
        </w:rPr>
        <w:t xml:space="preserve">улыбнулся неопределенн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высмеиваете меня, не так ли? " Она сказала. " Каждый говорит я был ужасен.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я серьезен! " Сказал Рон искренне. " Я не могу не забыть наслаждаться комментарием больше! Что является этим, между прочим? " он добавлял, проводя(держа) подобный луку объект(цель) до уровня глаз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 это - </w:t>
      </w:r>
      <w:r>
        <w:rPr>
          <w:rFonts w:cs="Arial" w:ascii="Arial" w:hAnsi="Arial"/>
          <w:lang w:val="en-US" w:eastAsia="ru-RU"/>
        </w:rPr>
        <w:t>Gurdyroot</w:t>
      </w:r>
      <w:r>
        <w:rPr>
          <w:rFonts w:cs="Arial" w:ascii="Arial" w:hAnsi="Arial"/>
          <w:lang w:eastAsia="ru-RU"/>
        </w:rPr>
        <w:t xml:space="preserve">, " она сказала, наполняя мусор кота и поганку назад в ее мешок. " Вы можете держать это, если Вы любите, я имею несколько из них. Они действительно превосходны для отражения Проглатывающий </w:t>
      </w:r>
      <w:r>
        <w:rPr>
          <w:rFonts w:cs="Arial" w:ascii="Arial" w:hAnsi="Arial"/>
          <w:lang w:val="en-US" w:eastAsia="ru-RU"/>
        </w:rPr>
        <w:t>Plimpies</w:t>
      </w:r>
      <w:r>
        <w:rPr>
          <w:rFonts w:cs="Arial" w:ascii="Arial" w:hAnsi="Arial"/>
          <w:lang w:eastAsia="ru-RU"/>
        </w:rPr>
        <w:t xml:space="preserve">. " И она ушла, оставляя хохот Рона, все еще сжимающий </w:t>
      </w:r>
      <w:r>
        <w:rPr>
          <w:rFonts w:cs="Arial" w:ascii="Arial" w:hAnsi="Arial"/>
          <w:lang w:val="en-US" w:eastAsia="ru-RU"/>
        </w:rPr>
        <w:t>Gurdyroot</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ы знаете, она выросла на мне, </w:t>
      </w:r>
      <w:r>
        <w:rPr>
          <w:rFonts w:cs="Arial" w:ascii="Arial" w:hAnsi="Arial"/>
          <w:lang w:val="en-US" w:eastAsia="ru-RU"/>
        </w:rPr>
        <w:t>Luna</w:t>
      </w:r>
      <w:r>
        <w:rPr>
          <w:rFonts w:cs="Arial" w:ascii="Arial" w:hAnsi="Arial"/>
          <w:lang w:eastAsia="ru-RU"/>
        </w:rPr>
        <w:t xml:space="preserve">, " он сказал, поскольку они отправляются снова для Большого Зала. " Я знаю, что она безумна, но это находится в хорошем - " Он прекратил говорить очень внезапно. Коричневый цвет Лаванды стоял в футе(ноге) мраморной лестницы, смотрящей грозовым. "Привет", сказанный Рон нервн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C'mon</w:t>
      </w:r>
      <w:r>
        <w:rPr>
          <w:rFonts w:cs="Arial" w:ascii="Arial" w:hAnsi="Arial"/>
          <w:lang w:eastAsia="ru-RU"/>
        </w:rPr>
        <w:t xml:space="preserve">, " Гарри бормотал Хермион, и они ускорили прошлое, хотя не прежде, чем они слышали, что Лавендер говорил, ", почему Вы не сообщали мне, Вы выходили сегодня? И почему был она с Вами?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Рон выглядел и сумрачным и раздражил, когда он появился в тридцать минут завтрака позже, и хотя он сидел с Лавандой, Гарри не видел, что они обменяли слово, все время они были вместе. Хермион действовала, как если бы она весьма не обращала внимания все на это, но однажды или дважды(вдвое) Гарри видел, что необъяснимая ухмылка пересекла ее лицо. Все, тот день она, казалось, была в особенно хорошем настроении, и тем вечером в комнате отдыха ею даже, соглашалось, чтобы просмотреть (другими словами, заканчивать писать) </w:t>
      </w:r>
      <w:r>
        <w:rPr>
          <w:rFonts w:cs="Arial" w:ascii="Arial" w:hAnsi="Arial"/>
          <w:lang w:val="en-US" w:eastAsia="ru-RU"/>
        </w:rPr>
        <w:t xml:space="preserve">Herbology </w:t>
      </w:r>
      <w:r>
        <w:rPr>
          <w:rFonts w:cs="Arial" w:ascii="Arial" w:hAnsi="Arial"/>
          <w:lang w:eastAsia="ru-RU"/>
        </w:rPr>
        <w:t xml:space="preserve">эссе Гарри, кое-что, что она решительно отказалась делать до этого пункта(точки), потому что она знала, что Гарри тогда позволит Рону копировать его работу.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Большое спасибо, Хермион, " сказал Гарри, давая ей поспешный стандартный на задней части как, он проверяли его часы и видели, что это было почти восемь часов. " Слушайте, я должен спешить, или я опоздаю для </w:t>
      </w:r>
      <w:r>
        <w:rPr>
          <w:rFonts w:cs="Arial" w:ascii="Arial" w:hAnsi="Arial"/>
          <w:lang w:val="en-US" w:eastAsia="ru-RU"/>
        </w:rPr>
        <w:t>Dumbledore</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а не отвечала, но просто вычеркивала несколько из его предложений </w:t>
      </w:r>
      <w:r>
        <w:rPr>
          <w:rFonts w:cs="Arial" w:ascii="Arial" w:hAnsi="Arial"/>
          <w:lang w:val="en-US" w:eastAsia="ru-RU"/>
        </w:rPr>
        <w:t xml:space="preserve">feebler </w:t>
      </w:r>
      <w:r>
        <w:rPr>
          <w:rFonts w:cs="Arial" w:ascii="Arial" w:hAnsi="Arial"/>
          <w:lang w:eastAsia="ru-RU"/>
        </w:rPr>
        <w:t xml:space="preserve">в утомленном виде пути. При усмешке, Гарри поспешил из через отверстие портрета и от директорам школы офис. </w:t>
      </w:r>
      <w:r>
        <w:rPr>
          <w:rFonts w:cs="Arial" w:ascii="Arial" w:hAnsi="Arial"/>
          <w:lang w:val="en-US" w:eastAsia="ru-RU"/>
        </w:rPr>
        <w:t xml:space="preserve">gargoyle </w:t>
      </w:r>
      <w:r>
        <w:rPr>
          <w:rFonts w:cs="Arial" w:ascii="Arial" w:hAnsi="Arial"/>
          <w:lang w:eastAsia="ru-RU"/>
        </w:rPr>
        <w:t xml:space="preserve">прыгал в стороне в упоминании об ириске </w:t>
      </w:r>
      <w:r>
        <w:rPr>
          <w:rFonts w:cs="Arial" w:ascii="Arial" w:hAnsi="Arial"/>
          <w:lang w:val="en-US" w:eastAsia="ru-RU"/>
        </w:rPr>
        <w:t>eclairs</w:t>
      </w:r>
      <w:r>
        <w:rPr>
          <w:rFonts w:cs="Arial" w:ascii="Arial" w:hAnsi="Arial"/>
          <w:lang w:eastAsia="ru-RU"/>
        </w:rPr>
        <w:t xml:space="preserve">, и Гарри брал спиральную лестницу два шага, одновременно, ударяющие в дверь также, как часы в пределах </w:t>
      </w:r>
      <w:r>
        <w:rPr>
          <w:rFonts w:cs="Arial" w:ascii="Arial" w:hAnsi="Arial"/>
          <w:lang w:val="en-US" w:eastAsia="ru-RU"/>
        </w:rPr>
        <w:t xml:space="preserve">chimed </w:t>
      </w:r>
      <w:r>
        <w:rPr>
          <w:rFonts w:cs="Arial" w:ascii="Arial" w:hAnsi="Arial"/>
          <w:lang w:eastAsia="ru-RU"/>
        </w:rPr>
        <w:t xml:space="preserve">восемь.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ступите, " называемый </w:t>
      </w:r>
      <w:r>
        <w:rPr>
          <w:rFonts w:cs="Arial" w:ascii="Arial" w:hAnsi="Arial"/>
          <w:lang w:val="en-US" w:eastAsia="ru-RU"/>
        </w:rPr>
        <w:t>Dumbledore</w:t>
      </w:r>
      <w:r>
        <w:rPr>
          <w:rFonts w:cs="Arial" w:ascii="Arial" w:hAnsi="Arial"/>
          <w:lang w:eastAsia="ru-RU"/>
        </w:rPr>
        <w:t xml:space="preserve">, но поскольку Гарри производит руку, чтобы выдвинуть(подтолкнуть) дверь, это было вывернуто открытым от внутренней части. Там стоял Профессор Трелавней.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Ага! " Она кричала, указывая драматично в Гарри, поскольку она мигала в нем через ее очки увеличения.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Так что это - причина, я должен быть брошен просто из вашего офиса, </w:t>
      </w:r>
      <w:r>
        <w:rPr>
          <w:rFonts w:cs="Arial" w:ascii="Arial" w:hAnsi="Arial"/>
          <w:lang w:val="en-US" w:eastAsia="ru-RU"/>
        </w:rPr>
        <w:t>Dumbledore</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Мой дорогой </w:t>
      </w:r>
      <w:r>
        <w:rPr>
          <w:rFonts w:cs="Arial" w:ascii="Arial" w:hAnsi="Arial"/>
          <w:lang w:val="en-US" w:eastAsia="ru-RU"/>
        </w:rPr>
        <w:t>Sybill</w:t>
      </w:r>
      <w:r>
        <w:rPr>
          <w:rFonts w:cs="Arial" w:ascii="Arial" w:hAnsi="Arial"/>
          <w:lang w:eastAsia="ru-RU"/>
        </w:rPr>
        <w:t xml:space="preserve">, " сказал Думбледор слегка сердитым голосом, " нет никакого вопроса броска Вас просто отовсюду, но Гарри, имеет назначение, и я действительно не думаю, что есть больше, чтобы сказаться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чень хорошо, " сказал Профессор Трелавней, глубоко раненным голосом. " Если Вы не будете высылать ворчание узурпирования, так быть эт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Возможно я найду школу, где мои таланты лучше оценены....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а подтолкнула(выдвинула) прошлый Гарри и исчезла вниз спиральной лестницы; они слышали ее задержку на полпути вниз, и Гарри предположил, что она имела </w:t>
      </w:r>
      <w:r>
        <w:rPr>
          <w:rFonts w:cs="Arial" w:ascii="Arial" w:hAnsi="Arial"/>
          <w:lang w:val="en-US" w:eastAsia="ru-RU"/>
        </w:rPr>
        <w:t xml:space="preserve">tripped </w:t>
      </w:r>
      <w:r>
        <w:rPr>
          <w:rFonts w:cs="Arial" w:ascii="Arial" w:hAnsi="Arial"/>
          <w:lang w:eastAsia="ru-RU"/>
        </w:rPr>
        <w:t xml:space="preserve">по одному из ее перемещения платков.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ожалуйста закройте дверь, и сядьте, Гарри, " сказал Думбледор, звуча довольно утомленным.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повиновался, замечая, поскольку он брал его обычное место перед столом Думбледор, который </w:t>
      </w:r>
      <w:r>
        <w:rPr>
          <w:rFonts w:cs="Arial" w:ascii="Arial" w:hAnsi="Arial"/>
          <w:lang w:val="en-US" w:eastAsia="ru-RU"/>
        </w:rPr>
        <w:t xml:space="preserve">Pensieve </w:t>
      </w:r>
      <w:r>
        <w:rPr>
          <w:rFonts w:cs="Arial" w:ascii="Arial" w:hAnsi="Arial"/>
          <w:lang w:eastAsia="ru-RU"/>
        </w:rPr>
        <w:t xml:space="preserve">лежал между ними еще раз, также, как и две более крошечных кристаллических бутылки, полные циркулирующей памятью.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рофессор Трелавней все еще - не счастливый </w:t>
      </w:r>
      <w:r>
        <w:rPr>
          <w:rFonts w:cs="Arial" w:ascii="Arial" w:hAnsi="Arial"/>
          <w:lang w:val="en-US" w:eastAsia="ru-RU"/>
        </w:rPr>
        <w:t>Firenze</w:t>
      </w:r>
      <w:r>
        <w:rPr>
          <w:rFonts w:cs="Arial" w:ascii="Arial" w:hAnsi="Arial"/>
          <w:lang w:eastAsia="ru-RU"/>
        </w:rPr>
        <w:t xml:space="preserve">, преподает, тогда? " Гарри спросил.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т, " сказал Думбледор, " Предсказание, оказывается, гораздо большее количество неприятности чем, я мог предсказать, никогда не изучив предмет самостоятельно. Я не могу просить, чтобы Фиренз возвратился к лесу, где он - теперь изгой, и при этом я просить, чтобы Сибилл Трелавней уехал. Между нами непосредственно, она понятия не имеет опасности, она была бы во внешней стороне замок. Она не знает - и я думаю, что было бы неблагоразумно просветить ее - что она сделала пророчество о Вас и </w:t>
      </w:r>
      <w:r>
        <w:rPr>
          <w:rFonts w:cs="Arial" w:ascii="Arial" w:hAnsi="Arial"/>
          <w:lang w:val="en-US" w:eastAsia="ru-RU"/>
        </w:rPr>
        <w:t>Voldemort</w:t>
      </w:r>
      <w:r>
        <w:rPr>
          <w:rFonts w:cs="Arial" w:ascii="Arial" w:hAnsi="Arial"/>
          <w:lang w:eastAsia="ru-RU"/>
        </w:rPr>
        <w:t xml:space="preserve">, Вы видите.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Dumbledore </w:t>
      </w:r>
      <w:r>
        <w:rPr>
          <w:rFonts w:cs="Arial" w:ascii="Arial" w:hAnsi="Arial"/>
          <w:lang w:eastAsia="ru-RU"/>
        </w:rPr>
        <w:t xml:space="preserve">поднимал глубокий вздох, затем сказал, ", но не брать в голову мои проблемы укомплектования персоналом. Мы имеем гораздо более важные вопросы, чтобы обсудить. Во-первых - Вы управляли задачей, я устанавливал Вас в конце нашего предыдущего урока?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Ах, " сказал Гарри, поднимал короткий. До чего с уроками Появления и </w:t>
      </w:r>
      <w:r>
        <w:rPr>
          <w:rFonts w:cs="Arial" w:ascii="Arial" w:hAnsi="Arial"/>
          <w:lang w:val="en-US" w:eastAsia="ru-RU"/>
        </w:rPr>
        <w:t xml:space="preserve">Quidditch </w:t>
      </w:r>
      <w:r>
        <w:rPr>
          <w:rFonts w:cs="Arial" w:ascii="Arial" w:hAnsi="Arial"/>
          <w:lang w:eastAsia="ru-RU"/>
        </w:rPr>
        <w:t xml:space="preserve">и отравляемым Роном и получением его взломанного черепа и его определения(намерения) выяснять, что </w:t>
      </w:r>
      <w:r>
        <w:rPr>
          <w:rFonts w:cs="Arial" w:ascii="Arial" w:hAnsi="Arial"/>
          <w:lang w:val="en-US" w:eastAsia="ru-RU"/>
        </w:rPr>
        <w:t xml:space="preserve">Draco Malfoy </w:t>
      </w:r>
      <w:r>
        <w:rPr>
          <w:rFonts w:cs="Arial" w:ascii="Arial" w:hAnsi="Arial"/>
          <w:lang w:eastAsia="ru-RU"/>
        </w:rPr>
        <w:t xml:space="preserve">был, Гарри почти забыл о памяти </w:t>
      </w:r>
      <w:r>
        <w:rPr>
          <w:rFonts w:cs="Arial" w:ascii="Arial" w:hAnsi="Arial"/>
          <w:lang w:val="en-US" w:eastAsia="ru-RU"/>
        </w:rPr>
        <w:t>Dumbledore</w:t>
      </w:r>
      <w:r>
        <w:rPr>
          <w:rFonts w:cs="Arial" w:ascii="Arial" w:hAnsi="Arial"/>
          <w:lang w:eastAsia="ru-RU"/>
        </w:rPr>
        <w:t xml:space="preserve">, попросил его извлекать от Профессора Горн. " Хорошо, я спросил Профессора Горн об этом в конце Микстур, сэра, но, </w:t>
      </w:r>
      <w:r>
        <w:rPr>
          <w:rFonts w:cs="Arial" w:ascii="Arial" w:hAnsi="Arial"/>
          <w:lang w:val="en-US" w:eastAsia="ru-RU"/>
        </w:rPr>
        <w:t>er</w:t>
      </w:r>
      <w:r>
        <w:rPr>
          <w:rFonts w:cs="Arial" w:ascii="Arial" w:hAnsi="Arial"/>
          <w:lang w:eastAsia="ru-RU"/>
        </w:rPr>
        <w:t xml:space="preserve">, он не будет давать это мне. " Была небольшая тишин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вижу, " сказал Думбледор в конечном счете, глядя на Гарри по вершине его полулунных очков и давая Гарри обычная сенсация, что он был </w:t>
      </w:r>
      <w:r>
        <w:rPr>
          <w:rFonts w:cs="Arial" w:ascii="Arial" w:hAnsi="Arial"/>
          <w:lang w:val="en-US" w:eastAsia="ru-RU"/>
        </w:rPr>
        <w:t>X-rayed</w:t>
      </w:r>
      <w:r>
        <w:rPr>
          <w:rFonts w:cs="Arial" w:ascii="Arial" w:hAnsi="Arial"/>
          <w:lang w:eastAsia="ru-RU"/>
        </w:rPr>
        <w:t xml:space="preserve">. " И Вы чувствуете, что Вы проявили ваши очень лучшие усилия в этом вопросе, не так ли? То, что Вы осуществили всю вашу значительную изобретательность? То, что Вы не уехали никакая глубина хитрости </w:t>
      </w:r>
      <w:r>
        <w:rPr>
          <w:rFonts w:cs="Arial" w:ascii="Arial" w:hAnsi="Arial"/>
          <w:lang w:val="en-US" w:eastAsia="ru-RU"/>
        </w:rPr>
        <w:t xml:space="preserve">unplumbed </w:t>
      </w:r>
      <w:r>
        <w:rPr>
          <w:rFonts w:cs="Arial" w:ascii="Arial" w:hAnsi="Arial"/>
          <w:lang w:eastAsia="ru-RU"/>
        </w:rPr>
        <w:t xml:space="preserve">в ваших поисках, чтобы восстановить память?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 Гарри остановился, в недоумении для того, что говорить затем. Его единственная(отдельная) попытка овладеть памятью внезапно казалась смущающе слабой. " Хорошо ... день Рон глотал микстуру любви, по ошибке я брал его Профессору Горн. Я думал возможно, если я получил Профессора Горн в достаточно хорошем настроении - " " И это работало? " Спросил Думбледор. " Хорошо, нет, сэр, потому что Рон отравлялся - " " - который, естественно, сделал, Вы забывает все о попытке восстановить память; я не ожидал бы ничто иное, в то время как ваш лучший друг был в опасности. Как только стало ясно, что г. Веаслей собирался делать полное восстановление, однако, я буду надеяться, что Вы возвратились к задаче, я устанавливал Вас. Я думал, что я прояснял Вам, как очень важный, что память. Действительно, я старался впечатлять на Вас, что это является наиболее критической памятью обо всех и что мы будем тратить впустую наше время без этог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орячее, колючее чувство распространения позора от вершины головы Гарри полностью вниз его органа(тела). </w:t>
      </w:r>
      <w:r>
        <w:rPr>
          <w:rFonts w:cs="Arial" w:ascii="Arial" w:hAnsi="Arial"/>
          <w:lang w:val="en-US" w:eastAsia="ru-RU"/>
        </w:rPr>
        <w:t xml:space="preserve">Dumbledore </w:t>
      </w:r>
      <w:r>
        <w:rPr>
          <w:rFonts w:cs="Arial" w:ascii="Arial" w:hAnsi="Arial"/>
          <w:lang w:eastAsia="ru-RU"/>
        </w:rPr>
        <w:t xml:space="preserve">не поднял его голос, он даже не звучал сердитым, но Гарри предпочтет, чтобы он вопил; это холодное разочарование было худшее чем что - нибудь.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Сэр, " он сказал, немного отчаянно, " - не то, что я не был обеспокоен или ничто, я только что имел на другом - другие вещи...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ругие вещи на вашем мнении, " </w:t>
      </w:r>
      <w:r>
        <w:rPr>
          <w:rFonts w:cs="Arial" w:ascii="Arial" w:hAnsi="Arial"/>
          <w:lang w:val="en-US" w:eastAsia="ru-RU"/>
        </w:rPr>
        <w:t xml:space="preserve">Dumbledore </w:t>
      </w:r>
      <w:r>
        <w:rPr>
          <w:rFonts w:cs="Arial" w:ascii="Arial" w:hAnsi="Arial"/>
          <w:lang w:eastAsia="ru-RU"/>
        </w:rPr>
        <w:t xml:space="preserve">закончил предложение для него. " Я вижу.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Тишина упала между ними снова, наиболее неудобная тишина, Гарри когда-либо испытывал с </w:t>
      </w:r>
      <w:r>
        <w:rPr>
          <w:rFonts w:cs="Arial" w:ascii="Arial" w:hAnsi="Arial"/>
          <w:lang w:val="en-US" w:eastAsia="ru-RU"/>
        </w:rPr>
        <w:t>Dumbledore</w:t>
      </w:r>
      <w:r>
        <w:rPr>
          <w:rFonts w:cs="Arial" w:ascii="Arial" w:hAnsi="Arial"/>
          <w:lang w:eastAsia="ru-RU"/>
        </w:rPr>
        <w:t xml:space="preserve">; это, казалось, шло вперед и вперед, акцентированный только небольшим хрюкающим храпом портрета </w:t>
      </w:r>
      <w:r>
        <w:rPr>
          <w:rFonts w:cs="Arial" w:ascii="Arial" w:hAnsi="Arial"/>
          <w:lang w:val="en-US" w:eastAsia="ru-RU"/>
        </w:rPr>
        <w:t xml:space="preserve">Armando Dippet </w:t>
      </w:r>
      <w:r>
        <w:rPr>
          <w:rFonts w:cs="Arial" w:ascii="Arial" w:hAnsi="Arial"/>
          <w:lang w:eastAsia="ru-RU"/>
        </w:rPr>
        <w:t xml:space="preserve">по голове Думбледор. Гарри чувствовал странно уменьшенным, как если бы он сжался немного, так как он вступил в комнату(место). Когда он не мог выдерживать это, больше он сказал, " Профессор Думбледор, мне действительно жаль. Я должен был сделать больше. ... я должен был понять, что Вы не попросили бы, чтобы я делал это, если это не было действительно важн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Спасибо за высказывание этого, Гарри, " сказал Думбледор спокойно. " Я могу надеяться, тогда, что Вы дадите этому вопросу более высокий приоритет с этого времени? Будут немного пункта(точки) на нашей встрече после сегодня вечером, если мы не имеем ту память.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буду делать это, сэра, я получу это от него, " он сказал искренне.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огда мы будем говорить не больше об этом сейчас, " сказал Думбледор более любезно, ", но продолжаться с нашей историей, где мы кончили. Вы помните, где это был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сэр, " сказал Гарри быстро. " </w:t>
      </w:r>
      <w:r>
        <w:rPr>
          <w:rFonts w:cs="Arial" w:ascii="Arial" w:hAnsi="Arial"/>
          <w:lang w:val="en-US" w:eastAsia="ru-RU"/>
        </w:rPr>
        <w:t xml:space="preserve">Voldemort </w:t>
      </w:r>
      <w:r>
        <w:rPr>
          <w:rFonts w:cs="Arial" w:ascii="Arial" w:hAnsi="Arial"/>
          <w:lang w:eastAsia="ru-RU"/>
        </w:rPr>
        <w:t xml:space="preserve">убил его отца и его бабушку и дедушку и заставил это смотреть, как если бы его Дядя Морфин делал это. Тогда он возвратился к </w:t>
      </w:r>
      <w:r>
        <w:rPr>
          <w:rFonts w:cs="Arial" w:ascii="Arial" w:hAnsi="Arial"/>
          <w:lang w:val="en-US" w:eastAsia="ru-RU"/>
        </w:rPr>
        <w:t>Hogwarts</w:t>
      </w:r>
      <w:r>
        <w:rPr>
          <w:rFonts w:cs="Arial" w:ascii="Arial" w:hAnsi="Arial"/>
          <w:lang w:eastAsia="ru-RU"/>
        </w:rPr>
        <w:t xml:space="preserve">, и он спросил ..., он спросил Профессора Горн о </w:t>
      </w:r>
      <w:r>
        <w:rPr>
          <w:rFonts w:cs="Arial" w:ascii="Arial" w:hAnsi="Arial"/>
          <w:lang w:val="en-US" w:eastAsia="ru-RU"/>
        </w:rPr>
        <w:t>Horcruxes</w:t>
      </w:r>
      <w:r>
        <w:rPr>
          <w:rFonts w:cs="Arial" w:ascii="Arial" w:hAnsi="Arial"/>
          <w:lang w:eastAsia="ru-RU"/>
        </w:rPr>
        <w:t xml:space="preserve">, " он бормотал стыдлив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чень хороший, " сказал Думбледор. " Теперь, Вы будете помнить, я надеюсь, что я сказал Вам в самом начале этих встреч наших, что мы будем входить в царства догадок и предположения(спекуляции)?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сэр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К настоящему времени, поскольку я надеюсь, что Вы соглашаетесь, я показал Вам разумно устойчивые источники факта для моих выводов(отчисления) относительно того, что </w:t>
      </w:r>
      <w:r>
        <w:rPr>
          <w:rFonts w:cs="Arial" w:ascii="Arial" w:hAnsi="Arial"/>
          <w:lang w:val="en-US" w:eastAsia="ru-RU"/>
        </w:rPr>
        <w:t xml:space="preserve">Voldemort </w:t>
      </w:r>
      <w:r>
        <w:rPr>
          <w:rFonts w:cs="Arial" w:ascii="Arial" w:hAnsi="Arial"/>
          <w:lang w:eastAsia="ru-RU"/>
        </w:rPr>
        <w:t xml:space="preserve">делал до возраста семнадцать?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кивал.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о теперь, Гарри, " сказал Думбледор, " теперь вещи стали </w:t>
      </w:r>
      <w:r>
        <w:rPr>
          <w:rFonts w:cs="Arial" w:ascii="Arial" w:hAnsi="Arial"/>
          <w:lang w:val="en-US" w:eastAsia="ru-RU"/>
        </w:rPr>
        <w:t xml:space="preserve">murkier </w:t>
      </w:r>
      <w:r>
        <w:rPr>
          <w:rFonts w:cs="Arial" w:ascii="Arial" w:hAnsi="Arial"/>
          <w:lang w:eastAsia="ru-RU"/>
        </w:rPr>
        <w:t xml:space="preserve">и незнакомцем. Если было трудно найти свидетельство(очевидность) о мальчике Загадкой, было почти невозможно найти любого подготовленный, чтобы вспомнить о человеке Волдеморте. Фактически, я сомневаюсь относительно, есть ли действующая(живая) душа, кроме себя, кто мог бы давать нам полный счет его жизни, так как он оставил </w:t>
      </w:r>
      <w:r>
        <w:rPr>
          <w:rFonts w:cs="Arial" w:ascii="Arial" w:hAnsi="Arial"/>
          <w:lang w:val="en-US" w:eastAsia="ru-RU"/>
        </w:rPr>
        <w:t>Hogwarts</w:t>
      </w:r>
      <w:r>
        <w:rPr>
          <w:rFonts w:cs="Arial" w:ascii="Arial" w:hAnsi="Arial"/>
          <w:lang w:eastAsia="ru-RU"/>
        </w:rPr>
        <w:t xml:space="preserve">. Однако, я имею два последних(прошлых) воспоминания, которые я хотел бы разделить с Вами. " Думбледор указал, что два немного кристаллически разливают в бутылки блеск около </w:t>
      </w:r>
      <w:r>
        <w:rPr>
          <w:rFonts w:cs="Arial" w:ascii="Arial" w:hAnsi="Arial"/>
          <w:lang w:val="en-US" w:eastAsia="ru-RU"/>
        </w:rPr>
        <w:t>Pensieve</w:t>
      </w:r>
      <w:r>
        <w:rPr>
          <w:rFonts w:cs="Arial" w:ascii="Arial" w:hAnsi="Arial"/>
          <w:lang w:eastAsia="ru-RU"/>
        </w:rPr>
        <w:t xml:space="preserve">. " Я буду тогда доволен вашим мнением относительно того, тянул(рисовал ли) заключения я от них, кажутся вероятным.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Идея, что Думбледор оценил его мнение это высоко, сделала чувство Гарри, даже более глубоко стыдящееся, что он терпел неудачу в задаче восстановления </w:t>
      </w:r>
      <w:r>
        <w:rPr>
          <w:rFonts w:cs="Arial" w:ascii="Arial" w:hAnsi="Arial"/>
          <w:lang w:val="en-US" w:eastAsia="ru-RU"/>
        </w:rPr>
        <w:t xml:space="preserve">Horcrux </w:t>
      </w:r>
      <w:r>
        <w:rPr>
          <w:rFonts w:cs="Arial" w:ascii="Arial" w:hAnsi="Arial"/>
          <w:lang w:eastAsia="ru-RU"/>
        </w:rPr>
        <w:t xml:space="preserve">памяти, и он переместился(изменился) виновато в его месте, поскольку Думбледор поднял первый из двух бутылок к свету и исследовал эт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надеюсь, что Вы не утомлены прыжками в водой в другие народные воспоминания, поскольку они - любопытные воспоминания, эти два, " он сказал. " Этот первый прибыл от очень старого эльфа дома названием(именем) </w:t>
      </w:r>
      <w:r>
        <w:rPr>
          <w:rFonts w:cs="Arial" w:ascii="Arial" w:hAnsi="Arial"/>
          <w:lang w:val="en-US" w:eastAsia="ru-RU"/>
        </w:rPr>
        <w:t>Hokey</w:t>
      </w:r>
      <w:r>
        <w:rPr>
          <w:rFonts w:cs="Arial" w:ascii="Arial" w:hAnsi="Arial"/>
          <w:lang w:eastAsia="ru-RU"/>
        </w:rPr>
        <w:t xml:space="preserve">. Прежде, чем мы видим то, что засвидетельствованный </w:t>
      </w:r>
      <w:r>
        <w:rPr>
          <w:rFonts w:cs="Arial" w:ascii="Arial" w:hAnsi="Arial"/>
          <w:lang w:val="en-US" w:eastAsia="ru-RU"/>
        </w:rPr>
        <w:t>Hokey</w:t>
      </w:r>
      <w:r>
        <w:rPr>
          <w:rFonts w:cs="Arial" w:ascii="Arial" w:hAnsi="Arial"/>
          <w:lang w:eastAsia="ru-RU"/>
        </w:rPr>
        <w:t xml:space="preserve">, я должен быстро пересчитать, как Лорд Волдеморт оставил </w:t>
      </w:r>
      <w:r>
        <w:rPr>
          <w:rFonts w:cs="Arial" w:ascii="Arial" w:hAnsi="Arial"/>
          <w:lang w:val="en-US" w:eastAsia="ru-RU"/>
        </w:rPr>
        <w:t>Hogwarts</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н достиг седьмого года его обучения с, поскольку Вы могли бы ожидать, высшие сорта в каждой экспертизе, которую он принял. Все вокруг него, его одноклассники решали, которые рабочие места они должны были преследовать, как только они оставили </w:t>
      </w:r>
      <w:r>
        <w:rPr>
          <w:rFonts w:cs="Arial" w:ascii="Arial" w:hAnsi="Arial"/>
          <w:lang w:val="en-US" w:eastAsia="ru-RU"/>
        </w:rPr>
        <w:t>Hogwarts</w:t>
      </w:r>
      <w:r>
        <w:rPr>
          <w:rFonts w:cs="Arial" w:ascii="Arial" w:hAnsi="Arial"/>
          <w:lang w:eastAsia="ru-RU"/>
        </w:rPr>
        <w:t xml:space="preserve">. Почти каждый ожидал захватывающие вещи от Тома Риддл, префекта, Главного Мальчика, победитель Вознаграждения за Специальные Услуги к Школе. Я знаю, что несколько преподавателей, Профессор Горн среди них, предложили, чтобы он присоединился к Министерству Волшебства, предложил основывать назначения, помещает его в контакт с полезными контактами. Он отказался от всех предложений. Следующая вещь, которую штат знал, Волдеморт, занималась </w:t>
      </w:r>
      <w:r>
        <w:rPr>
          <w:rFonts w:cs="Arial" w:ascii="Arial" w:hAnsi="Arial"/>
          <w:lang w:val="en-US" w:eastAsia="ru-RU"/>
        </w:rPr>
        <w:t xml:space="preserve">Borgin </w:t>
      </w:r>
      <w:r>
        <w:rPr>
          <w:rFonts w:cs="Arial" w:ascii="Arial" w:hAnsi="Arial"/>
          <w:lang w:eastAsia="ru-RU"/>
        </w:rPr>
        <w:t xml:space="preserve">и Замнет.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 </w:t>
      </w:r>
      <w:r>
        <w:rPr>
          <w:rFonts w:cs="Arial" w:ascii="Arial" w:hAnsi="Arial"/>
          <w:lang w:val="en-US" w:eastAsia="ru-RU"/>
        </w:rPr>
        <w:t xml:space="preserve">Borgin </w:t>
      </w:r>
      <w:r>
        <w:rPr>
          <w:rFonts w:cs="Arial" w:ascii="Arial" w:hAnsi="Arial"/>
          <w:lang w:eastAsia="ru-RU"/>
        </w:rPr>
        <w:t xml:space="preserve">и Замнет? " Гарри повторился, ошеломленный.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 </w:t>
      </w:r>
      <w:r>
        <w:rPr>
          <w:rFonts w:cs="Arial" w:ascii="Arial" w:hAnsi="Arial"/>
          <w:lang w:val="en-US" w:eastAsia="ru-RU"/>
        </w:rPr>
        <w:t xml:space="preserve">Borgin </w:t>
      </w:r>
      <w:r>
        <w:rPr>
          <w:rFonts w:cs="Arial" w:ascii="Arial" w:hAnsi="Arial"/>
          <w:lang w:eastAsia="ru-RU"/>
        </w:rPr>
        <w:t xml:space="preserve">и Замнет, " повторил Думбледор спокойно. " Я думаю, что Вы будете видеть то, какие соблазны место, проведенное(поддержанное) для него, когда мы вступили в память Хокей. Но это не было первый выбор Волдеморта работы. Едва любой знал этого в то время - я был один из немногие в том, кого тогдашний директор школы доверялся - но Волдеморт сначала приблизился К профессору Диппету и спросил, мог ли бы он остаться в </w:t>
      </w:r>
      <w:r>
        <w:rPr>
          <w:rFonts w:cs="Arial" w:ascii="Arial" w:hAnsi="Arial"/>
          <w:lang w:val="en-US" w:eastAsia="ru-RU"/>
        </w:rPr>
        <w:t xml:space="preserve">Hogwarts </w:t>
      </w:r>
      <w:r>
        <w:rPr>
          <w:rFonts w:cs="Arial" w:ascii="Arial" w:hAnsi="Arial"/>
          <w:lang w:eastAsia="ru-RU"/>
        </w:rPr>
        <w:t xml:space="preserve">как преподаватель.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 хотел остаться здесь? Почему? " Спросил Гарри, более поражаемый все еще.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полагаю, что он имел несколько причин, хотя он не доверял ни одному из них Профессору Диппету, " сказал Думбледор. " Во-первых, и очень важно, Волдеморт был, я верю, более приложенный к этой школе чем него было человеку. </w:t>
      </w:r>
      <w:r>
        <w:rPr>
          <w:rFonts w:cs="Arial" w:ascii="Arial" w:hAnsi="Arial"/>
          <w:lang w:val="en-US" w:eastAsia="ru-RU"/>
        </w:rPr>
        <w:t xml:space="preserve">Hogwarts </w:t>
      </w:r>
      <w:r>
        <w:rPr>
          <w:rFonts w:cs="Arial" w:ascii="Arial" w:hAnsi="Arial"/>
          <w:lang w:eastAsia="ru-RU"/>
        </w:rPr>
        <w:t xml:space="preserve">был то, где он был самый счастливый; первый и только размещают, он чувствовал дома.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чувствовал слегка неудобным в этих словах, поскольку это было точно, как он чувствовал о </w:t>
      </w:r>
      <w:r>
        <w:rPr>
          <w:rFonts w:cs="Arial" w:ascii="Arial" w:hAnsi="Arial"/>
          <w:lang w:val="en-US" w:eastAsia="ru-RU"/>
        </w:rPr>
        <w:t xml:space="preserve">Hogwarts </w:t>
      </w:r>
      <w:r>
        <w:rPr>
          <w:rFonts w:cs="Arial" w:ascii="Arial" w:hAnsi="Arial"/>
          <w:lang w:eastAsia="ru-RU"/>
        </w:rPr>
        <w:t xml:space="preserve">также.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о-вторых, замок - цитадель древнего волшебства. Несомненно Волдеморт проник намного больше его тайн чем большинство студентов, кто проходят через место, но он, возможно, чувствовал, что были все еще тайны, чтобы распутать, склады(магазины) волшебства, чтобы выявить.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И в-третьих, как преподаватель, он имел бы большую власть(мощь) и влияние по молодым ведьмам и волшебникам. Возможно он получил идею от Профессора Горн, преподаватель с тем, кого он был на лучших сроках(терминах), кто демонстрировали, как влиятельный роль преподаватель может играть. Я не воображаю в течение момента, что предусмотренный Волдеморт, тратя(проводя) остальную часть его жизни в </w:t>
      </w:r>
      <w:r>
        <w:rPr>
          <w:rFonts w:cs="Arial" w:ascii="Arial" w:hAnsi="Arial"/>
          <w:lang w:val="en-US" w:eastAsia="ru-RU"/>
        </w:rPr>
        <w:t>Hogwarts</w:t>
      </w:r>
      <w:r>
        <w:rPr>
          <w:rFonts w:cs="Arial" w:ascii="Arial" w:hAnsi="Arial"/>
          <w:lang w:eastAsia="ru-RU"/>
        </w:rPr>
        <w:t xml:space="preserve">, но я думаю, что он видел это как полезное основание(земля) пополнения(вербовки), и место, где он мог бы начинать строить себя армия.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он не получал работу, сэр?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он не делал. Профессор Диппет сказал ему, что он был слишком молод в восемнадцать, но пригласил его повторно обращаться через несколько лет, если он все еще желал преподать.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Как Вы чувствовали об этом, сэр? " Спросил Гарри нерешительно. " Глубоко нелегкий, " сказал Думбледор. " Я советовал(уведомлял) </w:t>
      </w:r>
      <w:r>
        <w:rPr>
          <w:rFonts w:cs="Arial" w:ascii="Arial" w:hAnsi="Arial"/>
          <w:lang w:val="en-US" w:eastAsia="ru-RU"/>
        </w:rPr>
        <w:t xml:space="preserve">Armando </w:t>
      </w:r>
      <w:r>
        <w:rPr>
          <w:rFonts w:cs="Arial" w:ascii="Arial" w:hAnsi="Arial"/>
          <w:lang w:eastAsia="ru-RU"/>
        </w:rPr>
        <w:t xml:space="preserve">против назначения - я не давал причины, которые я дал Вам, поскольку Профессор Диппет очень любил Волдеморта и убежденный в его честности. Но я не хотел Лорда Волдеморта назад в этой школе, и особенно не в положении(позиции) власти(мощи).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оторую работу он хотел, сэр? Какой предмет он хотел преподать?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Так или иначе, Гарри знал ответ даже прежде, чем </w:t>
      </w:r>
      <w:r>
        <w:rPr>
          <w:rFonts w:cs="Arial" w:ascii="Arial" w:hAnsi="Arial"/>
          <w:lang w:val="en-US" w:eastAsia="ru-RU"/>
        </w:rPr>
        <w:t xml:space="preserve">Dumbledore </w:t>
      </w:r>
      <w:r>
        <w:rPr>
          <w:rFonts w:cs="Arial" w:ascii="Arial" w:hAnsi="Arial"/>
          <w:lang w:eastAsia="ru-RU"/>
        </w:rPr>
        <w:t xml:space="preserve">дал эт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Защита Против Темных Искусств. Это преподавалось в то время старым Профессором названием(именем) Галатеи Мерритоугт, кто была в </w:t>
      </w:r>
      <w:r>
        <w:rPr>
          <w:rFonts w:cs="Arial" w:ascii="Arial" w:hAnsi="Arial"/>
          <w:lang w:val="en-US" w:eastAsia="ru-RU"/>
        </w:rPr>
        <w:t xml:space="preserve">Hogwarts </w:t>
      </w:r>
      <w:r>
        <w:rPr>
          <w:rFonts w:cs="Arial" w:ascii="Arial" w:hAnsi="Arial"/>
          <w:lang w:eastAsia="ru-RU"/>
        </w:rPr>
        <w:t xml:space="preserve">в течение почти пятьдесяти лет.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Так </w:t>
      </w:r>
      <w:r>
        <w:rPr>
          <w:rFonts w:cs="Arial" w:ascii="Arial" w:hAnsi="Arial"/>
          <w:lang w:val="en-US" w:eastAsia="ru-RU"/>
        </w:rPr>
        <w:t xml:space="preserve">Voldemort </w:t>
      </w:r>
      <w:r>
        <w:rPr>
          <w:rFonts w:cs="Arial" w:ascii="Arial" w:hAnsi="Arial"/>
          <w:lang w:eastAsia="ru-RU"/>
        </w:rPr>
        <w:t xml:space="preserve">ушел к </w:t>
      </w:r>
      <w:r>
        <w:rPr>
          <w:rFonts w:cs="Arial" w:ascii="Arial" w:hAnsi="Arial"/>
          <w:lang w:val="en-US" w:eastAsia="ru-RU"/>
        </w:rPr>
        <w:t xml:space="preserve">Borgin </w:t>
      </w:r>
      <w:r>
        <w:rPr>
          <w:rFonts w:cs="Arial" w:ascii="Arial" w:hAnsi="Arial"/>
          <w:lang w:eastAsia="ru-RU"/>
        </w:rPr>
        <w:t xml:space="preserve">и Замнет, и всему штату, кто восхитился им, сказал, каково трата(отходы) это было, блестящий молодой волшебник подобно этому, работающий в магазине. Однако, </w:t>
      </w:r>
      <w:r>
        <w:rPr>
          <w:rFonts w:cs="Arial" w:ascii="Arial" w:hAnsi="Arial"/>
          <w:lang w:val="en-US" w:eastAsia="ru-RU"/>
        </w:rPr>
        <w:t xml:space="preserve">Voldemort </w:t>
      </w:r>
      <w:r>
        <w:rPr>
          <w:rFonts w:cs="Arial" w:ascii="Arial" w:hAnsi="Arial"/>
          <w:lang w:eastAsia="ru-RU"/>
        </w:rPr>
        <w:t xml:space="preserve">не был никакой простой помощник. Вежливый и красивый и умный, ему скоро давали специфические рабочие места типа, которые только существуют в месте подобно </w:t>
      </w:r>
      <w:r>
        <w:rPr>
          <w:rFonts w:cs="Arial" w:ascii="Arial" w:hAnsi="Arial"/>
          <w:lang w:val="en-US" w:eastAsia="ru-RU"/>
        </w:rPr>
        <w:t>Borgin</w:t>
      </w:r>
      <w:r>
        <w:rPr>
          <w:rFonts w:cs="Arial" w:ascii="Arial" w:hAnsi="Arial"/>
          <w:lang w:eastAsia="ru-RU"/>
        </w:rPr>
        <w:t xml:space="preserve">, и Замнет, который специализируется, как Вы знаете, Гарри, в объектах(целях) с необычными и мощными свойствами. </w:t>
      </w:r>
      <w:r>
        <w:rPr>
          <w:rFonts w:cs="Arial" w:ascii="Arial" w:hAnsi="Arial"/>
          <w:lang w:val="en-US" w:eastAsia="ru-RU"/>
        </w:rPr>
        <w:t xml:space="preserve">Voldemort </w:t>
      </w:r>
      <w:r>
        <w:rPr>
          <w:rFonts w:cs="Arial" w:ascii="Arial" w:hAnsi="Arial"/>
          <w:lang w:eastAsia="ru-RU"/>
        </w:rPr>
        <w:t xml:space="preserve">был послан, чтобы убедить людей к части с их сокровищами для продажи партнерами, и он был, всеми счетами, необычно одаренными при выполнении этог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буду держать пари, он был, " сказал Гарри, неспособный содержать себя.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весьма, " сказал Думбледор, со слабой улыбкой. " И теперь пришло время получать известие </w:t>
      </w:r>
      <w:r>
        <w:rPr>
          <w:rFonts w:cs="Arial" w:ascii="Arial" w:hAnsi="Arial"/>
          <w:lang w:val="en-US" w:eastAsia="ru-RU"/>
        </w:rPr>
        <w:t xml:space="preserve">От Hokey </w:t>
      </w:r>
      <w:r>
        <w:rPr>
          <w:rFonts w:cs="Arial" w:ascii="Arial" w:hAnsi="Arial"/>
          <w:lang w:eastAsia="ru-RU"/>
        </w:rPr>
        <w:t xml:space="preserve">эльф дома, кто работал для очень старой, очень богатой ведьмы названием(именем) Хепзибахы Смит.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Dumbledore </w:t>
      </w:r>
      <w:r>
        <w:rPr>
          <w:rFonts w:cs="Arial" w:ascii="Arial" w:hAnsi="Arial"/>
          <w:lang w:eastAsia="ru-RU"/>
        </w:rPr>
        <w:t xml:space="preserve">выявил бутылку с его палочкой, пробка вылетела, и он давал(данный) чаевые циркулирующей памяти в </w:t>
      </w:r>
      <w:r>
        <w:rPr>
          <w:rFonts w:cs="Arial" w:ascii="Arial" w:hAnsi="Arial"/>
          <w:lang w:val="en-US" w:eastAsia="ru-RU"/>
        </w:rPr>
        <w:t>Pensieve</w:t>
      </w:r>
      <w:r>
        <w:rPr>
          <w:rFonts w:cs="Arial" w:ascii="Arial" w:hAnsi="Arial"/>
          <w:lang w:eastAsia="ru-RU"/>
        </w:rPr>
        <w:t xml:space="preserve">, говоря, поскольку он делал так, " После того, как Вас, Гарри.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добрался к его ногам и согнулся еще раз по слегка колеблющемуся серебряному содержанию каменного бассейна, пока его лицо не коснулось(тронуло) их. Он кувыркался через темное небытие и приземлился в гостиной перед очень жирной старой леди, носящей сложный рыжий парик и блестящий розовый набор одежд, которые текли все вокруг нее, давая ей взгляд тающего замороженного пирога. Она изучала маленькое </w:t>
      </w:r>
      <w:r>
        <w:rPr>
          <w:rFonts w:cs="Arial" w:ascii="Arial" w:hAnsi="Arial"/>
          <w:lang w:val="en-US" w:eastAsia="ru-RU"/>
        </w:rPr>
        <w:t xml:space="preserve">jeweled </w:t>
      </w:r>
      <w:r>
        <w:rPr>
          <w:rFonts w:cs="Arial" w:ascii="Arial" w:hAnsi="Arial"/>
          <w:lang w:eastAsia="ru-RU"/>
        </w:rPr>
        <w:t xml:space="preserve">зеркало и прилагала красный на ее уже алые щеки с большой порошковой затяжкой, в то время как самый крошечный и самый старый эльф дома Гарри когда-либо видел </w:t>
      </w:r>
      <w:r>
        <w:rPr>
          <w:rFonts w:cs="Arial" w:ascii="Arial" w:hAnsi="Arial"/>
          <w:lang w:val="en-US" w:eastAsia="ru-RU"/>
        </w:rPr>
        <w:t xml:space="preserve">laced </w:t>
      </w:r>
      <w:r>
        <w:rPr>
          <w:rFonts w:cs="Arial" w:ascii="Arial" w:hAnsi="Arial"/>
          <w:lang w:eastAsia="ru-RU"/>
        </w:rPr>
        <w:t xml:space="preserve">ее мясистые ноги в напряженные шлепанцы атлас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Торопитесь, </w:t>
      </w:r>
      <w:r>
        <w:rPr>
          <w:rFonts w:cs="Arial" w:ascii="Arial" w:hAnsi="Arial"/>
          <w:lang w:val="en-US" w:eastAsia="ru-RU"/>
        </w:rPr>
        <w:t>Hokey</w:t>
      </w:r>
      <w:r>
        <w:rPr>
          <w:rFonts w:cs="Arial" w:ascii="Arial" w:hAnsi="Arial"/>
          <w:lang w:eastAsia="ru-RU"/>
        </w:rPr>
        <w:t xml:space="preserve">! " Сказала Хепзибаха властно. " Он сказал, что он прибыл в четыре, это - только пара минут к, и он никогда не опоздал все же!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а припрятывала ее порошковую затяжку, поскольку эльф дома выправился. Вершина головы эльфа только достигла места стула Хепзибаха, и ее бумажной кожи, вешаемой(повесившейся,повеcившей,повешенной) от ее структуры(рамки) точно так же как свежий льняной лист, который она носила драпированный подобно тоге.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ак я смотрю? " Сказала Хепзибаха, поворачивая ее голову, чтобы восхититься различными углами ее лица в зеркале.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екрасный, госпожа, " пищал Хокей.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мог только предполагать, что именно вниз в контракте Хокей она должна лежать через ее зубы когда задается этот вопрос, потому что Хепзибаха Смит смотрела длинный путь от прекрасного по его мнению.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Звякающий дверной звонок звонил и и хозяйке, и эльф подскочил.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Быстрый, быстрый, он - здесь, </w:t>
      </w:r>
      <w:r>
        <w:rPr>
          <w:rFonts w:cs="Arial" w:ascii="Arial" w:hAnsi="Arial"/>
          <w:lang w:val="en-US" w:eastAsia="ru-RU"/>
        </w:rPr>
        <w:t>Hokey</w:t>
      </w:r>
      <w:r>
        <w:rPr>
          <w:rFonts w:cs="Arial" w:ascii="Arial" w:hAnsi="Arial"/>
          <w:lang w:eastAsia="ru-RU"/>
        </w:rPr>
        <w:t xml:space="preserve">! " Кричала, Хепзибаха и эльф неслись из комнаты(места), которая была так переполнена с объектами(целями), которые было трудно видеть, как любой мог проводить их путь поперек этого без того, чтобы cбить по крайней мере дюжину вещей: были кабинеты, полные небольшими </w:t>
      </w:r>
      <w:r>
        <w:rPr>
          <w:rFonts w:cs="Arial" w:ascii="Arial" w:hAnsi="Arial"/>
          <w:lang w:val="en-US" w:eastAsia="ru-RU"/>
        </w:rPr>
        <w:t xml:space="preserve">lacquered </w:t>
      </w:r>
      <w:r>
        <w:rPr>
          <w:rFonts w:cs="Arial" w:ascii="Arial" w:hAnsi="Arial"/>
          <w:lang w:eastAsia="ru-RU"/>
        </w:rPr>
        <w:t xml:space="preserve">коробками, случаи(дела), полные золотыми-рельефными книгами, полки шаров и астрономических земных шаров(глобусов), и многих процветающих консервированных заводов(растений) в медных контейнерах. Фактически, комната(место) напоминала крест между волшебной антикварной лавкой и консерваторией.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Эльф дома возвратился в пределах минут, сопровождаемых высоким молодым человеком Гарри не имел никакой трудности вообще в признании как </w:t>
      </w:r>
      <w:r>
        <w:rPr>
          <w:rFonts w:cs="Arial" w:ascii="Arial" w:hAnsi="Arial"/>
          <w:lang w:val="en-US" w:eastAsia="ru-RU"/>
        </w:rPr>
        <w:t>Voldemort</w:t>
      </w:r>
      <w:r>
        <w:rPr>
          <w:rFonts w:cs="Arial" w:ascii="Arial" w:hAnsi="Arial"/>
          <w:lang w:eastAsia="ru-RU"/>
        </w:rPr>
        <w:t xml:space="preserve">. Он был явно одет в черном иске(костюме); его волосы были немного более длинны чем это, был в школе, и его щеки были впалые, но все это удовлетворило его; он выглядел более красивым чем когда-либо. Он выбрал его путь через тесную комнату(место) с воздухом, который показывал, что он посетил много раз прежде и поклонился низко по жирным немного Хепзибаха руки, чистя это с его губами.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принес Вам цветы, " он сказал спокойно, производя связку роз из ниоткуд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ы непослушный мальчик, Вы не должны иметь! " визжала старая Хепзибаха, хотя Гарри заметил, что она имела пустую вазу, стоящую готовый на самом близком небольшой стол. " Вы портите эту старую леди, Тома.... Сядьте, сядьте.... Где - </w:t>
      </w:r>
      <w:r>
        <w:rPr>
          <w:rFonts w:cs="Arial" w:ascii="Arial" w:hAnsi="Arial"/>
          <w:lang w:val="en-US" w:eastAsia="ru-RU"/>
        </w:rPr>
        <w:t>Hokey</w:t>
      </w:r>
      <w:r>
        <w:rPr>
          <w:rFonts w:cs="Arial" w:ascii="Arial" w:hAnsi="Arial"/>
          <w:lang w:eastAsia="ru-RU"/>
        </w:rPr>
        <w:t xml:space="preserve">? Ах...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Эльф дома прибыл, разбивая назад в комнату(место), несущую поднос небольших пирогов, которые она устанавливала в локте ее любовницы.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омогите себе, Тому, " сказал Хепзибаха, " я знаю, как Вы любите мои пироги. Теперь, как дела? Вы выглядите бледными. Они переутомляют Вас в том магазине, я сказал это сотня раз....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Voldemort </w:t>
      </w:r>
      <w:r>
        <w:rPr>
          <w:rFonts w:cs="Arial" w:ascii="Arial" w:hAnsi="Arial"/>
          <w:lang w:eastAsia="ru-RU"/>
        </w:rPr>
        <w:t xml:space="preserve">улыбнулся механически, и Хепзибаха жеманничала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что является вашим оправданием за посещение на сей раз? " Она спросила, кольцо летучей мыши ее удары плетью.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Г. Бурк хотел бы делать улучшенное предложение относительно сделанной гоблином брони, " сказал Волдеморт. " Пятьсот </w:t>
      </w:r>
      <w:r>
        <w:rPr>
          <w:rFonts w:cs="Arial" w:ascii="Arial" w:hAnsi="Arial"/>
          <w:lang w:val="en-US" w:eastAsia="ru-RU"/>
        </w:rPr>
        <w:t>Galleons</w:t>
      </w:r>
      <w:r>
        <w:rPr>
          <w:rFonts w:cs="Arial" w:ascii="Arial" w:hAnsi="Arial"/>
          <w:lang w:eastAsia="ru-RU"/>
        </w:rPr>
        <w:t xml:space="preserve">, он чувствует, что это является больше чем ярмарка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еперь, теперь, не столь быстро, или я буду думать, что Вы - только здесь для моих пустяков! " дулась Хепзибах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Мне заказывают здесь из-за них, " сказал Волдеморт спокойно. " Я - только бедный помощник, госпожа, кто должна делать, поскольку ему скажут. Г. Бурк желает, чтобы я спросил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 г. Бурк, </w:t>
      </w:r>
      <w:r>
        <w:rPr>
          <w:rFonts w:cs="Arial" w:ascii="Arial" w:hAnsi="Arial"/>
          <w:lang w:val="en-US" w:eastAsia="ru-RU"/>
        </w:rPr>
        <w:t>phooey</w:t>
      </w:r>
      <w:r>
        <w:rPr>
          <w:rFonts w:cs="Arial" w:ascii="Arial" w:hAnsi="Arial"/>
          <w:lang w:eastAsia="ru-RU"/>
        </w:rPr>
        <w:t xml:space="preserve">! " Сказала Хепзибаха, махая небольшой рукой. " Я имею кое-что, чтобы показать Вам, что я никогда не показал г. Бурк! Вы можете держать тайна, Том? Вы будете обещать, что Вы не будете сообщать, что г. Бурк И'в получил это? Он никогда не позволил мне отдыхать, если он знал, что я показал этому Вам, и я не продаю, не Замять, не к любому! Но Вы, Том, Вы оцените это для его истории, не сколько </w:t>
      </w:r>
      <w:r>
        <w:rPr>
          <w:rFonts w:cs="Arial" w:ascii="Arial" w:hAnsi="Arial"/>
          <w:lang w:val="en-US" w:eastAsia="ru-RU"/>
        </w:rPr>
        <w:t>Galleons</w:t>
      </w:r>
      <w:r>
        <w:rPr>
          <w:rFonts w:cs="Arial" w:ascii="Arial" w:hAnsi="Arial"/>
          <w:lang w:eastAsia="ru-RU"/>
        </w:rPr>
        <w:t xml:space="preserve">, который Вы можете получить для этог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был бы доволен видеть что - нибудь, что мисс Хепзибаха показывает мне, " сказал Волдеморт спокойно, и Хепзибаха дала другое девичье хихиканье.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имел </w:t>
      </w:r>
      <w:r>
        <w:rPr>
          <w:rFonts w:cs="Arial" w:ascii="Arial" w:hAnsi="Arial"/>
          <w:lang w:val="en-US" w:eastAsia="ru-RU"/>
        </w:rPr>
        <w:t>Hokey</w:t>
      </w:r>
      <w:r>
        <w:rPr>
          <w:rFonts w:cs="Arial" w:ascii="Arial" w:hAnsi="Arial"/>
          <w:lang w:eastAsia="ru-RU"/>
        </w:rPr>
        <w:t xml:space="preserve">, производят это для меня... </w:t>
      </w:r>
      <w:r>
        <w:rPr>
          <w:rFonts w:cs="Arial" w:ascii="Arial" w:hAnsi="Arial"/>
          <w:lang w:val="en-US" w:eastAsia="ru-RU"/>
        </w:rPr>
        <w:t>Hokey</w:t>
      </w:r>
      <w:r>
        <w:rPr>
          <w:rFonts w:cs="Arial" w:ascii="Arial" w:hAnsi="Arial"/>
          <w:lang w:eastAsia="ru-RU"/>
        </w:rPr>
        <w:t xml:space="preserve">, где - Вы? Я хочу показать г. Риддл наше самое прекрасное сокровище.... Фактически, принесите оба, в то время как Вы - в этом....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Здесь, госпожа, " пищал эльф дома, и Гарри, видела две кожаных коробки, один на вершине другой, перемещающийся поперек комнаты(места) как будто из их собственной воли, хотя он знал, что крошечный эльф проводил(держал) их по ее голове, поскольку она двигалась ее путь между столами, *** </w:t>
      </w:r>
      <w:r>
        <w:rPr>
          <w:rFonts w:cs="Arial" w:ascii="Arial" w:hAnsi="Arial"/>
          <w:lang w:val="en-US" w:eastAsia="ru-RU"/>
        </w:rPr>
        <w:t>pouffes</w:t>
      </w:r>
      <w:r>
        <w:rPr>
          <w:rFonts w:cs="Arial" w:ascii="Arial" w:hAnsi="Arial"/>
          <w:lang w:eastAsia="ru-RU"/>
        </w:rPr>
        <w:t xml:space="preserve">, и скамеечками для ног.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Теперь, " сказал Хепзибаха счастливо, беря коробки от эльфа, кладя(налагая) их в ее коленях, и готовя открыть </w:t>
      </w:r>
      <w:r>
        <w:rPr>
          <w:rFonts w:cs="Arial" w:ascii="Arial" w:hAnsi="Arial"/>
          <w:lang w:val="en-US" w:eastAsia="ru-RU"/>
        </w:rPr>
        <w:t xml:space="preserve">topmost </w:t>
      </w:r>
      <w:r>
        <w:rPr>
          <w:rFonts w:cs="Arial" w:ascii="Arial" w:hAnsi="Arial"/>
          <w:lang w:eastAsia="ru-RU"/>
        </w:rPr>
        <w:t xml:space="preserve">один, " я думаю, что Вы будете любить это, Тома.... О, если мое семейство знало, что я показывал Вам.... Они не могут ждать, чтобы получить их руки на этом!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а открыла крышку. Гарри обрамлял вперед немного, чтобы получить лучшее представление(вид) и видел то, что напоминало, что маленький золотой кубок с два точно вызвал ручки.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Интересно, знаете ли Вы, каково это, Том? Подбирайте это, имейте хороший взгляд! " шептала Хепзибаха, и </w:t>
      </w:r>
      <w:r>
        <w:rPr>
          <w:rFonts w:cs="Arial" w:ascii="Arial" w:hAnsi="Arial"/>
          <w:lang w:val="en-US" w:eastAsia="ru-RU"/>
        </w:rPr>
        <w:t xml:space="preserve">Voldemort </w:t>
      </w:r>
      <w:r>
        <w:rPr>
          <w:rFonts w:cs="Arial" w:ascii="Arial" w:hAnsi="Arial"/>
          <w:lang w:eastAsia="ru-RU"/>
        </w:rPr>
        <w:t xml:space="preserve">протягивал долго-указанную-пальцем руку и поднял(снял) кубок одной ручкой из ее аккуратных шелковистых обертываний. Гарри думал, что он видел красный свет в его темных глазах. Его жадное выражение было любопытно </w:t>
      </w:r>
      <w:r>
        <w:rPr>
          <w:rFonts w:cs="Arial" w:ascii="Arial" w:hAnsi="Arial"/>
          <w:lang w:val="en-US" w:eastAsia="ru-RU"/>
        </w:rPr>
        <w:t xml:space="preserve">mirrored </w:t>
      </w:r>
      <w:r>
        <w:rPr>
          <w:rFonts w:cs="Arial" w:ascii="Arial" w:hAnsi="Arial"/>
          <w:lang w:eastAsia="ru-RU"/>
        </w:rPr>
        <w:t xml:space="preserve">на лице Хепзибаха, за исключением того, что ее крошечные глаза были установлены на красивые особенности Волдеморт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Барсук, " бормотал Волдеморт, исследуя гравюру на кубок. " Тогда это было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 xml:space="preserve">Helga Hufflepuff </w:t>
      </w:r>
      <w:r>
        <w:rPr>
          <w:rFonts w:cs="Arial" w:ascii="Arial" w:hAnsi="Arial"/>
          <w:lang w:eastAsia="ru-RU"/>
        </w:rPr>
        <w:t xml:space="preserve">' s, поскольку Вы очень хорошо знаете, Вы умного мальчика! " Сказала Хепзибаха, наклоняясь вперед с громким скрипением корсетов и фактически зажимание его полая щека. " Разве я не сообщал Вам, что я отдаленно спускался? Это было передано в семействе в течение лет и лет. Прекрасный, не так ли? И все виды полномочий, которыми предполагается обладать также, но я не проверили их полностью, я только держу это хорошим и безопасным в здесь....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а завербовала кубок, тормозпирают длинный указательный палец Волдеморта и восстановленный это мягко к его коробке, слишком поглощенной урегулированием этого тщательно назад в положение(позицию), чтобы заметить тень, которая пересекла лицо Волдеморта, поскольку кубок был забран.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Теперь тогда, " сказала Хепзибаха счастливо, " где - </w:t>
      </w:r>
      <w:r>
        <w:rPr>
          <w:rFonts w:cs="Arial" w:ascii="Arial" w:hAnsi="Arial"/>
          <w:lang w:val="en-US" w:eastAsia="ru-RU"/>
        </w:rPr>
        <w:t>Hokey</w:t>
      </w:r>
      <w:r>
        <w:rPr>
          <w:rFonts w:cs="Arial" w:ascii="Arial" w:hAnsi="Arial"/>
          <w:lang w:eastAsia="ru-RU"/>
        </w:rPr>
        <w:t xml:space="preserve">? О да, Вы есть - берут это далеко теперь, </w:t>
      </w:r>
      <w:r>
        <w:rPr>
          <w:rFonts w:cs="Arial" w:ascii="Arial" w:hAnsi="Arial"/>
          <w:lang w:val="en-US" w:eastAsia="ru-RU"/>
        </w:rPr>
        <w:t>Hokey</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Эльф покорно брал боксирующийся кубок, и Хепзибаха обратилась, ее внимание к много льстить коробке в ее коленях.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думаю, что Вы будете любить это даже больше, Тома, " она шептала. " Скудный в немного, дорогой мальчик, так что Вы можете видеть.... Конечно, Замните, знает, мне купили этот, я это от него, и я осмеливаюсь сказать, что он любил бы вернуть это, когда я ушел....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а двигала назад прекрасную филигранную работу, сжимают и щелкал открытый коробка. Там на гладкий темно-красный бархат кладут тяжелый золотой медальон.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Voldemort </w:t>
      </w:r>
      <w:r>
        <w:rPr>
          <w:rFonts w:cs="Arial" w:ascii="Arial" w:hAnsi="Arial"/>
          <w:lang w:eastAsia="ru-RU"/>
        </w:rPr>
        <w:t xml:space="preserve">протянулась его рука, без приглашения на сей раз, и проводила(держала) это до света, уставившись на эт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Марка Слитерина, " он сказал спокойно, как свет, сыгранный на декоративный, змеиный S.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равильно! " сказала Хепзибаха, восхищенная, очевидно, при виде </w:t>
      </w:r>
      <w:r>
        <w:rPr>
          <w:rFonts w:cs="Arial" w:ascii="Arial" w:hAnsi="Arial"/>
          <w:lang w:val="en-US" w:eastAsia="ru-RU"/>
        </w:rPr>
        <w:t>Voldemort</w:t>
      </w:r>
      <w:r>
        <w:rPr>
          <w:rFonts w:cs="Arial" w:ascii="Arial" w:hAnsi="Arial"/>
          <w:lang w:eastAsia="ru-RU"/>
        </w:rPr>
        <w:t xml:space="preserve">, пристально глядящего на ее медальон, пронзенный. " Я был должен оплатить руку и ногу(опору) для этого, но я не мог позволять этому передавать, не реальное сокровище подобно этому, был должен иметь это для моего собрания. Замните купил это, очевидно, от рвано-выглядящей женщины, кто, казалось, украла это, но понятия не имела его истинной ценности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Не было никакой перепутывающий этого на сей раз: глаза Волдеморта вспыхнули алый в словах, и Гарри видел, что его суставы белили на цепи медальон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 я осмеливаюсь сказать, замнут, оплатил ей гроши, но там Вы.... Довольно, не так ли? И снова, все виды полномочий, приписанных этому, хотя я только держу это хорошим и безопасным....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Она достигла изо брать медальон назад. На мгновение, Гарри думал</w:t>
      </w:r>
      <w:r>
        <w:rPr>
          <w:rFonts w:cs="Arial" w:ascii="Arial" w:hAnsi="Arial"/>
          <w:lang w:val="en-US" w:eastAsia="ru-RU"/>
        </w:rPr>
        <w:t xml:space="preserve">, что Voldemort </w:t>
      </w:r>
      <w:r>
        <w:rPr>
          <w:rFonts w:cs="Arial" w:ascii="Arial" w:hAnsi="Arial"/>
          <w:lang w:eastAsia="ru-RU"/>
        </w:rPr>
        <w:t xml:space="preserve">не собирался отпускать этого, но тогда это скользило через его пальцы и было назад в его красной бархатной подушке.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ак что Вы есть, Том, ясный, и я надеюсь, что Вы наслаждались этим!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а смотрела его полная в лице и впервые, Гарри видел, что ее дурацкая улыбка колебалась.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хорошо, дороги?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да, " сказал Волдеморт спокойно. " Да, я - очень хорош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думал - но уловка света, я предполагаю - " сказал Хепзибаха, смотря расстраиваемый, и Гарри предположил, что она также видела мгновенный красный свет в глазах Волдеморта. " Здесь, </w:t>
      </w:r>
      <w:r>
        <w:rPr>
          <w:rFonts w:cs="Arial" w:ascii="Arial" w:hAnsi="Arial"/>
          <w:lang w:val="en-US" w:eastAsia="ru-RU"/>
        </w:rPr>
        <w:t>Hokey</w:t>
      </w:r>
      <w:r>
        <w:rPr>
          <w:rFonts w:cs="Arial" w:ascii="Arial" w:hAnsi="Arial"/>
          <w:lang w:eastAsia="ru-RU"/>
        </w:rPr>
        <w:t xml:space="preserve">, берут их далеко и запирают их снова.... Обычные очарования...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ремя, чтобы уехать, Гарри, " сказал Думбледор спокойно, и как в эльфе связи(галстука), подстриженном далеко отношение(поведение) коробки, </w:t>
      </w:r>
      <w:r>
        <w:rPr>
          <w:rFonts w:cs="Arial" w:ascii="Arial" w:hAnsi="Arial"/>
          <w:lang w:val="en-US" w:eastAsia="ru-RU"/>
        </w:rPr>
        <w:t xml:space="preserve">Dumbledore </w:t>
      </w:r>
      <w:r>
        <w:rPr>
          <w:rFonts w:cs="Arial" w:ascii="Arial" w:hAnsi="Arial"/>
          <w:lang w:eastAsia="ru-RU"/>
        </w:rPr>
        <w:t xml:space="preserve">схваченный Гарри еще раз выше локтя и вместе они повысилось через забвение и назад к офису Думбледор.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епзибаха Смит умерла двумя днями после этого небольшая сцена, " сказал Думбледор, возобновляя его место и указывая, что Гарри должен делать тот же самый. " </w:t>
      </w:r>
      <w:r>
        <w:rPr>
          <w:rFonts w:cs="Arial" w:ascii="Arial" w:hAnsi="Arial"/>
          <w:lang w:val="en-US" w:eastAsia="ru-RU"/>
        </w:rPr>
        <w:t xml:space="preserve">Hokey </w:t>
      </w:r>
      <w:r>
        <w:rPr>
          <w:rFonts w:cs="Arial" w:ascii="Arial" w:hAnsi="Arial"/>
          <w:lang w:eastAsia="ru-RU"/>
        </w:rPr>
        <w:t xml:space="preserve">эльф дома был обвинен(осужден) Министерством отравления вечернего какао ее любовницы случайн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икакой путь! " Сказал Гарри сердит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вижу, что мы имеем одно мнение, " сказал Думбледор. " Конечно, затем - много подобий между этой смертью и таковым Загадок. В обоих случаях(делах), кто - то еще брал вину, кто - то, кто имел ясную память о том, что причинили смерть - " " признанный Хокей?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а помнила помещение кое-что в какао ее любовницы, которое, оказалось, не было сахаром, но смертельным и малоизвестным ядом, сказал Думбледор. " Было заключалось, что она не хотела делать это, но являющийся старым и смущенным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олдеморт изменил ее память, точно так же как он делал с </w:t>
      </w:r>
      <w:r>
        <w:rPr>
          <w:rFonts w:cs="Arial" w:ascii="Arial" w:hAnsi="Arial"/>
          <w:lang w:val="en-US" w:eastAsia="ru-RU"/>
        </w:rPr>
        <w:t>Morfin</w:t>
      </w:r>
      <w:r>
        <w:rPr>
          <w:rFonts w:cs="Arial" w:ascii="Arial" w:hAnsi="Arial"/>
          <w:lang w:eastAsia="ru-RU"/>
        </w:rPr>
        <w:t xml:space="preserve">! " " Да, который является моим заключением также, " сказал Думбледор. " И, также, как с </w:t>
      </w:r>
      <w:r>
        <w:rPr>
          <w:rFonts w:cs="Arial" w:ascii="Arial" w:hAnsi="Arial"/>
          <w:lang w:val="en-US" w:eastAsia="ru-RU"/>
        </w:rPr>
        <w:t>Morfin</w:t>
      </w:r>
      <w:r>
        <w:rPr>
          <w:rFonts w:cs="Arial" w:ascii="Arial" w:hAnsi="Arial"/>
          <w:lang w:eastAsia="ru-RU"/>
        </w:rPr>
        <w:t xml:space="preserve">, Министерство было предрасположено к подозреваемому Хокей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 потому что она была эльф дома, " сказал Гарри. Он редко чувствовал больше в симпатии с обществом, Хермион основала, </w:t>
      </w:r>
      <w:r>
        <w:rPr>
          <w:rFonts w:cs="Arial" w:ascii="Arial" w:hAnsi="Arial"/>
          <w:lang w:val="en-US" w:eastAsia="ru-RU"/>
        </w:rPr>
        <w:t>S.P.E.W</w:t>
      </w:r>
      <w:r>
        <w:rPr>
          <w:rFonts w:cs="Arial" w:ascii="Arial" w:hAnsi="Arial"/>
          <w:lang w:eastAsia="ru-RU"/>
        </w:rPr>
        <w:t xml:space="preserve">. "Точно", сказанный Думбледор. " Она была стара, она допустила(признала) то, что вмешали со спиртным напитком, и никто в Министерстве не потрудился спрашивать далее. Как в случае </w:t>
      </w:r>
      <w:r>
        <w:rPr>
          <w:rFonts w:cs="Arial" w:ascii="Arial" w:hAnsi="Arial"/>
          <w:lang w:val="en-US" w:eastAsia="ru-RU"/>
        </w:rPr>
        <w:t>Morfin</w:t>
      </w:r>
      <w:r>
        <w:rPr>
          <w:rFonts w:cs="Arial" w:ascii="Arial" w:hAnsi="Arial"/>
          <w:lang w:eastAsia="ru-RU"/>
        </w:rPr>
        <w:t xml:space="preserve">, к времени я прослеживал ее и сумел извлекать эту память, ее жизнь была почти по - но ее память, конечно, не доказывает ничто за исключением того, что Волдеморт знал существования кубка и медальон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К времени </w:t>
      </w:r>
      <w:r>
        <w:rPr>
          <w:rFonts w:cs="Arial" w:ascii="Arial" w:hAnsi="Arial"/>
          <w:lang w:val="en-US" w:eastAsia="ru-RU"/>
        </w:rPr>
        <w:t xml:space="preserve">Hokey </w:t>
      </w:r>
      <w:r>
        <w:rPr>
          <w:rFonts w:cs="Arial" w:ascii="Arial" w:hAnsi="Arial"/>
          <w:lang w:eastAsia="ru-RU"/>
        </w:rPr>
        <w:t xml:space="preserve">был обвинен(осужден), семейство Хепзибаха поняло, что два из ее самых больших сокровищ отсутствовали. Требуется их время, чтобы убедиться этого, поскольку она имела много потайных мест, всегда охраняя ее собрание наиболее ревниво. Но прежде, чем они были уверены вне сомнения, что кубок и медальон оба уходил, помощник, кто работал над </w:t>
      </w:r>
      <w:r>
        <w:rPr>
          <w:rFonts w:cs="Arial" w:ascii="Arial" w:hAnsi="Arial"/>
          <w:lang w:val="en-US" w:eastAsia="ru-RU"/>
        </w:rPr>
        <w:t xml:space="preserve">Borgin </w:t>
      </w:r>
      <w:r>
        <w:rPr>
          <w:rFonts w:cs="Arial" w:ascii="Arial" w:hAnsi="Arial"/>
          <w:lang w:eastAsia="ru-RU"/>
        </w:rPr>
        <w:t xml:space="preserve">и Замнет, молодой человек, кто посетил Хепзибаху так регулярно и заколдованный ее так хорошо, оставил его пост и исчез. Его старшие понятия не имели, куда он ушел; они были как удивлены как любой в его исчезновении. И это было последнее(прошло), который был замечен или слышался Тома Риддл в течение очень долгого времени.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Теперь, " сказал Думбледор, ", если Вы не возражаете, Гарри, я хочу делать паузу еще раз, чтобы привлечь ваше внимание к некоторым пунктам(точкам) нашей истории. Волдеморт совершил(передал) другое убийство; было ли это его первым, так как он убил Загадки, я не знаю, но я думаю, что это было. На сей раз, поскольку Вы будете видеть, он убил не для мести, а для выгоды(увеличения). Он хотел два невероятных трофея, которые бедный, опьяненный, старуха показывала ему. Также, как он однажды ограбил других детей в его приюте, также, как он украл кольцо его Дяди Морфина, так что он убежал теперь с </w:t>
      </w:r>
      <w:r>
        <w:rPr>
          <w:rFonts w:cs="Arial" w:ascii="Arial" w:hAnsi="Arial"/>
          <w:lang w:val="en-US" w:eastAsia="ru-RU"/>
        </w:rPr>
        <w:t xml:space="preserve">Hepzibahs </w:t>
      </w:r>
      <w:r>
        <w:rPr>
          <w:rFonts w:cs="Arial" w:ascii="Arial" w:hAnsi="Arial"/>
          <w:lang w:eastAsia="ru-RU"/>
        </w:rPr>
        <w:t xml:space="preserve">кубком и медальоном.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 сказал Гарри, хмурящийся, " это кажется безумным.... Риск всем, при отказе от его работы, только для тех...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Безумный к Вам, возможно, но не Волдеморту, " сказал Думбледор. " Я надеюсь, что Вы поймете должным образом точно, что те объекты(цели) означали к нему, Гарри, но Вы должны допустить(признать), что не трудно вообразить, что он видел медальон, по крайней мере, как законно его. " " Медальон возможно, " сказал Гарри, ", но почему берут кубок также?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принадлежало другому из основателей Хогварца, " сказал Думбледор. " Я думаю, что он все еще чувствовал большое напряжение к школе и что он не мог сопротивляться объекту(цели), столь погруженному в истории Хогварца. Были другие причины, я думаю. ... я надеюсь быть способным демонстрировать их к Вам должным образом.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И теперь для самого последнего(прошлого) воспоминания я должен показать Вам, по крайней мере пока Вы не умеете восстанавливать память Профессора Слугорна для нас. Десять лет отделяют память Хокей и этот, десять лет, в течение которых мы можем только приблизительно определять то, что Лорд Волдеморт делал.... " Гарри добрался к его ногам еще раз, поскольку Думбледор освободил последнюю(прошлую) память в </w:t>
      </w:r>
      <w:r>
        <w:rPr>
          <w:rFonts w:cs="Arial" w:ascii="Arial" w:hAnsi="Arial"/>
          <w:lang w:val="en-US" w:eastAsia="ru-RU"/>
        </w:rPr>
        <w:t>Pensieve</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ей память - это? " Он спросил. "Мой", сказал Думбледор.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И Гарри нырнул после Думбледор через перемещающуюся(изменяющуюся) серебряную массу, приземляющуюся в самом офисе он только что уехал. Был </w:t>
      </w:r>
      <w:r>
        <w:rPr>
          <w:rFonts w:cs="Arial" w:ascii="Arial" w:hAnsi="Arial"/>
          <w:lang w:val="en-US" w:eastAsia="ru-RU"/>
        </w:rPr>
        <w:t>Fawkes</w:t>
      </w:r>
      <w:r>
        <w:rPr>
          <w:rFonts w:cs="Arial" w:ascii="Arial" w:hAnsi="Arial"/>
          <w:lang w:eastAsia="ru-RU"/>
        </w:rPr>
        <w:t xml:space="preserve">, дремлющий счастливо на его окуне, и позади стол был Думбледор, кто выглядел очень подобным Думбледор, стоящему около Гарри, хотя обе руки были целы и неповреждены, и его лицо было, возможно, немного меньше выровнено. Одно различие между современным офисом и этот состояли в том, что шло снег в прошлом; синеватые пятна дрейфовали мимо окна в темноте и росли на внешнем выступе.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Более молодой Думбледор, казалось, ожидал кое-что, и уверенный достаточно, моменты после их прибытия(достижения), был удар по двери, и он сказал, "Вступать".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освобождает торопливо душащееся удушье. Волдеморт вступил в комнату(место). Его особенности не были тот Гарри, видел, появляются от большого каменного котла почти два года назад: Они не были как подобны змеи, глаза были еще не алые, лицо, еще не подобное маске, и все же он больше не был красивый Том Риддл. Было то, как если бы его особенности были сожжены и запятнаны; они были восковые и странно исказили, и белые глаз теперь имели постоянно кровавый(проклятый) взгляд, хотя ученики были еще не разрезы, которые Гарри знал, что они станут. Он носил длинный черный плащ, и его лицо было столь же бледно как снег, блестящий на его плечах.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Думбледор позади стола не показывал никакой признак(подпись) удивления(неожиданности). Очевидно это посещение было сделано по записи.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обрый вечер, Том, " сказал Думбледор легко. " Разве Вы не будете садиться?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Спасибо, " сказал Волдеморт, и он брал место, к которому Думбледор жестикулировал - самое место, взглядами этого, которое Гарри только что освободил в подарке(настоящем). " Я слышал, что Вы стали директором школы, " он сказал, и его голос был слегка выше, и более холодный чем это был. " Достойный выбор.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доволен, что Вы одобряете, " сказал Думбледор, улыбаясь. " Я могу предлагать Вам спиртной напиток?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было бы долгожданно, " сказал Волдеморт. " Я прибыл длинный путь.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Думбледор стоял и несся к кабинету, где он теперь хранил </w:t>
      </w:r>
      <w:r>
        <w:rPr>
          <w:rFonts w:cs="Arial" w:ascii="Arial" w:hAnsi="Arial"/>
          <w:lang w:val="en-US" w:eastAsia="ru-RU"/>
        </w:rPr>
        <w:t>Pensieve</w:t>
      </w:r>
      <w:r>
        <w:rPr>
          <w:rFonts w:cs="Arial" w:ascii="Arial" w:hAnsi="Arial"/>
          <w:lang w:eastAsia="ru-RU"/>
        </w:rPr>
        <w:t xml:space="preserve">, но который тогда был полон бутылками. Вручавший Волдеморта кубок вина и лился один для себя, он возвратился к месту позади его стола.. " Так, Том ... тому, что я задолжаю удовольствие?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Волдеморт не отвечал сразу, но просто потягивал его вин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и не называют меня 'Томом' больше, " он сказал. " Эти дни, 1:00 известный как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знаю то, что Вы известны как, " сказал Думбледор, улыбаясь, приятно. " Но ко мне, я боюсь, Вы будете всегда Том Риддл. Это - одна из раздражающих вещей о старых преподавателях. Я боюсь, что они никогда весьма забывают юные начала их обвинений.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поднял его стакан(стекло), как если бы пьющий Волдеморт, чей лицо осталось невыразительным. Однако, Гарри чувствовал атмосферу в изменении(замене) комнаты(места) тонко: отказ Думбледор использовать выбранное название(имя) Волдеморта был отказ позволить Волдеморту диктовать сроки(термины) встречи, и Гарри мог сообщить, что Волдеморт брал это также.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удивлен, Вы остались здесь столь долго, " сказал Волдеморт после короткой паузы. " Я всегда задавался вопросом, почему волшебник типа вас непосредственно никогда не желал оставить школу.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 сказал Думбледор, все еще улыбка, " волшебнику типа меня непосредственно, не может быть ничего более важное чем передача древних навыков, помощь точильному камню молодые умы. Если я помню правильно, Вы однажды видели привлекательность обучения также.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вижу это все еще, " сказал Волдеморт. " Я просто задавался вопросом, почему Вы - кто так часто просит о совете Министерством, и кто имеют дважды(вдвое), я думаете, предложил пост Министра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ри раза в последнем(прошлом) счете(графе), фактически, " сказал Думбледор. " Но Министерство никогда не привлекло меня как карьера. Снова, кое-что, что мы имеем в общем(обычном), я думает.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Волдеморт склонил его голову, неулыбку, и брал другой глоток вина. Думбледор не ломал(нарушал) тишину, которая простиралась между ними теперь, но ждала, со взглядом приятного предвкушения, для Волдеморта, чтобы говорить сначал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возвратился, " он сказал, скоро, " позже, возможно, чем Профессор Диппет ожидал ..., но я возвратился, однако, запрашивать снова, что он когда-то сказал мне я был слишком молод, чтобы иметь. Я прибыл в Вас, чтобы спросить, чтобы Вы разрешили мне возвращаться к этому замку, преподавать. Я думаю, что Вы должны знать, что я видел и сделал много, так как я оставил это место. Я мог показывать и сообщать ваши вещи студентов, которые они не могут получать ни от какого другого волшебника.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Думбледор рассмотрел Волдеморта по вершине его собственного кубка некоторое время перед разговором.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я конечно знаю, что Вы видели и сделали много начиная с отъезда(оставления) нас, " он сказал спокойно. " Слухи ваших событий достигли вашей старой школы, Тома. Я должен сожалеть верить половине из них.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Выражение Волдеморта осталось безразличным, поскольку он сказал, " Величие вдохновляет зависть, зависть порождает злость, неправды икры злости. Вы должны знать это, Думбледор.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вызываете(называете) это ' величие, ' что Вы делали, не так ли? " Спросил Думбледор изящн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онечно, " сказал Волдеморт, и его глаза, казалось, горели красный. " Я экспериментировал; я подтолкнул(выдвинул) границы волшебства далее, возможно, чем они когда-либо подталкивались(выдвигались)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которых видов волшебства, " Думбледор исправлял его спокойно. " Некоторых. Из других, Вы остаетесь ... прощает мне ..., горестно неосведомленный.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Впервые, Волдеморт улыбнулся. Это был тугой хитрый взгляд, злая вещь, большее количество угрозы чем взгляд гнев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Старый аргумент(спор), " он сказал мягко. " Но ничто, которое я видел в мире, не поддержало ваши известные заявления, что любовь является более мощной чем мой вид волшебства, Думбледор.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озможно Вы смотрели в неправильных местах, " предложил Думбледор.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тогда, какой лучше размещают, чтобы начать мои новые(свежие) исследования чем здесь, в </w:t>
      </w:r>
      <w:r>
        <w:rPr>
          <w:rFonts w:cs="Arial" w:ascii="Arial" w:hAnsi="Arial"/>
          <w:lang w:val="en-US" w:eastAsia="ru-RU"/>
        </w:rPr>
        <w:t>Hogwarts</w:t>
      </w:r>
      <w:r>
        <w:rPr>
          <w:rFonts w:cs="Arial" w:ascii="Arial" w:hAnsi="Arial"/>
          <w:lang w:eastAsia="ru-RU"/>
        </w:rPr>
        <w:t xml:space="preserve">? " Сказал Волдеморт. " Вы позволите мне возвращаться? Вы позволите мне разделять мое знание с вашими студентами? Я занимаю место и мои таланты в вашем распоряжении. Я ваш, чтобы командовать.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Думбледор поднял его брови. " И что случится с теми, кого Вы командуете? Что случится с теми, кто вызывают(называют) себя - или так что слух имеет это - Смертельные Едоки?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мог сообщить, что Волдеморт не ожидал, что Думбледор будет знать это название(имя); он видел вспышку глаз Волдеморта, красную снова и подобную разрезу вспышку ноздрей.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Мои друзья, " он сказал, после паузы момента, " продолжат без меня, я уверен.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доволен слышать, что Вы рассматриваете их друзьями, " сказал Думбледор. " Я был под впечатлением, что они являются больше в заказе(порядке) служащих.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ошибаетесь, " сказал Волдеморт.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огда, если бы я должен был идти в Голову Борова сегодня вечером, я не нашел бы группа их - </w:t>
      </w:r>
      <w:r>
        <w:rPr>
          <w:rFonts w:cs="Arial" w:ascii="Arial" w:hAnsi="Arial"/>
          <w:lang w:val="en-US" w:eastAsia="ru-RU"/>
        </w:rPr>
        <w:t>Nott</w:t>
      </w:r>
      <w:r>
        <w:rPr>
          <w:rFonts w:cs="Arial" w:ascii="Arial" w:hAnsi="Arial"/>
          <w:lang w:eastAsia="ru-RU"/>
        </w:rPr>
        <w:t xml:space="preserve">, </w:t>
      </w:r>
      <w:r>
        <w:rPr>
          <w:rFonts w:cs="Arial" w:ascii="Arial" w:hAnsi="Arial"/>
          <w:lang w:val="en-US" w:eastAsia="ru-RU"/>
        </w:rPr>
        <w:t>Rosier</w:t>
      </w:r>
      <w:r>
        <w:rPr>
          <w:rFonts w:cs="Arial" w:ascii="Arial" w:hAnsi="Arial"/>
          <w:lang w:eastAsia="ru-RU"/>
        </w:rPr>
        <w:t xml:space="preserve">, </w:t>
      </w:r>
      <w:r>
        <w:rPr>
          <w:rFonts w:cs="Arial" w:ascii="Arial" w:hAnsi="Arial"/>
          <w:lang w:val="en-US" w:eastAsia="ru-RU"/>
        </w:rPr>
        <w:t>Muldber</w:t>
      </w:r>
      <w:r>
        <w:rPr>
          <w:rFonts w:cs="Arial" w:ascii="Arial" w:hAnsi="Arial"/>
          <w:lang w:eastAsia="ru-RU"/>
        </w:rPr>
        <w:t xml:space="preserve">, </w:t>
      </w:r>
      <w:r>
        <w:rPr>
          <w:rFonts w:cs="Arial" w:ascii="Arial" w:hAnsi="Arial"/>
          <w:lang w:val="en-US" w:eastAsia="ru-RU"/>
        </w:rPr>
        <w:t xml:space="preserve">Dolohov </w:t>
      </w:r>
      <w:r>
        <w:rPr>
          <w:rFonts w:cs="Arial" w:ascii="Arial" w:hAnsi="Arial"/>
          <w:lang w:eastAsia="ru-RU"/>
        </w:rPr>
        <w:t xml:space="preserve">- ожидание вашего возвращения? Преданные друзья действительно, чтобы путешествовать этот далекий с Вами на снежной ночи, просто чтобы желать Вас удачу как Вы попытались обеспечивать преподающий пост.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Мог быть без сомнения, что детальное знание Думбледор тех с тем, кого он путешествовал, было, даже меньше добро пожаловать В Волдеморт; однако, он сплотился(окреп) почти сразу.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всезнающие как когда-либо, Думбледор.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не, просто дружественный с местными барменами, " сказал Думбледор слегка. " Теперь, Том...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Думбледор записывает его пустой стакан(стекло) и тянул(рисовал) себя в его месте, наконечники(чаевые) его пальцев вместе в очень характерном жесте.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озвольте нам говорить открыто. Почему Вы прибыли сюда сегодня вечером, окружили прихвостнями, чтобы запрашивать работу, мы знаем, что Вы не хотит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Волдеморт выглядел холодно удивленном. " Работа я не хочет? Напротив, Думбледор, я хочу это очень.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 Вы хотите возвратиться к </w:t>
      </w:r>
      <w:r>
        <w:rPr>
          <w:rFonts w:cs="Arial" w:ascii="Arial" w:hAnsi="Arial"/>
          <w:lang w:val="en-US" w:eastAsia="ru-RU"/>
        </w:rPr>
        <w:t>Hogwarts</w:t>
      </w:r>
      <w:r>
        <w:rPr>
          <w:rFonts w:cs="Arial" w:ascii="Arial" w:hAnsi="Arial"/>
          <w:lang w:eastAsia="ru-RU"/>
        </w:rPr>
        <w:t xml:space="preserve">, но Вы не хотите преподать больше чем Вы, хотел к тому, когда Вам было восемнадцать. Что является этим, Вы - после, Том? Почему бы не пробовать открытый запрос на этот раз?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Волдеморт глумился. " Если Вы не хотите дать мне работу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онечно я не делаю, " сказал Думбледор. " И я не думаю, на мгновение, что Вы ожидали меня к. Однако, Вы прибыли сюда, Вы спросили, Вы должны иметь цель.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Волдеморт встал. Он походил на меньшее количество Тома Риддл чем когда-либо, его особенности, толстые с гневом. " Это - ваше заключительное слов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 сказал Думбледор, также стоя.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огда мы не имеем ничего больше, чтобы говорить друг другу.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ничто, " сказал Думбледор, и большая печаль, не заполнило его лицо. " Время долго уходит, когда я мог пугать Вас с горящим платяным шкафом и вынуждать Вас делать выплату для ваших преступлений. Но мне жаль, что я не могу, Том. ... мне жаль, что я не могу....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В течение секунды, Гарри был на краю(грани) крика бессмысленного предупреждения: Он был уверен, что рука Волдеморта дергалась к его карману и его палочке; но тогда момент прошел, Волдеморт отворачивался, дверь закрывала, и он ушел.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чувствовал руку Думбледор близко по его руке снова и моментам позже, они стояли вместе на почти том же самом пятне(месте), но не было никакого снега, основывающего на выступе окна, и рука Думбледор чернилась и мертво-выглядящей еще раз.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очему? " сказал Гарри, сразу, посмотревший в лицо Думбледор. " Почему он возвращался? Вы когда-либо выясняли?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имею идеи, " сказал Думбледор, ", но не больше, чем эт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акой идеи, сэр?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сообщу Вам, Гарри, когда Вы восстановили ту память от Профессора Горн, " сказал Думбледор.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огда Вы имеете, это длится часть машинной пилы, всего, я надеюсь, будет ясный ... к нам обоим.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все еще горел с любопытством и даже при том, что Думбледор шел к двери и проводил(держал) это открытым для него, он не двигался сразу.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 Был после Защиты Против Темной работы Искусств снова, сэр? Он не говорил....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О, он определенно хотел Защиту Против Темной работы Искусств, " сказал Думбледор. " Последствия нашей небольшой встречи доказали это. Вы видите, мы никогда не были способны держать Защиту Против Темного преподавателя Искусств для более длинного чем год, так как я отказался от поста Лорду Волдеморту. "</w:t>
      </w:r>
    </w:p>
    <w:p>
      <w:pPr>
        <w:pStyle w:val="Normal"/>
        <w:ind w:firstLine="720"/>
        <w:jc w:val="both"/>
        <w:rPr>
          <w:rFonts w:ascii="Arial" w:hAnsi="Arial" w:cs="Arial"/>
          <w:sz w:val="24"/>
          <w:lang w:val="en-US" w:eastAsia="ru-RU"/>
        </w:rPr>
      </w:pPr>
      <w:r>
        <w:rPr>
          <w:rFonts w:cs="Arial" w:ascii="Arial" w:hAnsi="Arial"/>
          <w:sz w:val="24"/>
          <w:lang w:val="en-US" w:eastAsia="ru-RU"/>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21</w:t>
      </w:r>
    </w:p>
    <w:p>
      <w:pPr>
        <w:pStyle w:val="Normal"/>
        <w:ind w:firstLine="720"/>
        <w:jc w:val="both"/>
        <w:rPr>
          <w:sz w:val="24"/>
          <w:lang w:val="en-US"/>
        </w:rPr>
      </w:pPr>
      <w:r>
        <w:rPr>
          <w:sz w:val="24"/>
          <w:lang w:val="en-US"/>
        </w:rPr>
      </w:r>
    </w:p>
    <w:p>
      <w:pPr>
        <w:pStyle w:val="Normal"/>
        <w:rPr>
          <w:rFonts w:ascii="Arial" w:hAnsi="Arial" w:cs="Arial"/>
          <w:sz w:val="24"/>
          <w:lang w:eastAsia="ru-RU"/>
        </w:rPr>
      </w:pPr>
      <w:r>
        <w:rPr>
          <w:rFonts w:cs="Arial" w:ascii="Arial" w:hAnsi="Arial"/>
          <w:lang w:eastAsia="ru-RU"/>
        </w:rPr>
        <w:t xml:space="preserve">Гарри разрушил его умственные способности в течение следующей недели относительно того, как он должен был убедить Горн передавать истинную память, но ничто в характере(природе) мозговой волны не произошло, и он был уменьшен до выполнения, что он делал все более и более эти дни когда в недоумении: детально изучающий его книга Микстур, надеясь, как что Принц набросал бы кое-что полезное в крае, он сделала так много раз прежде.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не будете находить ничто в там, " сказала Хермион твердо, поздно в воскресенье вечером.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 начните, Хермион, " сказал Гарри. " Если бы это не было для Принца, Рон не сидел бы здесь теперь.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н был бы, если Вы только что слушали </w:t>
      </w:r>
      <w:r>
        <w:rPr>
          <w:rFonts w:cs="Arial" w:ascii="Arial" w:hAnsi="Arial"/>
          <w:lang w:val="en-US" w:eastAsia="ru-RU"/>
        </w:rPr>
        <w:t xml:space="preserve">Snape </w:t>
      </w:r>
      <w:r>
        <w:rPr>
          <w:rFonts w:cs="Arial" w:ascii="Arial" w:hAnsi="Arial"/>
          <w:lang w:eastAsia="ru-RU"/>
        </w:rPr>
        <w:t xml:space="preserve">в нашем первом году, " сказала Хермион </w:t>
      </w:r>
      <w:r>
        <w:rPr>
          <w:rFonts w:cs="Arial" w:ascii="Arial" w:hAnsi="Arial"/>
          <w:lang w:val="en-US" w:eastAsia="ru-RU"/>
        </w:rPr>
        <w:t>dismissively</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игнорировал ее. Он только что нашел колдовство « </w:t>
      </w:r>
      <w:r>
        <w:rPr>
          <w:rFonts w:cs="Arial" w:ascii="Arial" w:hAnsi="Arial"/>
          <w:lang w:val="en-US" w:eastAsia="ru-RU"/>
        </w:rPr>
        <w:t>Sectum-sempra</w:t>
      </w:r>
      <w:r>
        <w:rPr>
          <w:rFonts w:cs="Arial" w:ascii="Arial" w:hAnsi="Arial"/>
          <w:lang w:eastAsia="ru-RU"/>
        </w:rPr>
        <w:t xml:space="preserve">! " накарябал в крае выше интригующих слов " Для врагов, " и испытывал зуд, чтобы испытать это, но мысль это лучше всего не к перед Хермион. Вместо этого, он тайно сложил угол страницы. Они сидели около огня(пожара) в комнате отдыха; единственный другие люди активный были товарищ шестые годы. Было некоторое количество волнения ранее, когда они возвратились из обеда, чтобы найти новый признак(подпись) на доске для объявлений, которая объявила дату их Испытания Появления. Те, кто были бы семнадцать на или перед первой испытательной датой, двадцать первого апреля, имели выбор подписания для дополнительных сессий практики, которые будут иметь место (тяжело контролируемый) в </w:t>
      </w:r>
      <w:r>
        <w:rPr>
          <w:rFonts w:cs="Arial" w:ascii="Arial" w:hAnsi="Arial"/>
          <w:lang w:val="en-US" w:eastAsia="ru-RU"/>
        </w:rPr>
        <w:t>Hogsmeade</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Рон имел </w:t>
      </w:r>
      <w:r>
        <w:rPr>
          <w:rFonts w:cs="Arial" w:ascii="Arial" w:hAnsi="Arial"/>
          <w:lang w:val="en-US" w:eastAsia="ru-RU"/>
        </w:rPr>
        <w:t xml:space="preserve">panicked </w:t>
      </w:r>
      <w:r>
        <w:rPr>
          <w:rFonts w:cs="Arial" w:ascii="Arial" w:hAnsi="Arial"/>
          <w:lang w:eastAsia="ru-RU"/>
        </w:rPr>
        <w:t xml:space="preserve">при чтении этого уведомления(внимания); он все еще не справлялся к </w:t>
      </w:r>
      <w:r>
        <w:rPr>
          <w:rFonts w:cs="Arial" w:ascii="Arial" w:hAnsi="Arial"/>
          <w:lang w:val="en-US" w:eastAsia="ru-RU"/>
        </w:rPr>
        <w:t xml:space="preserve">Apparate </w:t>
      </w:r>
      <w:r>
        <w:rPr>
          <w:rFonts w:cs="Arial" w:ascii="Arial" w:hAnsi="Arial"/>
          <w:lang w:eastAsia="ru-RU"/>
        </w:rPr>
        <w:t>и боялся, что он не будет готов к испытанию. Хермион, кто теперь достигла Появления дважды(вдвое), была немного более уверена, но Гарри, кто не будет семнадцать в течение еще четырех месяцев, не мог брать испытание или готовый или нет.</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о крайней мере Вы можете </w:t>
      </w:r>
      <w:r>
        <w:rPr>
          <w:rFonts w:cs="Arial" w:ascii="Arial" w:hAnsi="Arial"/>
          <w:lang w:val="en-US" w:eastAsia="ru-RU"/>
        </w:rPr>
        <w:t>Apparate</w:t>
      </w:r>
      <w:r>
        <w:rPr>
          <w:rFonts w:cs="Arial" w:ascii="Arial" w:hAnsi="Arial"/>
          <w:lang w:eastAsia="ru-RU"/>
        </w:rPr>
        <w:t xml:space="preserve">, хотя! " Сказал Рон напряженно. " Вы не будете иметь никакой неприятности, прибывают июль!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только сделал это однажды, " Гарри напомнил ему; он наконец сумел исчезать и повторно осуществляться внутри его обруча в течение их предыдущего урок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Потратив впустую много времени волнующий громко о Появлении, Рон теперь боролся, чтобы закончить злобно трудное эссе для </w:t>
      </w:r>
      <w:r>
        <w:rPr>
          <w:rFonts w:cs="Arial" w:ascii="Arial" w:hAnsi="Arial"/>
          <w:lang w:val="en-US" w:eastAsia="ru-RU"/>
        </w:rPr>
        <w:t>Snape</w:t>
      </w:r>
      <w:r>
        <w:rPr>
          <w:rFonts w:cs="Arial" w:ascii="Arial" w:hAnsi="Arial"/>
          <w:lang w:eastAsia="ru-RU"/>
        </w:rPr>
        <w:t xml:space="preserve">, который Гарри и Хермион уже закончили. Гарри полностью ожидал получать низко марки на его, потому что он не согласился с </w:t>
      </w:r>
      <w:r>
        <w:rPr>
          <w:rFonts w:cs="Arial" w:ascii="Arial" w:hAnsi="Arial"/>
          <w:lang w:val="en-US" w:eastAsia="ru-RU"/>
        </w:rPr>
        <w:t xml:space="preserve">Snape </w:t>
      </w:r>
      <w:r>
        <w:rPr>
          <w:rFonts w:cs="Arial" w:ascii="Arial" w:hAnsi="Arial"/>
          <w:lang w:eastAsia="ru-RU"/>
        </w:rPr>
        <w:t xml:space="preserve">на лучшем способе заняться </w:t>
      </w:r>
      <w:r>
        <w:rPr>
          <w:rFonts w:cs="Arial" w:ascii="Arial" w:hAnsi="Arial"/>
          <w:lang w:val="en-US" w:eastAsia="ru-RU"/>
        </w:rPr>
        <w:t>dementors</w:t>
      </w:r>
      <w:r>
        <w:rPr>
          <w:rFonts w:cs="Arial" w:ascii="Arial" w:hAnsi="Arial"/>
          <w:lang w:eastAsia="ru-RU"/>
        </w:rPr>
        <w:t xml:space="preserve">, но он не заботился: память Горнов была наиболее важная вещь к нему теперь.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сообщаю, что Вы, глупый Принц не собираетесь быть способными помочь Вам с этим, Гарри! " Сказала Хермион, более громко. " Есть только один способ вынудить кого - то делать то, что Вы хотите, и это - Проклятие </w:t>
      </w:r>
      <w:r>
        <w:rPr>
          <w:rFonts w:cs="Arial" w:ascii="Arial" w:hAnsi="Arial"/>
          <w:lang w:val="en-US" w:eastAsia="ru-RU"/>
        </w:rPr>
        <w:t>Imperius</w:t>
      </w:r>
      <w:r>
        <w:rPr>
          <w:rFonts w:cs="Arial" w:ascii="Arial" w:hAnsi="Arial"/>
          <w:lang w:eastAsia="ru-RU"/>
        </w:rPr>
        <w:t xml:space="preserve">, которое является незаконным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я знаю это спасибо, " сказал Гарри, не посмотревшее из книги. " Именно поэтому я ищу кое-что различный. Думбледорф говорит, что Веритасерум не будет делать этого, но могло бы быть кое-что еще, микстура или период....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идете об этом неправильный путь, " сказала Хермион. " Только Вы можете получить память, Думбледор говорит. Это должно подразумевать, что Вы можете убеждать Горн, где другие люди не могут. Это - не вопрос скольжения он микстура, любой мог делать это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ак Вы записываете 'воинственный'? " Сказал Рон, колебля его иглу очень трудно при уставившемся его пергамента. " Это не может быть B - U - М.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это - не, " сказала Хермион, тянуть эссе Рона к ней. " И 'предзнаменование' не начинает O - R - Г также. Какую иглу Вы используете?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 один из Фреда и Чека(проверки) периода Джорджа, но я думаю, что обаяние должно постепенно проходить.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это должно, " сказала Хермион, указывая в праве(названии) его эссе, ", потому что нас спрашивали, как мы будем иметь дело </w:t>
      </w:r>
      <w:r>
        <w:rPr>
          <w:rFonts w:cs="Arial" w:ascii="Arial" w:hAnsi="Arial"/>
          <w:lang w:val="en-US" w:eastAsia="ru-RU"/>
        </w:rPr>
        <w:t>с dementors</w:t>
      </w:r>
      <w:r>
        <w:rPr>
          <w:rFonts w:cs="Arial" w:ascii="Arial" w:hAnsi="Arial"/>
          <w:lang w:eastAsia="ru-RU"/>
        </w:rPr>
        <w:t xml:space="preserve">, не ' Вырывать-трясины, и я не помню Вас изменяющий ваше название(имя) к ' </w:t>
      </w:r>
      <w:r>
        <w:rPr>
          <w:rFonts w:cs="Arial" w:ascii="Arial" w:hAnsi="Arial"/>
          <w:lang w:val="en-US" w:eastAsia="ru-RU"/>
        </w:rPr>
        <w:t xml:space="preserve">Roonil Wazlib </w:t>
      </w:r>
      <w:r>
        <w:rPr>
          <w:rFonts w:cs="Arial" w:ascii="Arial" w:hAnsi="Arial"/>
          <w:lang w:eastAsia="ru-RU"/>
        </w:rPr>
        <w:t xml:space="preserve">’ также.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Ах не! " Сказал Рон, смотря пораженный ужасом в пергаменте. " Не говорите, что я буду должен выписать все это снова!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Это - хорошо, мы можем устанавливать это, " сказала Хермион, тянуть эссе к ней и забирая ее палочку.</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люблю Вас, Хермион, " сказал Рон, снижаясь назад в его стуле, протирая его глаза устало. Хермион стала слабо розовой, но просто сказала, " Не позволяют Лаванде слышать Вас, говоря эт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1 не будет, " сказал Рон в его руки. " Или возможно я буду, тогда она, чтобы быть канава меня.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очему не делают Вас канава ее, если Вы хотите закончить это? " Спросил Гарри.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ы когда-либо не бросали никого, не так ли? " Сказал Рон. " Вы и </w:t>
      </w:r>
      <w:r>
        <w:rPr>
          <w:rFonts w:cs="Arial" w:ascii="Arial" w:hAnsi="Arial"/>
          <w:lang w:val="en-US" w:eastAsia="ru-RU"/>
        </w:rPr>
        <w:t xml:space="preserve">Cho </w:t>
      </w:r>
      <w:r>
        <w:rPr>
          <w:rFonts w:cs="Arial" w:ascii="Arial" w:hAnsi="Arial"/>
          <w:lang w:eastAsia="ru-RU"/>
        </w:rPr>
        <w:t>тольк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Вид разваливался, да, " сказал Гарри.</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Желание, которое случилось бы со мной и Лавандой, " сказал Рон уныло, наблюдая Хермион, тихо выявляющую каждое из его слов с орфографической ошибкой с концом ее палочки, так, чтобы, они исправляло себя на странице. " Но чем больше я намекаю, что я хочу закончить это, тем более плотный она держится. Это походит выходящий с гигантским кальмаром.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ам, " сказал Хермион, приблизительно двадцать минут позже, возвращая эссе Рон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Благодарит миллион, " сказал Рон. " Я могу заимствовать вашу иглу для заключения? " Гарри, кто не нашел ничто полезным в Принце Полукрови примечаниями пока, смотрел вокруг; три из них были теперь единственные, оставленные в комнате отдыха, Сеамус, только что подходивший к кровати, проклиная </w:t>
      </w:r>
      <w:r>
        <w:rPr>
          <w:rFonts w:cs="Arial" w:ascii="Arial" w:hAnsi="Arial"/>
          <w:lang w:val="en-US" w:eastAsia="ru-RU"/>
        </w:rPr>
        <w:t xml:space="preserve">Snape </w:t>
      </w:r>
      <w:r>
        <w:rPr>
          <w:rFonts w:cs="Arial" w:ascii="Arial" w:hAnsi="Arial"/>
          <w:lang w:eastAsia="ru-RU"/>
        </w:rPr>
        <w:t xml:space="preserve">и его эссе. Единственные звуки были треск огня(пожара) и Рона, царапающего из одного последнего(прошлого) параграфа на </w:t>
      </w:r>
      <w:r>
        <w:rPr>
          <w:rFonts w:cs="Arial" w:ascii="Arial" w:hAnsi="Arial"/>
          <w:lang w:val="en-US" w:eastAsia="ru-RU"/>
        </w:rPr>
        <w:t xml:space="preserve">dementors </w:t>
      </w:r>
      <w:r>
        <w:rPr>
          <w:rFonts w:cs="Arial" w:ascii="Arial" w:hAnsi="Arial"/>
          <w:lang w:eastAsia="ru-RU"/>
        </w:rPr>
        <w:t xml:space="preserve">использование иглы Хермион. Гарри только что закрыл Принца Полукрови книга, зевота, когд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Трещин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Хермион освобождает небольшой вопль; Рон пролил чернила на всем протяжении его недавно законченного эссе, и Гарри сказал, " </w:t>
      </w:r>
      <w:r>
        <w:rPr>
          <w:rFonts w:cs="Arial" w:ascii="Arial" w:hAnsi="Arial"/>
          <w:lang w:val="en-US" w:eastAsia="ru-RU"/>
        </w:rPr>
        <w:t>Kreacher</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Эльф дома поклонился низко и адресовал его собственные скрюченные пальцы ноги(носки). " Владелец(мастер) сказал, что он хотел правильные сообщения относительно того, что </w:t>
      </w:r>
      <w:r>
        <w:rPr>
          <w:rFonts w:cs="Arial" w:ascii="Arial" w:hAnsi="Arial"/>
          <w:lang w:val="en-US" w:eastAsia="ru-RU"/>
        </w:rPr>
        <w:t xml:space="preserve">Malfoy </w:t>
      </w:r>
      <w:r>
        <w:rPr>
          <w:rFonts w:cs="Arial" w:ascii="Arial" w:hAnsi="Arial"/>
          <w:lang w:eastAsia="ru-RU"/>
        </w:rPr>
        <w:t xml:space="preserve">мальчик делает, так что </w:t>
      </w:r>
      <w:r>
        <w:rPr>
          <w:rFonts w:cs="Arial" w:ascii="Arial" w:hAnsi="Arial"/>
          <w:lang w:val="en-US" w:eastAsia="ru-RU"/>
        </w:rPr>
        <w:t xml:space="preserve">Kreacher </w:t>
      </w:r>
      <w:r>
        <w:rPr>
          <w:rFonts w:cs="Arial" w:ascii="Arial" w:hAnsi="Arial"/>
          <w:lang w:eastAsia="ru-RU"/>
        </w:rPr>
        <w:t>прибыл, чтобы дать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Трещина!</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Dobby </w:t>
      </w:r>
      <w:r>
        <w:rPr>
          <w:rFonts w:cs="Arial" w:ascii="Arial" w:hAnsi="Arial"/>
          <w:lang w:eastAsia="ru-RU"/>
        </w:rPr>
        <w:t xml:space="preserve">появился рядом с </w:t>
      </w:r>
      <w:r>
        <w:rPr>
          <w:rFonts w:cs="Arial" w:ascii="Arial" w:hAnsi="Arial"/>
          <w:lang w:val="en-US" w:eastAsia="ru-RU"/>
        </w:rPr>
        <w:t>Kreacher</w:t>
      </w:r>
      <w:r>
        <w:rPr>
          <w:rFonts w:cs="Arial" w:ascii="Arial" w:hAnsi="Arial"/>
          <w:lang w:eastAsia="ru-RU"/>
        </w:rPr>
        <w:t xml:space="preserve">, его удобная чаем шляпа искоса. " </w:t>
      </w:r>
      <w:r>
        <w:rPr>
          <w:rFonts w:cs="Arial" w:ascii="Arial" w:hAnsi="Arial"/>
          <w:lang w:val="en-US" w:eastAsia="ru-RU"/>
        </w:rPr>
        <w:t xml:space="preserve">Dobby </w:t>
      </w:r>
      <w:r>
        <w:rPr>
          <w:rFonts w:cs="Arial" w:ascii="Arial" w:hAnsi="Arial"/>
          <w:lang w:eastAsia="ru-RU"/>
        </w:rPr>
        <w:t xml:space="preserve">помог также, Гарри Поттер! " Он пищал, бросая </w:t>
      </w:r>
      <w:r>
        <w:rPr>
          <w:rFonts w:cs="Arial" w:ascii="Arial" w:hAnsi="Arial"/>
          <w:lang w:val="en-US" w:eastAsia="ru-RU"/>
        </w:rPr>
        <w:t xml:space="preserve">Kreacher </w:t>
      </w:r>
      <w:r>
        <w:rPr>
          <w:rFonts w:cs="Arial" w:ascii="Arial" w:hAnsi="Arial"/>
          <w:lang w:eastAsia="ru-RU"/>
        </w:rPr>
        <w:t xml:space="preserve">обиженный взгляд. " И </w:t>
      </w:r>
      <w:r>
        <w:rPr>
          <w:rFonts w:cs="Arial" w:ascii="Arial" w:hAnsi="Arial"/>
          <w:lang w:val="en-US" w:eastAsia="ru-RU"/>
        </w:rPr>
        <w:t xml:space="preserve">Kreacher </w:t>
      </w:r>
      <w:r>
        <w:rPr>
          <w:rFonts w:cs="Arial" w:ascii="Arial" w:hAnsi="Arial"/>
          <w:lang w:eastAsia="ru-RU"/>
        </w:rPr>
        <w:t xml:space="preserve">должен сообщить Добби, когда он прибывает, чтобы видеть Гарри Поттера, так что они могут делать их сообщения вместе!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Что является этим? " Спросила Хермион, все еще смотря потрясенная этими внезапными приличиями(появлениями). " Что происходит, Гарри? " Гарри колебался перед ответом, потому что он не сказал Хермион об урегулировании(установке) </w:t>
      </w:r>
      <w:r>
        <w:rPr>
          <w:rFonts w:cs="Arial" w:ascii="Arial" w:hAnsi="Arial"/>
          <w:lang w:val="en-US" w:eastAsia="ru-RU"/>
        </w:rPr>
        <w:t xml:space="preserve">Kreacher </w:t>
      </w:r>
      <w:r>
        <w:rPr>
          <w:rFonts w:cs="Arial" w:ascii="Arial" w:hAnsi="Arial"/>
          <w:lang w:eastAsia="ru-RU"/>
        </w:rPr>
        <w:t xml:space="preserve">и </w:t>
      </w:r>
      <w:r>
        <w:rPr>
          <w:rFonts w:cs="Arial" w:ascii="Arial" w:hAnsi="Arial"/>
          <w:lang w:val="en-US" w:eastAsia="ru-RU"/>
        </w:rPr>
        <w:t xml:space="preserve">Dobby </w:t>
      </w:r>
      <w:r>
        <w:rPr>
          <w:rFonts w:cs="Arial" w:ascii="Arial" w:hAnsi="Arial"/>
          <w:lang w:eastAsia="ru-RU"/>
        </w:rPr>
        <w:t xml:space="preserve">к хвосту </w:t>
      </w:r>
      <w:r>
        <w:rPr>
          <w:rFonts w:cs="Arial" w:ascii="Arial" w:hAnsi="Arial"/>
          <w:lang w:val="en-US" w:eastAsia="ru-RU"/>
        </w:rPr>
        <w:t>Malfoy</w:t>
      </w:r>
      <w:r>
        <w:rPr>
          <w:rFonts w:cs="Arial" w:ascii="Arial" w:hAnsi="Arial"/>
          <w:lang w:eastAsia="ru-RU"/>
        </w:rPr>
        <w:t xml:space="preserve">; эльфы дома были всегда такой раздражительный предмет с нею.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 они следовали </w:t>
      </w:r>
      <w:r>
        <w:rPr>
          <w:rFonts w:cs="Arial" w:ascii="Arial" w:hAnsi="Arial"/>
          <w:lang w:val="en-US" w:eastAsia="ru-RU"/>
        </w:rPr>
        <w:t xml:space="preserve">За Malfoy </w:t>
      </w:r>
      <w:r>
        <w:rPr>
          <w:rFonts w:cs="Arial" w:ascii="Arial" w:hAnsi="Arial"/>
          <w:lang w:eastAsia="ru-RU"/>
        </w:rPr>
        <w:t>для меня, " он сказал.</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Ночь и день, " каркал Креачер.</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 xml:space="preserve">Dobby </w:t>
      </w:r>
      <w:r>
        <w:rPr>
          <w:rFonts w:cs="Arial" w:ascii="Arial" w:hAnsi="Arial"/>
          <w:lang w:eastAsia="ru-RU"/>
        </w:rPr>
        <w:t xml:space="preserve">не спал в течение недели, Гарри Поттер! " Сказал Добби гордо, колебля, где он стоял. Хермион выглядела возмущенной.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ы не спали, </w:t>
      </w:r>
      <w:r>
        <w:rPr>
          <w:rFonts w:cs="Arial" w:ascii="Arial" w:hAnsi="Arial"/>
          <w:lang w:val="en-US" w:eastAsia="ru-RU"/>
        </w:rPr>
        <w:t>Dobby</w:t>
      </w:r>
      <w:r>
        <w:rPr>
          <w:rFonts w:cs="Arial" w:ascii="Arial" w:hAnsi="Arial"/>
          <w:lang w:eastAsia="ru-RU"/>
        </w:rPr>
        <w:t>? Но конечно, Гарри, Вы не сообщали ему не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т, конечно я не делал, " сказал Гарри быстро. " </w:t>
      </w:r>
      <w:r>
        <w:rPr>
          <w:rFonts w:cs="Arial" w:ascii="Arial" w:hAnsi="Arial"/>
          <w:lang w:val="en-US" w:eastAsia="ru-RU"/>
        </w:rPr>
        <w:t>Dobby</w:t>
      </w:r>
      <w:r>
        <w:rPr>
          <w:rFonts w:cs="Arial" w:ascii="Arial" w:hAnsi="Arial"/>
          <w:lang w:eastAsia="ru-RU"/>
        </w:rPr>
        <w:t>, Вы можете спать, хорошо? Но имеет любого из Вас, выяснил что - нибудь? " Он спешил спрашивать, прежде, чем Хермион могла вмешаться снова.</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ладелец(мастер) </w:t>
      </w:r>
      <w:r>
        <w:rPr>
          <w:rFonts w:cs="Arial" w:ascii="Arial" w:hAnsi="Arial"/>
          <w:lang w:val="en-US" w:eastAsia="ru-RU"/>
        </w:rPr>
        <w:t xml:space="preserve">Malfoy </w:t>
      </w:r>
      <w:r>
        <w:rPr>
          <w:rFonts w:cs="Arial" w:ascii="Arial" w:hAnsi="Arial"/>
          <w:lang w:eastAsia="ru-RU"/>
        </w:rPr>
        <w:t>перемещается с благородством, которое приличествует его чистой крови, " каркал Креачер сразу. " Его особенности вспоминают прекрасные кости моей любовницы, и его манеры - таковые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 xml:space="preserve">Draco Malfoy </w:t>
      </w:r>
      <w:r>
        <w:rPr>
          <w:rFonts w:cs="Arial" w:ascii="Arial" w:hAnsi="Arial"/>
          <w:lang w:eastAsia="ru-RU"/>
        </w:rPr>
        <w:t xml:space="preserve">- плохой мальчик! " пищал </w:t>
      </w:r>
      <w:r>
        <w:rPr>
          <w:rFonts w:cs="Arial" w:ascii="Arial" w:hAnsi="Arial"/>
          <w:lang w:val="en-US" w:eastAsia="ru-RU"/>
        </w:rPr>
        <w:t xml:space="preserve">Dobby </w:t>
      </w:r>
      <w:r>
        <w:rPr>
          <w:rFonts w:cs="Arial" w:ascii="Arial" w:hAnsi="Arial"/>
          <w:lang w:eastAsia="ru-RU"/>
        </w:rPr>
        <w:t xml:space="preserve">сердито. " Плохой мальчик, кто - кто - " Он дрожал от кисточки его чая, удобного к пальцам ноги(носкам) его носков и затем бежал в огне(пожаре), как если бы собирающийся ныряют в это. Гарри, к тому, кого это не было полностью неожиданно, поймал его вокруг середины и проводил(держал) его быстро. В течение нескольких секунд </w:t>
      </w:r>
      <w:r>
        <w:rPr>
          <w:rFonts w:cs="Arial" w:ascii="Arial" w:hAnsi="Arial"/>
          <w:lang w:val="en-US" w:eastAsia="ru-RU"/>
        </w:rPr>
        <w:t xml:space="preserve">Dobby </w:t>
      </w:r>
      <w:r>
        <w:rPr>
          <w:rFonts w:cs="Arial" w:ascii="Arial" w:hAnsi="Arial"/>
          <w:lang w:eastAsia="ru-RU"/>
        </w:rPr>
        <w:t>боролся, затем пошел хромота.</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Спасибо, Гарри Поттер, " он задыхался. " </w:t>
      </w:r>
      <w:r>
        <w:rPr>
          <w:rFonts w:cs="Arial" w:ascii="Arial" w:hAnsi="Arial"/>
          <w:lang w:val="en-US" w:eastAsia="ru-RU"/>
        </w:rPr>
        <w:t xml:space="preserve">Dobby </w:t>
      </w:r>
      <w:r>
        <w:rPr>
          <w:rFonts w:cs="Arial" w:ascii="Arial" w:hAnsi="Arial"/>
          <w:lang w:eastAsia="ru-RU"/>
        </w:rPr>
        <w:t xml:space="preserve">все еще находит трудным плохо говорить относительно его старых владельцев(мастеров). " Гарри освобождал его; </w:t>
      </w:r>
      <w:r>
        <w:rPr>
          <w:rFonts w:cs="Arial" w:ascii="Arial" w:hAnsi="Arial"/>
          <w:lang w:val="en-US" w:eastAsia="ru-RU"/>
        </w:rPr>
        <w:t xml:space="preserve">Dobby </w:t>
      </w:r>
      <w:r>
        <w:rPr>
          <w:rFonts w:cs="Arial" w:ascii="Arial" w:hAnsi="Arial"/>
          <w:lang w:eastAsia="ru-RU"/>
        </w:rPr>
        <w:t xml:space="preserve">выправил его чай, удобный и сказал вызывающе </w:t>
      </w:r>
      <w:r>
        <w:rPr>
          <w:rFonts w:cs="Arial" w:ascii="Arial" w:hAnsi="Arial"/>
          <w:lang w:val="en-US" w:eastAsia="ru-RU"/>
        </w:rPr>
        <w:t>Kreacher</w:t>
      </w:r>
      <w:r>
        <w:rPr>
          <w:rFonts w:cs="Arial" w:ascii="Arial" w:hAnsi="Arial"/>
          <w:lang w:eastAsia="ru-RU"/>
        </w:rPr>
        <w:t xml:space="preserve">, " Но </w:t>
      </w:r>
      <w:r>
        <w:rPr>
          <w:rFonts w:cs="Arial" w:ascii="Arial" w:hAnsi="Arial"/>
          <w:lang w:val="en-US" w:eastAsia="ru-RU"/>
        </w:rPr>
        <w:t xml:space="preserve">Kreacher </w:t>
      </w:r>
      <w:r>
        <w:rPr>
          <w:rFonts w:cs="Arial" w:ascii="Arial" w:hAnsi="Arial"/>
          <w:lang w:eastAsia="ru-RU"/>
        </w:rPr>
        <w:t xml:space="preserve">должен знать, что </w:t>
      </w:r>
      <w:r>
        <w:rPr>
          <w:rFonts w:cs="Arial" w:ascii="Arial" w:hAnsi="Arial"/>
          <w:lang w:val="en-US" w:eastAsia="ru-RU"/>
        </w:rPr>
        <w:t xml:space="preserve">Draco Malfoy </w:t>
      </w:r>
      <w:r>
        <w:rPr>
          <w:rFonts w:cs="Arial" w:ascii="Arial" w:hAnsi="Arial"/>
          <w:lang w:eastAsia="ru-RU"/>
        </w:rPr>
        <w:t xml:space="preserve">- не хороший владелец(мастер) эльфу дома!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мы не должны слышать о Вас являющийся влюбленным в </w:t>
      </w:r>
      <w:r>
        <w:rPr>
          <w:rFonts w:cs="Arial" w:ascii="Arial" w:hAnsi="Arial"/>
          <w:lang w:val="en-US" w:eastAsia="ru-RU"/>
        </w:rPr>
        <w:t>Malfoy</w:t>
      </w:r>
      <w:r>
        <w:rPr>
          <w:rFonts w:cs="Arial" w:ascii="Arial" w:hAnsi="Arial"/>
          <w:lang w:eastAsia="ru-RU"/>
        </w:rPr>
        <w:t xml:space="preserve">, " Гарри сказал Креачеру. " Давайте быстро отправлять(ускорять) туда, где он фактически шел.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Kreacher </w:t>
      </w:r>
      <w:r>
        <w:rPr>
          <w:rFonts w:cs="Arial" w:ascii="Arial" w:hAnsi="Arial"/>
          <w:lang w:eastAsia="ru-RU"/>
        </w:rPr>
        <w:t xml:space="preserve">поклонился снова, смотря разъяренным, и затем сказал, " Владелец(мастер) </w:t>
      </w:r>
      <w:r>
        <w:rPr>
          <w:rFonts w:cs="Arial" w:ascii="Arial" w:hAnsi="Arial"/>
          <w:lang w:val="en-US" w:eastAsia="ru-RU"/>
        </w:rPr>
        <w:t xml:space="preserve">Malfoy </w:t>
      </w:r>
      <w:r>
        <w:rPr>
          <w:rFonts w:cs="Arial" w:ascii="Arial" w:hAnsi="Arial"/>
          <w:lang w:eastAsia="ru-RU"/>
        </w:rPr>
        <w:t xml:space="preserve">ест в Большом Зале, он спит в спальне в темницах, он посещает его классы(занятия) в разнообразии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Dobby</w:t>
      </w:r>
      <w:r>
        <w:rPr>
          <w:rFonts w:cs="Arial" w:ascii="Arial" w:hAnsi="Arial"/>
          <w:lang w:eastAsia="ru-RU"/>
        </w:rPr>
        <w:t xml:space="preserve">, Вы сообщаете мне, " сказал Гарри, сокращая поперек </w:t>
      </w:r>
      <w:r>
        <w:rPr>
          <w:rFonts w:cs="Arial" w:ascii="Arial" w:hAnsi="Arial"/>
          <w:lang w:val="en-US" w:eastAsia="ru-RU"/>
        </w:rPr>
        <w:t>Kreacher</w:t>
      </w:r>
      <w:r>
        <w:rPr>
          <w:rFonts w:cs="Arial" w:ascii="Arial" w:hAnsi="Arial"/>
          <w:lang w:eastAsia="ru-RU"/>
        </w:rPr>
        <w:t xml:space="preserve">. " Он шел, куда-нибудь он не должен иметь?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Гарри Поттер, сэр, " пищал Добби, его большие подобные шару глаза, сияющие в </w:t>
      </w:r>
      <w:r>
        <w:rPr>
          <w:rFonts w:cs="Arial" w:ascii="Arial" w:hAnsi="Arial"/>
          <w:lang w:val="en-US" w:eastAsia="ru-RU"/>
        </w:rPr>
        <w:t>firelight</w:t>
      </w:r>
      <w:r>
        <w:rPr>
          <w:rFonts w:cs="Arial" w:ascii="Arial" w:hAnsi="Arial"/>
          <w:lang w:eastAsia="ru-RU"/>
        </w:rPr>
        <w:t xml:space="preserve">, " </w:t>
      </w:r>
      <w:r>
        <w:rPr>
          <w:rFonts w:cs="Arial" w:ascii="Arial" w:hAnsi="Arial"/>
          <w:lang w:val="en-US" w:eastAsia="ru-RU"/>
        </w:rPr>
        <w:t xml:space="preserve">Malfoy </w:t>
      </w:r>
      <w:r>
        <w:rPr>
          <w:rFonts w:cs="Arial" w:ascii="Arial" w:hAnsi="Arial"/>
          <w:lang w:eastAsia="ru-RU"/>
        </w:rPr>
        <w:t xml:space="preserve">мальчик не ломает(нарушает) никакие правила что </w:t>
      </w:r>
      <w:r>
        <w:rPr>
          <w:rFonts w:cs="Arial" w:ascii="Arial" w:hAnsi="Arial"/>
          <w:lang w:val="en-US" w:eastAsia="ru-RU"/>
        </w:rPr>
        <w:t>Dobby</w:t>
      </w:r>
      <w:r>
        <w:rPr>
          <w:rFonts w:cs="Arial" w:ascii="Arial" w:hAnsi="Arial"/>
          <w:lang w:eastAsia="ru-RU"/>
        </w:rPr>
        <w:t xml:space="preserve">, может обнаруживать, но он все еще сильно желает избегать обнаружения. Он делал правильные посещения седьмого этажа с разнообразием других студентов, кто держат часы для него, в то время как он вступает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омната(место) Требования! " Сказал Гарри, имея привкус себя трудно на лбу с Продвинутым Созданием микстуры. Хермион и Рон уставились на него. " Это - то, где он крался от к! Это - то, где он делает …, вообще он делает! И я держу пари, именно поэтому он исчез от карты - задумаются об этом, я никогда не видел Комнату(место) Требования на там!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озможно Мародеры никогда не знали, что комната(место) была там, " сказал Рон.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думаю, что это будет часть волшебства комнаты(места), " сказала Хермион. " Если Вы нуждаетесь в этом, чтобы быть </w:t>
      </w:r>
      <w:r>
        <w:rPr>
          <w:rFonts w:cs="Arial" w:ascii="Arial" w:hAnsi="Arial"/>
          <w:lang w:val="en-US" w:eastAsia="ru-RU"/>
        </w:rPr>
        <w:t>unplottable</w:t>
      </w:r>
      <w:r>
        <w:rPr>
          <w:rFonts w:cs="Arial" w:ascii="Arial" w:hAnsi="Arial"/>
          <w:lang w:eastAsia="ru-RU"/>
        </w:rPr>
        <w:t>, это будет.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Dobby</w:t>
      </w:r>
      <w:r>
        <w:rPr>
          <w:rFonts w:cs="Arial" w:ascii="Arial" w:hAnsi="Arial"/>
          <w:lang w:eastAsia="ru-RU"/>
        </w:rPr>
        <w:t>, Вы сумели входить, чтобы взглянуть на какой(что) выполнение Малфой? " Сказал Гарри нетерпеливо.</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Гарри Поттер, который является невозможным, " сказал Добби.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т, это - не, " сказал Гарри сразу. " </w:t>
      </w:r>
      <w:r>
        <w:rPr>
          <w:rFonts w:cs="Arial" w:ascii="Arial" w:hAnsi="Arial"/>
          <w:lang w:val="en-US" w:eastAsia="ru-RU"/>
        </w:rPr>
        <w:t xml:space="preserve">Malfoy </w:t>
      </w:r>
      <w:r>
        <w:rPr>
          <w:rFonts w:cs="Arial" w:ascii="Arial" w:hAnsi="Arial"/>
          <w:lang w:eastAsia="ru-RU"/>
        </w:rPr>
        <w:t xml:space="preserve">вошел в наш штаб там в прошлом году, так что я буду способен входить и шпионить за ним, никакой проблемой.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о я не думаю, что Вы будете, Гарри, " сказал Хермион медленно. " </w:t>
      </w:r>
      <w:r>
        <w:rPr>
          <w:rFonts w:cs="Arial" w:ascii="Arial" w:hAnsi="Arial"/>
          <w:lang w:val="en-US" w:eastAsia="ru-RU"/>
        </w:rPr>
        <w:t xml:space="preserve">Malfoy </w:t>
      </w:r>
      <w:r>
        <w:rPr>
          <w:rFonts w:cs="Arial" w:ascii="Arial" w:hAnsi="Arial"/>
          <w:lang w:eastAsia="ru-RU"/>
        </w:rPr>
        <w:t xml:space="preserve">уже знал точно, как мы использовали комнату(место), не делал его, потому что это глупая Мариетта болтало. Он нуждался в комнате(месте), чтобы стать штабом </w:t>
      </w:r>
      <w:r>
        <w:rPr>
          <w:rFonts w:cs="Arial" w:ascii="Arial" w:hAnsi="Arial"/>
          <w:lang w:val="en-US" w:eastAsia="ru-RU"/>
        </w:rPr>
        <w:t>D.A</w:t>
      </w:r>
      <w:r>
        <w:rPr>
          <w:rFonts w:cs="Arial" w:ascii="Arial" w:hAnsi="Arial"/>
          <w:lang w:eastAsia="ru-RU"/>
        </w:rPr>
        <w:t xml:space="preserve">., так что это делало. Но Вы не знаете то, чем комната(место) становится, когда </w:t>
      </w:r>
      <w:r>
        <w:rPr>
          <w:rFonts w:cs="Arial" w:ascii="Arial" w:hAnsi="Arial"/>
          <w:lang w:val="en-US" w:eastAsia="ru-RU"/>
        </w:rPr>
        <w:t xml:space="preserve">Malfoy </w:t>
      </w:r>
      <w:r>
        <w:rPr>
          <w:rFonts w:cs="Arial" w:ascii="Arial" w:hAnsi="Arial"/>
          <w:lang w:eastAsia="ru-RU"/>
        </w:rPr>
        <w:t xml:space="preserve">входит там, так что Вы не знаете, что просить, чтобы это преобразовало в.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There'll</w:t>
      </w:r>
      <w:r>
        <w:rPr>
          <w:rFonts w:cs="Arial" w:ascii="Arial" w:hAnsi="Arial"/>
          <w:lang w:eastAsia="ru-RU"/>
        </w:rPr>
        <w:t xml:space="preserve">, быть путь вокруг этого, " сказал Гарри </w:t>
      </w:r>
      <w:r>
        <w:rPr>
          <w:rFonts w:cs="Arial" w:ascii="Arial" w:hAnsi="Arial"/>
          <w:lang w:val="en-US" w:eastAsia="ru-RU"/>
        </w:rPr>
        <w:t>dismissively</w:t>
      </w:r>
      <w:r>
        <w:rPr>
          <w:rFonts w:cs="Arial" w:ascii="Arial" w:hAnsi="Arial"/>
          <w:lang w:eastAsia="ru-RU"/>
        </w:rPr>
        <w:t xml:space="preserve">. " Вы сделали блестяще, </w:t>
      </w:r>
      <w:r>
        <w:rPr>
          <w:rFonts w:cs="Arial" w:ascii="Arial" w:hAnsi="Arial"/>
          <w:lang w:val="en-US" w:eastAsia="ru-RU"/>
        </w:rPr>
        <w:t>Dobby</w:t>
      </w:r>
      <w:r>
        <w:rPr>
          <w:rFonts w:cs="Arial" w:ascii="Arial" w:hAnsi="Arial"/>
          <w:lang w:eastAsia="ru-RU"/>
        </w:rPr>
        <w:t>.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 xml:space="preserve">Kreachers </w:t>
      </w:r>
      <w:r>
        <w:rPr>
          <w:rFonts w:cs="Arial" w:ascii="Arial" w:hAnsi="Arial"/>
          <w:lang w:eastAsia="ru-RU"/>
        </w:rPr>
        <w:t xml:space="preserve">преуспел также, " сказал Хермион любезно; но далекий от взгляда благодарного, </w:t>
      </w:r>
      <w:r>
        <w:rPr>
          <w:rFonts w:cs="Arial" w:ascii="Arial" w:hAnsi="Arial"/>
          <w:lang w:val="en-US" w:eastAsia="ru-RU"/>
        </w:rPr>
        <w:t xml:space="preserve">Kreacher </w:t>
      </w:r>
      <w:r>
        <w:rPr>
          <w:rFonts w:cs="Arial" w:ascii="Arial" w:hAnsi="Arial"/>
          <w:lang w:eastAsia="ru-RU"/>
        </w:rPr>
        <w:t xml:space="preserve">предотвращал его огромные, налитые кровью глаза и каркал в потолке, " </w:t>
      </w:r>
      <w:r>
        <w:rPr>
          <w:rFonts w:cs="Arial" w:ascii="Arial" w:hAnsi="Arial"/>
          <w:lang w:val="en-US" w:eastAsia="ru-RU"/>
        </w:rPr>
        <w:t xml:space="preserve">Mudblood </w:t>
      </w:r>
      <w:r>
        <w:rPr>
          <w:rFonts w:cs="Arial" w:ascii="Arial" w:hAnsi="Arial"/>
          <w:lang w:eastAsia="ru-RU"/>
        </w:rPr>
        <w:t xml:space="preserve">говорит с </w:t>
      </w:r>
      <w:r>
        <w:rPr>
          <w:rFonts w:cs="Arial" w:ascii="Arial" w:hAnsi="Arial"/>
          <w:lang w:val="en-US" w:eastAsia="ru-RU"/>
        </w:rPr>
        <w:t>Kreacher</w:t>
      </w:r>
      <w:r>
        <w:rPr>
          <w:rFonts w:cs="Arial" w:ascii="Arial" w:hAnsi="Arial"/>
          <w:lang w:eastAsia="ru-RU"/>
        </w:rPr>
        <w:t xml:space="preserve">, </w:t>
      </w:r>
      <w:r>
        <w:rPr>
          <w:rFonts w:cs="Arial" w:ascii="Arial" w:hAnsi="Arial"/>
          <w:lang w:val="en-US" w:eastAsia="ru-RU"/>
        </w:rPr>
        <w:t xml:space="preserve">Kreacher </w:t>
      </w:r>
      <w:r>
        <w:rPr>
          <w:rFonts w:cs="Arial" w:ascii="Arial" w:hAnsi="Arial"/>
          <w:lang w:eastAsia="ru-RU"/>
        </w:rPr>
        <w:t xml:space="preserve">притворится, что он не может слышать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ыйдите из этого, " Гарри огрызался на него, и </w:t>
      </w:r>
      <w:r>
        <w:rPr>
          <w:rFonts w:cs="Arial" w:ascii="Arial" w:hAnsi="Arial"/>
          <w:lang w:val="en-US" w:eastAsia="ru-RU"/>
        </w:rPr>
        <w:t xml:space="preserve">Kreacher </w:t>
      </w:r>
      <w:r>
        <w:rPr>
          <w:rFonts w:cs="Arial" w:ascii="Arial" w:hAnsi="Arial"/>
          <w:lang w:eastAsia="ru-RU"/>
        </w:rPr>
        <w:t xml:space="preserve">сделал один последний(прошлый) глубокий поклон и </w:t>
      </w:r>
      <w:r>
        <w:rPr>
          <w:rFonts w:cs="Arial" w:ascii="Arial" w:hAnsi="Arial"/>
          <w:lang w:val="en-US" w:eastAsia="ru-RU"/>
        </w:rPr>
        <w:t>Disapparated</w:t>
      </w:r>
      <w:r>
        <w:rPr>
          <w:rFonts w:cs="Arial" w:ascii="Arial" w:hAnsi="Arial"/>
          <w:lang w:eastAsia="ru-RU"/>
        </w:rPr>
        <w:t xml:space="preserve">. " Вы лучше шли бы и получать некоторый сон также, </w:t>
      </w:r>
      <w:r>
        <w:rPr>
          <w:rFonts w:cs="Arial" w:ascii="Arial" w:hAnsi="Arial"/>
          <w:lang w:val="en-US" w:eastAsia="ru-RU"/>
        </w:rPr>
        <w:t>Dobby</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Спасибо, Гарри Поттер, сэр! " пищал </w:t>
      </w:r>
      <w:r>
        <w:rPr>
          <w:rFonts w:cs="Arial" w:ascii="Arial" w:hAnsi="Arial"/>
          <w:lang w:val="en-US" w:eastAsia="ru-RU"/>
        </w:rPr>
        <w:t xml:space="preserve">Dobby </w:t>
      </w:r>
      <w:r>
        <w:rPr>
          <w:rFonts w:cs="Arial" w:ascii="Arial" w:hAnsi="Arial"/>
          <w:lang w:eastAsia="ru-RU"/>
        </w:rPr>
        <w:t xml:space="preserve">счастливо, и он слишком исчезавший.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Насколько хороший - это? " Сказал Гарри с энтузиазмом, поворачиваясь Рону и Хермион момент, комната(место) была без эльфа снова. " Мы знаем где движение Малфой! Мы имеем его загнанный в угол теперь!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это большое, " сказал Рон хмуро, кто делал попытку к швабре, промокшая масса чата чернил недавно была почти законченное эссе. Хермион тянула это к ней и начала откачивать чернила с ее палочкой.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что - все это о нем, повышаясь там с разнообразием студентов? " Сказала Хермион. " Сколько людей находятся в на этом? Вы не думали бы, что он доверит большому количеству их, чтобы знать то, что он делает---"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это сверхъестественное, " сказал Гарри, хмурясь. " Я слышал его, сообщая </w:t>
      </w:r>
      <w:r>
        <w:rPr>
          <w:rFonts w:cs="Arial" w:ascii="Arial" w:hAnsi="Arial"/>
          <w:lang w:val="en-US" w:eastAsia="ru-RU"/>
        </w:rPr>
        <w:t>Crabbe</w:t>
      </w:r>
      <w:r>
        <w:rPr>
          <w:rFonts w:cs="Arial" w:ascii="Arial" w:hAnsi="Arial"/>
          <w:lang w:eastAsia="ru-RU"/>
        </w:rPr>
        <w:t xml:space="preserve">, это не было бизнес Крабб, что он делал ... так, что является им, сообщая весь эти ... все они... " Голос Гарри затих; он уставился на огонь(пожар). " Бог, я был глуп, " он сказал спокойно. " Его очевидный, не так ли? Был большой чан этого вниз в темнице.... Он </w:t>
      </w:r>
      <w:r>
        <w:rPr>
          <w:rFonts w:cs="Arial" w:ascii="Arial" w:hAnsi="Arial"/>
          <w:lang w:val="en-US" w:eastAsia="ru-RU"/>
        </w:rPr>
        <w:t xml:space="preserve">could’ve </w:t>
      </w:r>
      <w:r>
        <w:rPr>
          <w:rFonts w:cs="Arial" w:ascii="Arial" w:hAnsi="Arial"/>
          <w:lang w:eastAsia="ru-RU"/>
        </w:rPr>
        <w:t xml:space="preserve">зазубренный некоторое любое время в течение того урока....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Зазубренный, какой(что)? " Сказал Рон.</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Микстура Многосока. Он украл часть Горна Микстуры Многосока, показывал нам в нашем первом уроке Микстур … Нет целого разнообразия охраны положения студентов для </w:t>
      </w:r>
      <w:r>
        <w:rPr>
          <w:rFonts w:cs="Arial" w:ascii="Arial" w:hAnsi="Arial"/>
          <w:lang w:val="en-US" w:eastAsia="ru-RU"/>
        </w:rPr>
        <w:t xml:space="preserve">Malfoy </w:t>
      </w:r>
      <w:r>
        <w:rPr>
          <w:rFonts w:cs="Arial" w:ascii="Arial" w:hAnsi="Arial"/>
          <w:lang w:eastAsia="ru-RU"/>
        </w:rPr>
        <w:t xml:space="preserve">…, это - только </w:t>
      </w:r>
      <w:r>
        <w:rPr>
          <w:rFonts w:cs="Arial" w:ascii="Arial" w:hAnsi="Arial"/>
          <w:lang w:val="en-US" w:eastAsia="ru-RU"/>
        </w:rPr>
        <w:t xml:space="preserve">Crabbe </w:t>
      </w:r>
      <w:r>
        <w:rPr>
          <w:rFonts w:cs="Arial" w:ascii="Arial" w:hAnsi="Arial"/>
          <w:lang w:eastAsia="ru-RU"/>
        </w:rPr>
        <w:t xml:space="preserve">и </w:t>
      </w:r>
      <w:r>
        <w:rPr>
          <w:rFonts w:cs="Arial" w:ascii="Arial" w:hAnsi="Arial"/>
          <w:lang w:val="en-US" w:eastAsia="ru-RU"/>
        </w:rPr>
        <w:t xml:space="preserve">Goyle </w:t>
      </w:r>
      <w:r>
        <w:rPr>
          <w:rFonts w:cs="Arial" w:ascii="Arial" w:hAnsi="Arial"/>
          <w:lang w:eastAsia="ru-RU"/>
        </w:rPr>
        <w:t xml:space="preserve">как обычно. … Да, это все соответствует! " Сказал Гарри, подпрыгивая и начинаясь к темпу перед огнем(пожаром). " Они достаточно глупы делать то, что им скажут, не будет ли он сообщать им, до чего он является, но он не хочет, чтобы они были замечены, скрываясь вокруг внешней стороны Комната(место) Требования, так что он имеет их берущий Многосок, чтобы заставить их напомнить других людей … Те две девочки я видел его, с когда он пропустил </w:t>
      </w:r>
      <w:r>
        <w:rPr>
          <w:rFonts w:cs="Arial" w:ascii="Arial" w:hAnsi="Arial"/>
          <w:lang w:val="en-US" w:eastAsia="ru-RU"/>
        </w:rPr>
        <w:t xml:space="preserve">Quidditch </w:t>
      </w:r>
      <w:r>
        <w:rPr>
          <w:rFonts w:cs="Arial" w:ascii="Arial" w:hAnsi="Arial"/>
          <w:lang w:eastAsia="ru-RU"/>
        </w:rPr>
        <w:t xml:space="preserve">- ха! </w:t>
      </w:r>
      <w:r>
        <w:rPr>
          <w:rFonts w:cs="Arial" w:ascii="Arial" w:hAnsi="Arial"/>
          <w:lang w:val="en-US" w:eastAsia="ru-RU"/>
        </w:rPr>
        <w:t xml:space="preserve">Crabbe </w:t>
      </w:r>
      <w:r>
        <w:rPr>
          <w:rFonts w:cs="Arial" w:ascii="Arial" w:hAnsi="Arial"/>
          <w:lang w:eastAsia="ru-RU"/>
        </w:rPr>
        <w:t xml:space="preserve">и </w:t>
      </w:r>
      <w:r>
        <w:rPr>
          <w:rFonts w:cs="Arial" w:ascii="Arial" w:hAnsi="Arial"/>
          <w:lang w:val="en-US" w:eastAsia="ru-RU"/>
        </w:rPr>
        <w:t>Goyle</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Вы хотите говорить, " сказала Хермион успокоенным голосом, ", что, что маленькая девочка, чей масштабы я восстановил-?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конечно! " Сказал Гарри громко, уставившись на нее. " Конечно! </w:t>
      </w:r>
      <w:r>
        <w:rPr>
          <w:rFonts w:cs="Arial" w:ascii="Arial" w:hAnsi="Arial"/>
          <w:lang w:val="en-US" w:eastAsia="ru-RU"/>
        </w:rPr>
        <w:t xml:space="preserve">Malfoy must've </w:t>
      </w:r>
      <w:r>
        <w:rPr>
          <w:rFonts w:cs="Arial" w:ascii="Arial" w:hAnsi="Arial"/>
          <w:lang w:eastAsia="ru-RU"/>
        </w:rPr>
        <w:t xml:space="preserve">внутри комнаты(места) в то время, так она - о чем я говорю? - он понизил(пропустил) масштабы, чтобы сообщить Малфой не </w:t>
      </w:r>
      <w:r>
        <w:rPr>
          <w:rFonts w:cs="Arial" w:ascii="Arial" w:hAnsi="Arial"/>
          <w:lang w:val="en-US" w:eastAsia="ru-RU"/>
        </w:rPr>
        <w:t xml:space="preserve">corne </w:t>
      </w:r>
      <w:r>
        <w:rPr>
          <w:rFonts w:cs="Arial" w:ascii="Arial" w:hAnsi="Arial"/>
          <w:lang w:eastAsia="ru-RU"/>
        </w:rPr>
        <w:t xml:space="preserve">из, потому что был кто - то там! И была та девочка, кто понизила(пропустила) </w:t>
      </w:r>
      <w:r>
        <w:rPr>
          <w:rFonts w:cs="Arial" w:ascii="Arial" w:hAnsi="Arial"/>
          <w:lang w:val="en-US" w:eastAsia="ru-RU"/>
        </w:rPr>
        <w:t xml:space="preserve">toadspawn </w:t>
      </w:r>
      <w:r>
        <w:rPr>
          <w:rFonts w:cs="Arial" w:ascii="Arial" w:hAnsi="Arial"/>
          <w:lang w:eastAsia="ru-RU"/>
        </w:rPr>
        <w:t xml:space="preserve">также! Мы шли мимо него все время и не понимал эт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н имеет </w:t>
      </w:r>
      <w:r>
        <w:rPr>
          <w:rFonts w:cs="Arial" w:ascii="Arial" w:hAnsi="Arial"/>
          <w:lang w:val="en-US" w:eastAsia="ru-RU"/>
        </w:rPr>
        <w:t xml:space="preserve">Crabbe </w:t>
      </w:r>
      <w:r>
        <w:rPr>
          <w:rFonts w:cs="Arial" w:ascii="Arial" w:hAnsi="Arial"/>
          <w:lang w:eastAsia="ru-RU"/>
        </w:rPr>
        <w:t xml:space="preserve">и </w:t>
      </w:r>
      <w:r>
        <w:rPr>
          <w:rFonts w:cs="Arial" w:ascii="Arial" w:hAnsi="Arial"/>
          <w:lang w:val="en-US" w:eastAsia="ru-RU"/>
        </w:rPr>
        <w:t>Goyle</w:t>
      </w:r>
      <w:r>
        <w:rPr>
          <w:rFonts w:cs="Arial" w:ascii="Arial" w:hAnsi="Arial"/>
          <w:lang w:eastAsia="ru-RU"/>
        </w:rPr>
        <w:t xml:space="preserve">, преобразовывающий в девочек? " ржал Рон. " </w:t>
      </w:r>
      <w:r>
        <w:rPr>
          <w:rFonts w:cs="Arial" w:ascii="Arial" w:hAnsi="Arial"/>
          <w:lang w:val="en-US" w:eastAsia="ru-RU"/>
        </w:rPr>
        <w:t xml:space="preserve">Blimey </w:t>
      </w:r>
      <w:r>
        <w:rPr>
          <w:rFonts w:cs="Arial" w:ascii="Arial" w:hAnsi="Arial"/>
          <w:lang w:eastAsia="ru-RU"/>
        </w:rPr>
        <w:t xml:space="preserve">… неудивительно они не выглядят слишком счастливыми эти дни. Я удивлен, они не сообщают ему наполнять эт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они не были бы, они, если он покажет им его Темная Марка? " Сказал Гарри.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 xml:space="preserve">Hmmm </w:t>
      </w:r>
      <w:r>
        <w:rPr>
          <w:rFonts w:cs="Arial" w:ascii="Arial" w:hAnsi="Arial"/>
          <w:lang w:eastAsia="ru-RU"/>
        </w:rPr>
        <w:t xml:space="preserve">... Темная Марка мы не знаем, существует, " сказала Хермион скептически, скатывая высушенное эссе Рона прежде, чем это могло прибывать, чтобы больше вредить и вручению этому к нему.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Мы будем видеть » сказал Гарри уверенн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мы будем, " Хермион сказала, попадая ее ногам и протяжению. " Но, Гарри, прежде, чем Вы становитесь весь возбужденными, я все еще, не думает, что Вы будете способны войти в Комнату(место) Требования без того, чтобы знать то, что там первое '. И я не думаю, что Вы должны забыть " - она поднимала ее мешок на ее плечо и дала ему очень серьезный взгляд - " на что, что Вы, как предполагается, концентрируетесь, получает ту память от Горна. Хорошая ночь.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наблюдал ее, чтобы идти, чувствуя слегка рассерженным. Как только дверь к спальням девочек закрылась позади нее, он округлился на Роне. " Что Вы думаете?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Желание, я мог </w:t>
      </w:r>
      <w:r>
        <w:rPr>
          <w:rFonts w:cs="Arial" w:ascii="Arial" w:hAnsi="Arial"/>
          <w:lang w:val="en-US" w:eastAsia="ru-RU"/>
        </w:rPr>
        <w:t xml:space="preserve">Disapparate </w:t>
      </w:r>
      <w:r>
        <w:rPr>
          <w:rFonts w:cs="Arial" w:ascii="Arial" w:hAnsi="Arial"/>
          <w:lang w:eastAsia="ru-RU"/>
        </w:rPr>
        <w:t xml:space="preserve">подобно эльфу дома, " сказал Рон, уставившись на пятно(место) где </w:t>
      </w:r>
      <w:r>
        <w:rPr>
          <w:rFonts w:cs="Arial" w:ascii="Arial" w:hAnsi="Arial"/>
          <w:lang w:val="en-US" w:eastAsia="ru-RU"/>
        </w:rPr>
        <w:t>Dobby</w:t>
      </w:r>
      <w:r>
        <w:rPr>
          <w:rFonts w:cs="Arial" w:ascii="Arial" w:hAnsi="Arial"/>
          <w:lang w:eastAsia="ru-RU"/>
        </w:rPr>
        <w:t xml:space="preserve">, исчезло. " Я имел бы то Испытание Появления в мешке.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не спал хорошо той ночью. Он лежал с открытыми глазами, для какого походил на часы, задаваясь вопросом, как </w:t>
      </w:r>
      <w:r>
        <w:rPr>
          <w:rFonts w:cs="Arial" w:ascii="Arial" w:hAnsi="Arial"/>
          <w:lang w:val="en-US" w:eastAsia="ru-RU"/>
        </w:rPr>
        <w:t xml:space="preserve">Malfoy </w:t>
      </w:r>
      <w:r>
        <w:rPr>
          <w:rFonts w:cs="Arial" w:ascii="Arial" w:hAnsi="Arial"/>
          <w:lang w:eastAsia="ru-RU"/>
        </w:rPr>
        <w:t xml:space="preserve">использовал Комнату(место) Требования и что он, Гарри, будет видеть, когда он вошел там в следующий день, поскольку любая Хермион сказала, Гарри был уверен, что, если </w:t>
      </w:r>
      <w:r>
        <w:rPr>
          <w:rFonts w:cs="Arial" w:ascii="Arial" w:hAnsi="Arial"/>
          <w:lang w:val="en-US" w:eastAsia="ru-RU"/>
        </w:rPr>
        <w:t xml:space="preserve">Malfoy </w:t>
      </w:r>
      <w:r>
        <w:rPr>
          <w:rFonts w:cs="Arial" w:ascii="Arial" w:hAnsi="Arial"/>
          <w:lang w:eastAsia="ru-RU"/>
        </w:rPr>
        <w:t xml:space="preserve">имел - =-способный видеть штаб </w:t>
      </w:r>
      <w:r>
        <w:rPr>
          <w:rFonts w:cs="Arial" w:ascii="Arial" w:hAnsi="Arial"/>
          <w:lang w:val="en-US" w:eastAsia="ru-RU"/>
        </w:rPr>
        <w:t>D.A</w:t>
      </w:r>
      <w:r>
        <w:rPr>
          <w:rFonts w:cs="Arial" w:ascii="Arial" w:hAnsi="Arial"/>
          <w:lang w:eastAsia="ru-RU"/>
        </w:rPr>
        <w:t xml:space="preserve">., он был бы способен видеть Малфой, каково это могло быть? Место встречи? Укрытие? </w:t>
      </w:r>
      <w:r>
        <w:rPr>
          <w:rFonts w:cs="Arial" w:ascii="Arial" w:hAnsi="Arial"/>
          <w:lang w:val="en-US" w:eastAsia="ru-RU"/>
        </w:rPr>
        <w:t xml:space="preserve">ston </w:t>
      </w:r>
      <w:r>
        <w:rPr>
          <w:rFonts w:cs="Arial" w:ascii="Arial" w:hAnsi="Arial"/>
          <w:lang w:eastAsia="ru-RU"/>
        </w:rPr>
        <w:t xml:space="preserve">комната(место)? Симпозиум(цех)? Изводит мнение, работал лихорадочно и его мечты, когда он наконец заснул, были сломаны(нарушены) и нарушены изображениями(образами) Малфой, кто превратился В горн, кто превратился </w:t>
      </w:r>
      <w:r>
        <w:rPr>
          <w:rFonts w:cs="Arial" w:ascii="Arial" w:hAnsi="Arial"/>
          <w:lang w:val="en-US" w:eastAsia="ru-RU"/>
        </w:rPr>
        <w:t xml:space="preserve">В Snape </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был в государстве(состоянии) большого ожидания по завтраку следующее утро; он имел свободный период перед Защитой Против Темных Искусств и был настроен тратить(провести) это пробующий войти в Комнату(место) Требования. Хермион не довольно для вида показывала никакому интересу(проценту) в его шепчущихся планах принуждения входа в комнату(место), которая раздражала Гарри, потому что он думал, что она могла бы быть много помощи, если она хотела к.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згляд, " он сказал спокойно, наклоняясь вперед и помещая руку на Ежедневном Пророке, который она только что удалила от почтовой совы, останавливать ее от открытия этого и исчезновения позади этого. " Я не забыл о Горне, но я не имею ключ, как получить ту память от него, и пока я получаю мозговую волну, почему я не должен выяснить какой(что) выполнение Малфой?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уже сказал Вам, Вы должны убедить Горн, " сказала Хермион. " Это - не вопрос </w:t>
      </w:r>
      <w:r>
        <w:rPr>
          <w:rFonts w:cs="Arial" w:ascii="Arial" w:hAnsi="Arial"/>
          <w:lang w:val="en-US" w:eastAsia="ru-RU"/>
        </w:rPr>
        <w:t xml:space="preserve">tricking </w:t>
      </w:r>
      <w:r>
        <w:rPr>
          <w:rFonts w:cs="Arial" w:ascii="Arial" w:hAnsi="Arial"/>
          <w:lang w:eastAsia="ru-RU"/>
        </w:rPr>
        <w:t xml:space="preserve">его или околдовывающий его, или </w:t>
      </w:r>
      <w:r>
        <w:rPr>
          <w:rFonts w:cs="Arial" w:ascii="Arial" w:hAnsi="Arial"/>
          <w:lang w:val="en-US" w:eastAsia="ru-RU"/>
        </w:rPr>
        <w:t xml:space="preserve">Dumbledore </w:t>
      </w:r>
      <w:r>
        <w:rPr>
          <w:rFonts w:cs="Arial" w:ascii="Arial" w:hAnsi="Arial"/>
          <w:lang w:eastAsia="ru-RU"/>
        </w:rPr>
        <w:t xml:space="preserve">мог сделать это в секунде. Вместо питания вокруг внешней стороны Комната(место) Требования " - она дергалась, Пророк из под Изводит руку, и развернутый это, чтобы смотреть на титульный лист - " Вы должны идти и находить Горн и начинать обращаться его лучшему характеру(природе).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Любой мы знает-? " Спросил Рон, поскольку Хермион просмотрела заголовки.</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 сказала Хермион, причиняя и Гарри и Рон, чтобы завязать рот на их завтраке. " Но это в порядке(хорошо), он - не мертв - его </w:t>
      </w:r>
      <w:r>
        <w:rPr>
          <w:rFonts w:cs="Arial" w:ascii="Arial" w:hAnsi="Arial"/>
          <w:lang w:val="en-US" w:eastAsia="ru-RU"/>
        </w:rPr>
        <w:t>Mundungus</w:t>
      </w:r>
      <w:r>
        <w:rPr>
          <w:rFonts w:cs="Arial" w:ascii="Arial" w:hAnsi="Arial"/>
          <w:lang w:eastAsia="ru-RU"/>
        </w:rPr>
        <w:t xml:space="preserve">, он был арестован и послан к </w:t>
      </w:r>
      <w:r>
        <w:rPr>
          <w:rFonts w:cs="Arial" w:ascii="Arial" w:hAnsi="Arial"/>
          <w:lang w:val="en-US" w:eastAsia="ru-RU"/>
        </w:rPr>
        <w:t>Azkaban</w:t>
      </w:r>
      <w:r>
        <w:rPr>
          <w:rFonts w:cs="Arial" w:ascii="Arial" w:hAnsi="Arial"/>
          <w:lang w:eastAsia="ru-RU"/>
        </w:rPr>
        <w:t xml:space="preserve">! Кое-что, чтобы делать с исполнением роли </w:t>
      </w:r>
      <w:r>
        <w:rPr>
          <w:rFonts w:cs="Arial" w:ascii="Arial" w:hAnsi="Arial"/>
          <w:lang w:val="en-US" w:eastAsia="ru-RU"/>
        </w:rPr>
        <w:t xml:space="preserve">Inferius </w:t>
      </w:r>
      <w:r>
        <w:rPr>
          <w:rFonts w:cs="Arial" w:ascii="Arial" w:hAnsi="Arial"/>
          <w:lang w:eastAsia="ru-RU"/>
        </w:rPr>
        <w:t xml:space="preserve">в течение предпринятой кражи, и кто - то назвал, Октавиус Пеппер исчез. О, и как ужасный, девяти-летний мальчик был арестован за попытку убить его бабушку и дедушку, они думают, что он был под Проклятием </w:t>
      </w:r>
      <w:r>
        <w:rPr>
          <w:rFonts w:cs="Arial" w:ascii="Arial" w:hAnsi="Arial"/>
          <w:lang w:val="en-US" w:eastAsia="ru-RU"/>
        </w:rPr>
        <w:t>Imperius</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и закончили их завтрак в тишине. Хермион отправляется немедленно для Древних Пробег; Рон для комнаты отдыха, где он все еще был должен закончить его заключение на </w:t>
      </w:r>
      <w:r>
        <w:rPr>
          <w:rFonts w:cs="Arial" w:ascii="Arial" w:hAnsi="Arial"/>
          <w:lang w:val="en-US" w:eastAsia="ru-RU"/>
        </w:rPr>
        <w:t xml:space="preserve">dementor </w:t>
      </w:r>
      <w:r>
        <w:rPr>
          <w:rFonts w:cs="Arial" w:ascii="Arial" w:hAnsi="Arial"/>
          <w:lang w:eastAsia="ru-RU"/>
        </w:rPr>
        <w:t xml:space="preserve">эссе Снап, и Гарри для коридора на седьмом полу(этаже) и протяжении стены напротив гобелена Барнабаса Пенистое обучение, напевает, чтобы делать балет.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скользил на его Плаще Невидимости, как только он нашел пустой проход, но он не должен обеспокоиться. Когда он достиг его предназначения, он нашел, что это покинуло. Гарри не был уверен, были ли его возможности получения внутри комнаты(места) лучше с Малфой внутри этого или из, но по крайней мере его первая попытка не собиралась быть усложненной присутствием </w:t>
      </w:r>
      <w:r>
        <w:rPr>
          <w:rFonts w:cs="Arial" w:ascii="Arial" w:hAnsi="Arial"/>
          <w:lang w:val="en-US" w:eastAsia="ru-RU"/>
        </w:rPr>
        <w:t xml:space="preserve">Crabbe </w:t>
      </w:r>
      <w:r>
        <w:rPr>
          <w:rFonts w:cs="Arial" w:ascii="Arial" w:hAnsi="Arial"/>
          <w:lang w:eastAsia="ru-RU"/>
        </w:rPr>
        <w:t xml:space="preserve">или </w:t>
      </w:r>
      <w:r>
        <w:rPr>
          <w:rFonts w:cs="Arial" w:ascii="Arial" w:hAnsi="Arial"/>
          <w:lang w:val="en-US" w:eastAsia="ru-RU"/>
        </w:rPr>
        <w:t>Goyle</w:t>
      </w:r>
      <w:r>
        <w:rPr>
          <w:rFonts w:cs="Arial" w:ascii="Arial" w:hAnsi="Arial"/>
          <w:lang w:eastAsia="ru-RU"/>
        </w:rPr>
        <w:t xml:space="preserve">, симулирующего быть одиннадцати-летней девочкой.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закрыл его глаза, поскольку он приблизился к месту, где Комната(место) двери Требования была скрыта. Он знал то, что он был должен делать; он стал наиболее выполненным в этом в прошлом году. При концентрации со всей его энергией он думал, « я должен видеть то, какое(, что) выполнение Малфой в здесь ... я должен видеть, в каком(чем) выполнении Малфой в здесь ... я должен видеть какой(что) выполнение Малфой здесь...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Три раза он шли мимо двери; тогда, его сердце, обстреливающее с волнением, он открыл его глаза и столкнулся с этим - но он все еще смотрел на протяжение </w:t>
      </w:r>
      <w:r>
        <w:rPr>
          <w:rFonts w:cs="Arial" w:ascii="Arial" w:hAnsi="Arial"/>
          <w:lang w:val="en-US" w:eastAsia="ru-RU"/>
        </w:rPr>
        <w:t xml:space="preserve">mundanely </w:t>
      </w:r>
      <w:r>
        <w:rPr>
          <w:rFonts w:cs="Arial" w:ascii="Arial" w:hAnsi="Arial"/>
          <w:lang w:eastAsia="ru-RU"/>
        </w:rPr>
        <w:t xml:space="preserve">чистой стены. Он продвигался и дал этому экспериментальный толчок. Камень остался твердым и упорным.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 сказал Гарри громко. " Хорошо ... я думал неправильная вещь... " Он обдумывал на мгновение тогда выделенный снова, закрытые глаза, концентрируясь столь же трудно, как он мог. « Я должен видеть место, где Малфой продолжает прибывать тайно ..., я должен видеть место, где Малфой продолжает прибывать тайно... » После трех прошлых прогулок, он открыл его глаза с надеждой.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Не было никакой двери.</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 отрываются это, " он сказал стену раздраженно. " Это было ясная инструкция. Прекрасный. " Он думал трудно в течение нескольких минут прежде шагающий от еще раз. « Я нуждаюсь в Вас, чтобы стать местом, которым Вы стали для </w:t>
      </w:r>
      <w:r>
        <w:rPr>
          <w:rFonts w:cs="Arial" w:ascii="Arial" w:hAnsi="Arial"/>
          <w:lang w:val="en-US" w:eastAsia="ru-RU"/>
        </w:rPr>
        <w:t xml:space="preserve">Draco </w:t>
      </w:r>
      <w:r>
        <w:rPr>
          <w:rFonts w:cs="Arial" w:ascii="Arial" w:hAnsi="Arial"/>
          <w:lang w:eastAsia="ru-RU"/>
        </w:rPr>
        <w:t xml:space="preserve">Малфой...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немедленно не открывал его глаза, когда он закончил его патрулирование; он слушал трудно, как если бы он мог бы слышать популярность двери в существование. Он не слышал ничто, однако, кроме отдаленного щебетания птиц вне. Он открыл его глаз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Не было все еще никакой двери.</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поклялся. Кто - то кричал. Он смотрел вокруг, чтобы видеть стаю первых лет, отбегающих вокруг угла, очевидно под впечатлением, что они только что столкнулись особенно </w:t>
      </w:r>
      <w:r>
        <w:rPr>
          <w:rFonts w:cs="Arial" w:ascii="Arial" w:hAnsi="Arial"/>
          <w:lang w:val="en-US" w:eastAsia="ru-RU"/>
        </w:rPr>
        <w:t xml:space="preserve">foulmouthed </w:t>
      </w:r>
      <w:r>
        <w:rPr>
          <w:rFonts w:cs="Arial" w:ascii="Arial" w:hAnsi="Arial"/>
          <w:lang w:eastAsia="ru-RU"/>
        </w:rPr>
        <w:t>с призраком.</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пробовал каждое изменение(разновидность) " я должен видеть то, что </w:t>
      </w:r>
      <w:r>
        <w:rPr>
          <w:rFonts w:cs="Arial" w:ascii="Arial" w:hAnsi="Arial"/>
          <w:lang w:val="en-US" w:eastAsia="ru-RU"/>
        </w:rPr>
        <w:t xml:space="preserve">Draco Malfoy </w:t>
      </w:r>
      <w:r>
        <w:rPr>
          <w:rFonts w:cs="Arial" w:ascii="Arial" w:hAnsi="Arial"/>
          <w:lang w:eastAsia="ru-RU"/>
        </w:rPr>
        <w:t xml:space="preserve">делает внутри Вас " что он мог думать о в течение целого часа, в конце которого он был вынужден признать, что Хермион могла бы иметь пункт(точку): комната(место) просто не хотела открыться для него. Разбитым и раздраженный, он отправлялся для Защиты Против Темных Искусств, снимая его Плащ Невидимости и наполняя это в его мешок, как он пошел.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оздно снова, Гончар, " сказал Снап холодно, как Гарри, поспешил в </w:t>
      </w:r>
      <w:r>
        <w:rPr>
          <w:rFonts w:cs="Arial" w:ascii="Arial" w:hAnsi="Arial"/>
          <w:lang w:val="en-US" w:eastAsia="ru-RU"/>
        </w:rPr>
        <w:t xml:space="preserve">candlelit </w:t>
      </w:r>
      <w:r>
        <w:rPr>
          <w:rFonts w:cs="Arial" w:ascii="Arial" w:hAnsi="Arial"/>
          <w:lang w:eastAsia="ru-RU"/>
        </w:rPr>
        <w:t xml:space="preserve">классную комнату. " Десять пунктов(точек) от </w:t>
      </w:r>
      <w:r>
        <w:rPr>
          <w:rFonts w:cs="Arial" w:ascii="Arial" w:hAnsi="Arial"/>
          <w:lang w:val="en-US" w:eastAsia="ru-RU"/>
        </w:rPr>
        <w:t>Gryfrindor</w:t>
      </w:r>
      <w:r>
        <w:rPr>
          <w:rFonts w:cs="Arial" w:ascii="Arial" w:hAnsi="Arial"/>
          <w:lang w:eastAsia="ru-RU"/>
        </w:rPr>
        <w:t xml:space="preserve">. " Гарри хмурился на </w:t>
      </w:r>
      <w:r>
        <w:rPr>
          <w:rFonts w:cs="Arial" w:ascii="Arial" w:hAnsi="Arial"/>
          <w:lang w:val="en-US" w:eastAsia="ru-RU"/>
        </w:rPr>
        <w:t>Snape</w:t>
      </w:r>
      <w:r>
        <w:rPr>
          <w:rFonts w:cs="Arial" w:ascii="Arial" w:hAnsi="Arial"/>
          <w:lang w:eastAsia="ru-RU"/>
        </w:rPr>
        <w:t xml:space="preserve">, поскольку он бросился в место около Рона. Половина класса была все еще на их ногах, забирая книги и организуя их вещи; он не мог быть намного позже чем ни один из них.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режде, чем мы начинаем, я хочу ваши </w:t>
      </w:r>
      <w:r>
        <w:rPr>
          <w:rFonts w:cs="Arial" w:ascii="Arial" w:hAnsi="Arial"/>
          <w:lang w:val="en-US" w:eastAsia="ru-RU"/>
        </w:rPr>
        <w:t xml:space="preserve">dementor </w:t>
      </w:r>
      <w:r>
        <w:rPr>
          <w:rFonts w:cs="Arial" w:ascii="Arial" w:hAnsi="Arial"/>
          <w:lang w:eastAsia="ru-RU"/>
        </w:rPr>
        <w:t xml:space="preserve">эссе, " сказал Снап, махая его палочкой небрежно, так, чтобы двадцать пять свитков пергамента подскочили в воздух и приземлились в опрятной груде на его столе. " И я надеюсь на вашу пользу, они являются лучше чем рубец, который я был должен вынести при сопротивлении Проклятию </w:t>
      </w:r>
      <w:r>
        <w:rPr>
          <w:rFonts w:cs="Arial" w:ascii="Arial" w:hAnsi="Arial"/>
          <w:lang w:val="en-US" w:eastAsia="ru-RU"/>
        </w:rPr>
        <w:t>Imperius</w:t>
      </w:r>
      <w:r>
        <w:rPr>
          <w:rFonts w:cs="Arial" w:ascii="Arial" w:hAnsi="Arial"/>
          <w:lang w:eastAsia="ru-RU"/>
        </w:rPr>
        <w:t xml:space="preserve">. Теперь, если Вы будете весь открытый ваши книги к странице - что это, г. Финниган?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Сэр, " сказал Сеамус, " я задался вопросом, как Вы сообщаете различие между </w:t>
      </w:r>
      <w:r>
        <w:rPr>
          <w:rFonts w:cs="Arial" w:ascii="Arial" w:hAnsi="Arial"/>
          <w:lang w:val="en-US" w:eastAsia="ru-RU"/>
        </w:rPr>
        <w:t xml:space="preserve">Inferius </w:t>
      </w:r>
      <w:r>
        <w:rPr>
          <w:rFonts w:cs="Arial" w:ascii="Arial" w:hAnsi="Arial"/>
          <w:lang w:eastAsia="ru-RU"/>
        </w:rPr>
        <w:t xml:space="preserve">и призраком? Поскольку было кое-что в бумаге о </w:t>
      </w:r>
      <w:r>
        <w:rPr>
          <w:rFonts w:cs="Arial" w:ascii="Arial" w:hAnsi="Arial"/>
          <w:lang w:val="en-US" w:eastAsia="ru-RU"/>
        </w:rPr>
        <w:t xml:space="preserve">Inferius </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не было, " сказал Снап надоеденным голосом.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сэр, я слышал разговор людей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Если бы Вы фактически читали рассматриваемую статью(изделие), г. Финнигана, Вы знали бы, что так называемый </w:t>
      </w:r>
      <w:r>
        <w:rPr>
          <w:rFonts w:cs="Arial" w:ascii="Arial" w:hAnsi="Arial"/>
          <w:lang w:val="en-US" w:eastAsia="ru-RU"/>
        </w:rPr>
        <w:t xml:space="preserve">Inferius </w:t>
      </w:r>
      <w:r>
        <w:rPr>
          <w:rFonts w:cs="Arial" w:ascii="Arial" w:hAnsi="Arial"/>
          <w:lang w:eastAsia="ru-RU"/>
        </w:rPr>
        <w:t xml:space="preserve">был только вонючий, стащат вора названием(именем) Мундунгуса Флетчера.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Я думал</w:t>
      </w:r>
      <w:r>
        <w:rPr>
          <w:rFonts w:cs="Arial" w:ascii="Arial" w:hAnsi="Arial"/>
          <w:lang w:val="en-US" w:eastAsia="ru-RU"/>
        </w:rPr>
        <w:t xml:space="preserve">, Snape </w:t>
      </w:r>
      <w:r>
        <w:rPr>
          <w:rFonts w:cs="Arial" w:ascii="Arial" w:hAnsi="Arial"/>
          <w:lang w:eastAsia="ru-RU"/>
        </w:rPr>
        <w:t xml:space="preserve">и </w:t>
      </w:r>
      <w:r>
        <w:rPr>
          <w:rFonts w:cs="Arial" w:ascii="Arial" w:hAnsi="Arial"/>
          <w:lang w:val="en-US" w:eastAsia="ru-RU"/>
        </w:rPr>
        <w:t xml:space="preserve">Mundungus </w:t>
      </w:r>
      <w:r>
        <w:rPr>
          <w:rFonts w:cs="Arial" w:ascii="Arial" w:hAnsi="Arial"/>
          <w:lang w:eastAsia="ru-RU"/>
        </w:rPr>
        <w:t>были на той же самой стороне, " бормотал Гарри Рону и Хермион. " Не должен он быть опрокидываемым</w:t>
      </w:r>
      <w:r>
        <w:rPr>
          <w:rFonts w:cs="Arial" w:ascii="Arial" w:hAnsi="Arial"/>
          <w:lang w:val="en-US" w:eastAsia="ru-RU"/>
        </w:rPr>
        <w:t xml:space="preserve">, что Mundungus </w:t>
      </w:r>
      <w:r>
        <w:rPr>
          <w:rFonts w:cs="Arial" w:ascii="Arial" w:hAnsi="Arial"/>
          <w:lang w:eastAsia="ru-RU"/>
        </w:rPr>
        <w:t xml:space="preserve">был арест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о Гончар, кажется, имеет много, чтобы говорить относительно предмета, " сказал Снап, указывая внезапно в задней части комнаты(места), его черные глаза, установленные на Гарри. " Позвольте нам спрашивать Гончара, как мы сообщили бы различие между </w:t>
      </w:r>
      <w:r>
        <w:rPr>
          <w:rFonts w:cs="Arial" w:ascii="Arial" w:hAnsi="Arial"/>
          <w:lang w:val="en-US" w:eastAsia="ru-RU"/>
        </w:rPr>
        <w:t xml:space="preserve">Inferius </w:t>
      </w:r>
      <w:r>
        <w:rPr>
          <w:rFonts w:cs="Arial" w:ascii="Arial" w:hAnsi="Arial"/>
          <w:lang w:eastAsia="ru-RU"/>
        </w:rPr>
        <w:t xml:space="preserve">и призраком.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Целый класс смотрел вокруг в Гарри, кто торопливо пробовал вспоминать то, что </w:t>
      </w:r>
      <w:r>
        <w:rPr>
          <w:rFonts w:cs="Arial" w:ascii="Arial" w:hAnsi="Arial"/>
          <w:lang w:val="en-US" w:eastAsia="ru-RU"/>
        </w:rPr>
        <w:t xml:space="preserve">Dumbledore </w:t>
      </w:r>
      <w:r>
        <w:rPr>
          <w:rFonts w:cs="Arial" w:ascii="Arial" w:hAnsi="Arial"/>
          <w:lang w:eastAsia="ru-RU"/>
        </w:rPr>
        <w:t xml:space="preserve">сказал ему ночь, что они ушли посещать Горн. " </w:t>
      </w:r>
      <w:r>
        <w:rPr>
          <w:rFonts w:cs="Arial" w:ascii="Arial" w:hAnsi="Arial"/>
          <w:lang w:val="en-US" w:eastAsia="ru-RU"/>
        </w:rPr>
        <w:t xml:space="preserve">Er </w:t>
      </w:r>
      <w:r>
        <w:rPr>
          <w:rFonts w:cs="Arial" w:ascii="Arial" w:hAnsi="Arial"/>
          <w:lang w:eastAsia="ru-RU"/>
        </w:rPr>
        <w:t xml:space="preserve">- хорошо - призраки прозрачны - " он сказал.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очень хороший, " прерванный Снап, его завивание губы. " Да, это в легком видеть, что почти шесть лет волшебного образования не были потрачены впустую на Вас, Гончаре. ' Призраки прозрачны.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Анютины глазки </w:t>
      </w:r>
      <w:r>
        <w:rPr>
          <w:rFonts w:cs="Arial" w:ascii="Arial" w:hAnsi="Arial"/>
          <w:lang w:val="en-US" w:eastAsia="ru-RU"/>
        </w:rPr>
        <w:t xml:space="preserve">Parkinson </w:t>
      </w:r>
      <w:r>
        <w:rPr>
          <w:rFonts w:cs="Arial" w:ascii="Arial" w:hAnsi="Arial"/>
          <w:lang w:eastAsia="ru-RU"/>
        </w:rPr>
        <w:t xml:space="preserve">освобождают высокое хихиканье. Несколько других людей ухмылялись. Гарри глубоко вздохнул и продолжился спокойно, хотя его </w:t>
      </w:r>
      <w:r>
        <w:rPr>
          <w:rFonts w:cs="Arial" w:ascii="Arial" w:hAnsi="Arial"/>
          <w:lang w:val="en-US" w:eastAsia="ru-RU"/>
        </w:rPr>
        <w:t xml:space="preserve">insides </w:t>
      </w:r>
      <w:r>
        <w:rPr>
          <w:rFonts w:cs="Arial" w:ascii="Arial" w:hAnsi="Arial"/>
          <w:lang w:eastAsia="ru-RU"/>
        </w:rPr>
        <w:t xml:space="preserve">кипел, " Да, призраки прозрачны, но </w:t>
      </w:r>
      <w:r>
        <w:rPr>
          <w:rFonts w:cs="Arial" w:ascii="Arial" w:hAnsi="Arial"/>
          <w:lang w:val="en-US" w:eastAsia="ru-RU"/>
        </w:rPr>
        <w:t xml:space="preserve">Inferi </w:t>
      </w:r>
      <w:r>
        <w:rPr>
          <w:rFonts w:cs="Arial" w:ascii="Arial" w:hAnsi="Arial"/>
          <w:lang w:eastAsia="ru-RU"/>
        </w:rPr>
        <w:t xml:space="preserve">- мертвые органы(тела), не так ли? Так что они были бы тверды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яти-летний мог сказать нам так много, " глумился Снап. " </w:t>
      </w:r>
      <w:r>
        <w:rPr>
          <w:rFonts w:cs="Arial" w:ascii="Arial" w:hAnsi="Arial"/>
          <w:lang w:val="en-US" w:eastAsia="ru-RU"/>
        </w:rPr>
        <w:t xml:space="preserve">Inferius </w:t>
      </w:r>
      <w:r>
        <w:rPr>
          <w:rFonts w:cs="Arial" w:ascii="Arial" w:hAnsi="Arial"/>
          <w:lang w:eastAsia="ru-RU"/>
        </w:rPr>
        <w:t xml:space="preserve">- труп, который был возвращен к жизни периодами Темного волшебника. Это - не действующее(живо), это просто используется подобно марионетке, чтобы делать предложение цены волшебника. Призрак, как, я доверяю, что Вы все знаете к настоящему времени, является отпечатком отбытой души, оставленной на землю, и конечно, поскольку Гончар так мудро сообщает нам, прозрачный.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что Гарри сказал, наиболее полезен, если мы пробуем сообщать им обособленно! " Сказал Рон. " Когда мы прибываем лицом к лицу с один вниз темного переулка, мы собираемся иметь взгляд, чтобы видеть если его тело, - не мы, мы не собираемся спрашивать, ' Извините меня, - Вы отпечаток отбытой души? ' " Была рябь смеха, немедленно подавленного взглядом </w:t>
      </w:r>
      <w:r>
        <w:rPr>
          <w:rFonts w:cs="Arial" w:ascii="Arial" w:hAnsi="Arial"/>
          <w:lang w:val="en-US" w:eastAsia="ru-RU"/>
        </w:rPr>
        <w:t xml:space="preserve">Snape </w:t>
      </w:r>
      <w:r>
        <w:rPr>
          <w:rFonts w:cs="Arial" w:ascii="Arial" w:hAnsi="Arial"/>
          <w:lang w:eastAsia="ru-RU"/>
        </w:rPr>
        <w:t xml:space="preserve">дал класс.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Еще десять пунктов(точек) от </w:t>
      </w:r>
      <w:r>
        <w:rPr>
          <w:rFonts w:cs="Arial" w:ascii="Arial" w:hAnsi="Arial"/>
          <w:lang w:val="en-US" w:eastAsia="ru-RU"/>
        </w:rPr>
        <w:t>Gryffindor</w:t>
      </w:r>
      <w:r>
        <w:rPr>
          <w:rFonts w:cs="Arial" w:ascii="Arial" w:hAnsi="Arial"/>
          <w:lang w:eastAsia="ru-RU"/>
        </w:rPr>
        <w:t xml:space="preserve">, " сказал Снап. " Я не ожидал бы ничто более сложное(искушенное) от Вас, Рональда Веаслея, мальчик столь твердый он не может </w:t>
      </w:r>
      <w:r>
        <w:rPr>
          <w:rFonts w:cs="Arial" w:ascii="Arial" w:hAnsi="Arial"/>
          <w:lang w:val="en-US" w:eastAsia="ru-RU"/>
        </w:rPr>
        <w:t xml:space="preserve">Apparate </w:t>
      </w:r>
      <w:r>
        <w:rPr>
          <w:rFonts w:cs="Arial" w:ascii="Arial" w:hAnsi="Arial"/>
          <w:lang w:eastAsia="ru-RU"/>
        </w:rPr>
        <w:t xml:space="preserve">половина дюйма поперек комнаты(места).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Нет! " шептала Хермион, захват Изводит руку, поскольку он открыл его рот неистово. " Нет никакого смысла, Вы только закончитесь в задержке снова, оставите эт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Теперь откройте ваши книги к странице двести тринадцать, " сказал Снап, ухмыляясь немного, " и читать первые два параграфа на Проклятии </w:t>
      </w:r>
      <w:r>
        <w:rPr>
          <w:rFonts w:cs="Arial" w:ascii="Arial" w:hAnsi="Arial"/>
          <w:lang w:val="en-US" w:eastAsia="ru-RU"/>
        </w:rPr>
        <w:t>Cruciatus</w:t>
      </w:r>
      <w:r>
        <w:rPr>
          <w:rFonts w:cs="Arial" w:ascii="Arial" w:hAnsi="Arial"/>
          <w:lang w:eastAsia="ru-RU"/>
        </w:rPr>
        <w:t>.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Рон был очень подчинен на всем протяжении класса. Когда звонок, зондированный в конце урока, Лаванда догнала Рона, и Гарри (Хермион загадочно таял вне поля зрения, поскольку она приблизилась) и злоупотребляла </w:t>
      </w:r>
      <w:r>
        <w:rPr>
          <w:rFonts w:cs="Arial" w:ascii="Arial" w:hAnsi="Arial"/>
          <w:lang w:val="en-US" w:eastAsia="ru-RU"/>
        </w:rPr>
        <w:t xml:space="preserve">Snape </w:t>
      </w:r>
      <w:r>
        <w:rPr>
          <w:rFonts w:cs="Arial" w:ascii="Arial" w:hAnsi="Arial"/>
          <w:lang w:eastAsia="ru-RU"/>
        </w:rPr>
        <w:t xml:space="preserve">горяче для его насмешки о Появлении Рона, но это, казалось, просто раздражало Рона, и он избавился от нее, делая обход в ванную мальчиков с Гарри.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раво Снап, тем не менее, не так ли? " Сказал Рон, после смотрящий во взломанное зеркало в течение минуты или два. " Я </w:t>
      </w:r>
      <w:r>
        <w:rPr>
          <w:rFonts w:cs="Arial" w:ascii="Arial" w:hAnsi="Arial"/>
          <w:lang w:val="en-US" w:eastAsia="ru-RU"/>
        </w:rPr>
        <w:t>dunno</w:t>
      </w:r>
      <w:r>
        <w:rPr>
          <w:rFonts w:cs="Arial" w:ascii="Arial" w:hAnsi="Arial"/>
          <w:lang w:eastAsia="ru-RU"/>
        </w:rPr>
        <w:t xml:space="preserve">, стоит ли это меня берущий испытание. Я только не могу приобрести навык Появления.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могли бы также делать дополнительные сессии практики в </w:t>
      </w:r>
      <w:r>
        <w:rPr>
          <w:rFonts w:cs="Arial" w:ascii="Arial" w:hAnsi="Arial"/>
          <w:lang w:val="en-US" w:eastAsia="ru-RU"/>
        </w:rPr>
        <w:t xml:space="preserve">Hogsmeade </w:t>
      </w:r>
      <w:r>
        <w:rPr>
          <w:rFonts w:cs="Arial" w:ascii="Arial" w:hAnsi="Arial"/>
          <w:lang w:eastAsia="ru-RU"/>
        </w:rPr>
        <w:t xml:space="preserve">и видеть, где они получают Вас, " сказал Гарри разумно. " Это будет более интересно чем попытка войти в глупый обруч так или иначе. Тогда, если Вы - все еще не - Вы знаете - столь же хороший, как Вы хотели бы быть, Вы можете откладывать испытание, делайте это со мной более чем лето - Мирт, это - ванная мальчиков!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Призрак девочки поднялся из туалета в кабине позади них и теперь плыл в воздушном пространстве, уставившись на них через толстый, белый, круглые стаканы(стекла). "О", она сказала хмуро. " Это - Вы два.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Кто Вы ожидали? " Сказал Рон, смотря на нее в зеркале.</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икто, " не сказал Миртл, выбирая капризно в пятне(месте) на ее подбородке. " Он сказал, что он возвратился и видит меня, но тогда Вы сказали, что Вы быстро всунете и посетите меня также " - она дала Гарри укоризненный взгляд - " и я не видел Вас в течение месяцев и месяцев. Я учился не ожидать слишком много от мальчиков.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думал, что Вы жили в этом ванная девочек? " Сказал Гарри, кто был осторожен, чтобы дать месту широкое место в течение нескольких лет теперь.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делаю, " она сказала, с сумрачным небольшим пожатием плеч, ", но который не означает меня, косяк посещает другие места. Я прибыл и видел Вас в вашей ванне однажды, помнить?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Ярко, " сказал Гарри.</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Но я думал, что он любил меня, " она сказала печально. " Возможно, если Вы два левый, он возвратились снова. Мы имели партии в общем(обычном). Я уверен, что он чувствовал эт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И она смотрела с надеждой к двери. " Когда Вы говорите, что Вы имели партии в общем(обычном), " сказал Рон, звуча довольно удивленным теперь, " Вы подразумеваете, что он живет в S-изгибе также?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 сказал Миртл вызывающе, ее голос, отзывающийся эхом громко вокруг старой плиточной ванной. " Я подразумеваю, что он чувствителен, люди измываются над ним также, и он чувствует одиноким и не имеет ни один, чтобы говорить, и он не боится показывать его чувства и крик!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Был мальчик в здесь(сюда) крике? " Сказал Гарри любопытно. " Молодой мальчик?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икогда Вы не возражаете! " Сказал Миртл, ее маленькие, прохудившиеся глаза, установленные на Роне, кто теперь определенно усмехался. " Я обещал, что я не буду сообщать никого, и я буду брать его тайну к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 не могила, конечно? " Сказал Рон с фырканьем. " Коллекторы, возможно. " Мирт дал завывание гнева и нырявший назад в туалет, причиняя воду выплеснуться по сторонам и на пол(этаж). Подгоняющий Мирт, казалось, помещал новое(свежее) сердце в Рона. " Вы правы, " он сказал, качая его школьную сумку назад по его плечу, " я буду делать сессии практики в </w:t>
      </w:r>
      <w:r>
        <w:rPr>
          <w:rFonts w:cs="Arial" w:ascii="Arial" w:hAnsi="Arial"/>
          <w:lang w:val="en-US" w:eastAsia="ru-RU"/>
        </w:rPr>
        <w:t xml:space="preserve">Hogsmeade </w:t>
      </w:r>
      <w:r>
        <w:rPr>
          <w:rFonts w:cs="Arial" w:ascii="Arial" w:hAnsi="Arial"/>
          <w:lang w:eastAsia="ru-RU"/>
        </w:rPr>
        <w:t>прежде, чем я решаю о взятии испытания.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И так следующий в уикэнд, Рон присоединился К Хермион и остальной части шестых лет, кто повернутся семнадцать вовремя, чтобы брать испытание в два недели. Гарри чувствовал, что довольно ревнивое наблюдение их всех подготавливается входить в деревню; он избегал делать поездки там, и это было особенно прекрасный весенний день, одно из первых ясных небес, которые они видели в долгом времени. Однако, он решил использовать время, чтобы делать попытку другого нападения на Комнату(место) Требования.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добились бы большего успеха, " сказала Хермион, когда он доверял этому плану Рону и ей в вестибюле, " идти прямо в офис Горна и пробовать и получать ту память от нег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пробовал! " Сказал Гарри раздраженно, который был совершенно истинен. Он отстал после каждого урока Микстур на той неделе в попытке к углу Горн, но владелец(мастер) Микстур всегда оставлял темницу настолько быстрой, что Гарри не был способен ловить(поймать) его. Дважды(вдвое), Гарри ушел в его офис и пробил(поразил), но не получил никакой ответ, хотя во втором случае он был уверен, что он слышал быстро душащиеся звуки старого грамофон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 не хочет говорить со мной, Хермион! Он может сообщить, что я пробовал получать его на его собственный снова, и он не собирается позволять этому случаться!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Хорошо, Вы только что добрались, чтобы держать в этом, не так ли?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Короткая очередь людей, ожидающих на файл мимо Украдет, кто делал его обычный акт подталкивания с Датчиком Тайны, продвигающимся, несколько шагов и Гарри не отвечали в случае, если он был подслушан опекуном. Он желал Рону и Хермион и удачу, затем превращенную(направленную) и поднялся на мраморную лестницу, снова, определенную, сказала ли Хермион, посвящать час или два к Комнате(месту) Требования.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днажды вне поля зрения вестибюля, Гарри тянул Карту Мародера и его Плащ Невидимости от его мешка. Скрывавший себя, он выявил карту, бормотал, " я торжественно клянусь, что я - до отрицательного результата, " и просмотрел это тщательн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Поскольку это было в воскресенье утром, почти все студенты были внутри их различных комнат отдыха, </w:t>
      </w:r>
      <w:r>
        <w:rPr>
          <w:rFonts w:cs="Arial" w:ascii="Arial" w:hAnsi="Arial"/>
          <w:lang w:val="en-US" w:eastAsia="ru-RU"/>
        </w:rPr>
        <w:t xml:space="preserve">Gryffindors </w:t>
      </w:r>
      <w:r>
        <w:rPr>
          <w:rFonts w:cs="Arial" w:ascii="Arial" w:hAnsi="Arial"/>
          <w:lang w:eastAsia="ru-RU"/>
        </w:rPr>
        <w:t xml:space="preserve">в одной башне, </w:t>
      </w:r>
      <w:r>
        <w:rPr>
          <w:rFonts w:cs="Arial" w:ascii="Arial" w:hAnsi="Arial"/>
          <w:lang w:val="en-US" w:eastAsia="ru-RU"/>
        </w:rPr>
        <w:t xml:space="preserve">Ravenclaws </w:t>
      </w:r>
      <w:r>
        <w:rPr>
          <w:rFonts w:cs="Arial" w:ascii="Arial" w:hAnsi="Arial"/>
          <w:lang w:eastAsia="ru-RU"/>
        </w:rPr>
        <w:t xml:space="preserve">в другом, </w:t>
      </w:r>
      <w:r>
        <w:rPr>
          <w:rFonts w:cs="Arial" w:ascii="Arial" w:hAnsi="Arial"/>
          <w:lang w:val="en-US" w:eastAsia="ru-RU"/>
        </w:rPr>
        <w:t xml:space="preserve">Slytherins </w:t>
      </w:r>
      <w:r>
        <w:rPr>
          <w:rFonts w:cs="Arial" w:ascii="Arial" w:hAnsi="Arial"/>
          <w:lang w:eastAsia="ru-RU"/>
        </w:rPr>
        <w:t xml:space="preserve">в темницах, и </w:t>
      </w:r>
      <w:r>
        <w:rPr>
          <w:rFonts w:cs="Arial" w:ascii="Arial" w:hAnsi="Arial"/>
          <w:lang w:val="en-US" w:eastAsia="ru-RU"/>
        </w:rPr>
        <w:t xml:space="preserve">Hufflepuffs </w:t>
      </w:r>
      <w:r>
        <w:rPr>
          <w:rFonts w:cs="Arial" w:ascii="Arial" w:hAnsi="Arial"/>
          <w:lang w:eastAsia="ru-RU"/>
        </w:rPr>
        <w:t xml:space="preserve">в основании около кухонь. Здесь и там беспризорный человек блуждал вокруг библиотеки или коридор. Было несколько человек из в основаниях(земле), и там, один в седьмом-этажном коридоре, был Григорий Гойл. Не было никакого признака(подписи) Комнаты(места) Требования, но Гарри не волновался об этом; если </w:t>
      </w:r>
      <w:r>
        <w:rPr>
          <w:rFonts w:cs="Arial" w:ascii="Arial" w:hAnsi="Arial"/>
          <w:lang w:val="en-US" w:eastAsia="ru-RU"/>
        </w:rPr>
        <w:t xml:space="preserve">Goyle </w:t>
      </w:r>
      <w:r>
        <w:rPr>
          <w:rFonts w:cs="Arial" w:ascii="Arial" w:hAnsi="Arial"/>
          <w:lang w:eastAsia="ru-RU"/>
        </w:rPr>
        <w:t xml:space="preserve">стоял, охрана вне этого, комната(место) была открыта, была ли карта уверенным в этом или нет. Он поэтому </w:t>
      </w:r>
      <w:r>
        <w:rPr>
          <w:rFonts w:cs="Arial" w:ascii="Arial" w:hAnsi="Arial"/>
          <w:lang w:val="en-US" w:eastAsia="ru-RU"/>
        </w:rPr>
        <w:t xml:space="preserve">sprinted </w:t>
      </w:r>
      <w:r>
        <w:rPr>
          <w:rFonts w:cs="Arial" w:ascii="Arial" w:hAnsi="Arial"/>
          <w:lang w:eastAsia="ru-RU"/>
        </w:rPr>
        <w:t xml:space="preserve">вверх по лестнице, замедляя только, когда он достиг угла в коридор, когда он начал ползать, очень медленно, к той же самой маленькой девочке, сжимая ее тяжелые медные масштабы, что Хермион, так любезно помог двух недели прежде. Он ждал, пока он прямо позади нее прежде не изгибался очень низко и шептание, " Привет … Вы очень симпатичны, не так ли?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Goyle </w:t>
      </w:r>
      <w:r>
        <w:rPr>
          <w:rFonts w:cs="Arial" w:ascii="Arial" w:hAnsi="Arial"/>
          <w:lang w:eastAsia="ru-RU"/>
        </w:rPr>
        <w:t xml:space="preserve">дал высокий крик ужаса(террора), подбросил масштабы в воздух, и </w:t>
      </w:r>
      <w:r>
        <w:rPr>
          <w:rFonts w:cs="Arial" w:ascii="Arial" w:hAnsi="Arial"/>
          <w:lang w:val="en-US" w:eastAsia="ru-RU"/>
        </w:rPr>
        <w:t>sprinted</w:t>
      </w:r>
      <w:r>
        <w:rPr>
          <w:rFonts w:cs="Arial" w:ascii="Arial" w:hAnsi="Arial"/>
          <w:lang w:eastAsia="ru-RU"/>
        </w:rPr>
        <w:t xml:space="preserve">, далеко, исчезающий от вида намного раньше звука масштабов, разбивающих прекратил отзываться эхом вокруг коридора. Смех, Гарри обратился, чтобы рассмотреть чистую стену, позади которой, он был уверен, </w:t>
      </w:r>
      <w:r>
        <w:rPr>
          <w:rFonts w:cs="Arial" w:ascii="Arial" w:hAnsi="Arial"/>
          <w:lang w:val="en-US" w:eastAsia="ru-RU"/>
        </w:rPr>
        <w:t xml:space="preserve">Draco Malfoy </w:t>
      </w:r>
      <w:r>
        <w:rPr>
          <w:rFonts w:cs="Arial" w:ascii="Arial" w:hAnsi="Arial"/>
          <w:lang w:eastAsia="ru-RU"/>
        </w:rPr>
        <w:t>теперь стоял замороженным, зная, что кто - то неприятный был там, но не смел, чтобы делать появление. Это дало Гарри наиболее приятное чувство власти(мощи), поскольку он пробовал помнить то, какую форму слов он еще не пробовал.</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Все же это обнадеживающее настроение не длилось долго. Тридцать минут, позже, пробуя намного больше изменений(разновидностей) его запроса, чтобы видеть, что </w:t>
      </w:r>
      <w:r>
        <w:rPr>
          <w:rFonts w:cs="Arial" w:ascii="Arial" w:hAnsi="Arial"/>
          <w:lang w:val="en-US" w:eastAsia="ru-RU"/>
        </w:rPr>
        <w:t xml:space="preserve">Malfoy </w:t>
      </w:r>
      <w:r>
        <w:rPr>
          <w:rFonts w:cs="Arial" w:ascii="Arial" w:hAnsi="Arial"/>
          <w:lang w:eastAsia="ru-RU"/>
        </w:rPr>
        <w:t xml:space="preserve">был до, стена, были также, как </w:t>
      </w:r>
      <w:r>
        <w:rPr>
          <w:rFonts w:cs="Arial" w:ascii="Arial" w:hAnsi="Arial"/>
          <w:lang w:val="en-US" w:eastAsia="ru-RU"/>
        </w:rPr>
        <w:t xml:space="preserve">doorless </w:t>
      </w:r>
      <w:r>
        <w:rPr>
          <w:rFonts w:cs="Arial" w:ascii="Arial" w:hAnsi="Arial"/>
          <w:lang w:eastAsia="ru-RU"/>
        </w:rPr>
        <w:t xml:space="preserve">как когда-либо. Гарри чувствовал расстроенным вне веры - = </w:t>
      </w:r>
      <w:r>
        <w:rPr>
          <w:rFonts w:cs="Arial" w:ascii="Arial" w:hAnsi="Arial"/>
          <w:lang w:val="en-US" w:eastAsia="ru-RU"/>
        </w:rPr>
        <w:t>Malfoy</w:t>
      </w:r>
      <w:r>
        <w:rPr>
          <w:rFonts w:cs="Arial" w:ascii="Arial" w:hAnsi="Arial"/>
          <w:lang w:eastAsia="ru-RU"/>
        </w:rPr>
        <w:t>, мог бы быть только ноги далеко от него, и не было все еще самого крошечного клочка свидетельства(очевидности) относительно того, что он делал в там. Теряя его терпение полностью, Гарри бежал в стене и пинал это.</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OUCH</w:t>
      </w:r>
      <w:r>
        <w:rPr>
          <w:rFonts w:cs="Arial" w:ascii="Arial" w:hAnsi="Arial"/>
          <w:lang w:eastAsia="ru-RU"/>
        </w:rPr>
        <w:t>!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Он думал, что он мог бы сломать(нарушить) его палец ноги(носок); поскольку он сжимал это и прыгал на одном футе(ноге), Плащ Невидимости ускользнул его.</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Гарри?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 прял вокруг, одноногий, и свалился. Там, к его чрезвычайному удивлению, был </w:t>
      </w:r>
      <w:r>
        <w:rPr>
          <w:rFonts w:cs="Arial" w:ascii="Arial" w:hAnsi="Arial"/>
          <w:lang w:val="en-US" w:eastAsia="ru-RU"/>
        </w:rPr>
        <w:t>Tonks</w:t>
      </w:r>
      <w:r>
        <w:rPr>
          <w:rFonts w:cs="Arial" w:ascii="Arial" w:hAnsi="Arial"/>
          <w:lang w:eastAsia="ru-RU"/>
        </w:rPr>
        <w:t xml:space="preserve">, идущий к нему, как если бы она часто прогуливалась этот коридор.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 xml:space="preserve">What’re </w:t>
      </w:r>
      <w:r>
        <w:rPr>
          <w:rFonts w:cs="Arial" w:ascii="Arial" w:hAnsi="Arial"/>
          <w:lang w:eastAsia="ru-RU"/>
        </w:rPr>
        <w:t xml:space="preserve">Вы, делая здесь? " Он сказал, борясь(взбираясь) к его ногам снова; почему она всегда была должна найти его находящийся на полу(этаже)?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прибыл, чтобы видеть </w:t>
      </w:r>
      <w:r>
        <w:rPr>
          <w:rFonts w:cs="Arial" w:ascii="Arial" w:hAnsi="Arial"/>
          <w:lang w:val="en-US" w:eastAsia="ru-RU"/>
        </w:rPr>
        <w:t>Dumbledore</w:t>
      </w:r>
      <w:r>
        <w:rPr>
          <w:rFonts w:cs="Arial" w:ascii="Arial" w:hAnsi="Arial"/>
          <w:lang w:eastAsia="ru-RU"/>
        </w:rPr>
        <w:t xml:space="preserve">, " сказал Тонкс. Гарри думал, что она выглядела ужасной: более тонкий чем обычно, ее длинные волосы мышиного цвет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Его офис не здесь, " сказал Гарри, " это - вокруг другой стороны замка, позади </w:t>
      </w:r>
      <w:r>
        <w:rPr>
          <w:rFonts w:cs="Arial" w:ascii="Arial" w:hAnsi="Arial"/>
          <w:lang w:val="en-US" w:eastAsia="ru-RU"/>
        </w:rPr>
        <w:t xml:space="preserve">gargoyle </w:t>
      </w:r>
      <w:r>
        <w:rPr>
          <w:rFonts w:cs="Arial" w:ascii="Arial" w:hAnsi="Arial"/>
          <w:lang w:eastAsia="ru-RU"/>
        </w:rPr>
        <w:t>-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Я знаю, " сказал Тонкс. " Он не там. Очевидно он ушел снов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Имеет его? " Сказал Гарри, помещая его ушибленный фут(ногу) осторожно назад на полу(этаже). " Эй - Вы не знаете, куда он идет, я предполагаю?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Нет, " сказал Тонкс.</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О чем Вы хотели видеть ег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ичто в частности " не сказало Тонкса, выбор, очевидно подсознательно, в рукаве ее одежды. " Я только думал, что он мог бы знать то, что происходит. Я слышал слухи … люди, получающие вред.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я знаю, это все в бумагах(газетах), " сказал Гарри. " Это маленький ребенок, пробующий убивать его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орок часто позади времен, " сказал Тонкс, кто, казалось, не слушал его. " Вы не имели никаких писем ни от кого в Заказе(порядке) недавн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икто из Заказа(порядка) не пишет мне больше, " сказал Гарри, " не с тех пор </w:t>
      </w:r>
      <w:r>
        <w:rPr>
          <w:rFonts w:cs="Arial" w:ascii="Arial" w:hAnsi="Arial"/>
          <w:lang w:val="en-US" w:eastAsia="ru-RU"/>
        </w:rPr>
        <w:t xml:space="preserve">Sirius </w:t>
      </w:r>
      <w:r>
        <w:rPr>
          <w:rFonts w:cs="Arial" w:ascii="Arial" w:hAnsi="Arial"/>
          <w:lang w:eastAsia="ru-RU"/>
        </w:rPr>
        <w:t xml:space="preserve">- « Он видел, что ее глаза заполнились слезами.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Мне жаль, " он бормотал неловко. " Я подразумеваю ..., я пропускаю его, также.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акой(что)? " сказал Тонкс безучастно, как если бы она не слышала его. " Хорошо. Я буду видеть Вас вокруг, Гарри.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И она обратилась резко и шла, отступают коридор, оставляя Гарри, чтобы смотреть после нее. После минуты или так, он надел Плащ Невидимости снова и возобновил его усилия, чтобы войти в Комнату(место) Требования, но его сердце не было в этом. Наконец, пустота, чувствующая в его животе и знании, что Рон и Хермион скоро возвратились бы на завтрак, заставила его отказаться от попытки и оставлять коридор к </w:t>
      </w:r>
      <w:r>
        <w:rPr>
          <w:rFonts w:cs="Arial" w:ascii="Arial" w:hAnsi="Arial"/>
          <w:lang w:val="en-US" w:eastAsia="ru-RU"/>
        </w:rPr>
        <w:t>Malfoy</w:t>
      </w:r>
      <w:r>
        <w:rPr>
          <w:rFonts w:cs="Arial" w:ascii="Arial" w:hAnsi="Arial"/>
          <w:lang w:eastAsia="ru-RU"/>
        </w:rPr>
        <w:t>, кто, с надеждой, также боялся бы уезжать в некоторые часы, чтобы прибыть.</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Он нашел Рона и Хермион в Большом Зале, уже на полпути через ранний завтрак.</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делал это - хорошо, вид! " Рон сказал Гарри с энтузиазмом, когда он заметил его. " Я, как предполагалось, был </w:t>
      </w:r>
      <w:r>
        <w:rPr>
          <w:rFonts w:cs="Arial" w:ascii="Arial" w:hAnsi="Arial"/>
          <w:lang w:val="en-US" w:eastAsia="ru-RU"/>
        </w:rPr>
        <w:t xml:space="preserve">Apparating </w:t>
      </w:r>
      <w:r>
        <w:rPr>
          <w:rFonts w:cs="Arial" w:ascii="Arial" w:hAnsi="Arial"/>
          <w:lang w:eastAsia="ru-RU"/>
        </w:rPr>
        <w:t xml:space="preserve">к внешнему Магазину Чая Госпожи Пуддифуца, и я промахнулся это немного, законченный около </w:t>
      </w:r>
      <w:r>
        <w:rPr>
          <w:rFonts w:cs="Arial" w:ascii="Arial" w:hAnsi="Arial"/>
          <w:lang w:val="en-US" w:eastAsia="ru-RU"/>
        </w:rPr>
        <w:t>Scrivenshafts</w:t>
      </w:r>
      <w:r>
        <w:rPr>
          <w:rFonts w:cs="Arial" w:ascii="Arial" w:hAnsi="Arial"/>
          <w:lang w:eastAsia="ru-RU"/>
        </w:rPr>
        <w:t xml:space="preserve">, но по крайней мере я передвигался!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ий, " сказал Гарри. " </w:t>
      </w:r>
      <w:r>
        <w:rPr>
          <w:rFonts w:cs="Arial" w:ascii="Arial" w:hAnsi="Arial"/>
          <w:lang w:val="en-US" w:eastAsia="ru-RU"/>
        </w:rPr>
        <w:t xml:space="preserve">How'd </w:t>
      </w:r>
      <w:r>
        <w:rPr>
          <w:rFonts w:cs="Arial" w:ascii="Arial" w:hAnsi="Arial"/>
          <w:lang w:eastAsia="ru-RU"/>
        </w:rPr>
        <w:t xml:space="preserve">Вы делают, Хермион?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О, она была совершенна, очевидно, " сказал Рон, прежде, чем Хермион могла отвечать. " Совершенное обдумывание, предсказание, и отчаяние или безотносительно ада, которым это является - все мы пошли для быстрого спиртного напитка в этих Трех Метловищах после и Вас</w:t>
      </w:r>
      <w:r>
        <w:rPr>
          <w:rFonts w:cs="Arial" w:ascii="Arial" w:hAnsi="Arial"/>
          <w:lang w:val="en-US" w:eastAsia="ru-RU"/>
        </w:rPr>
        <w:t xml:space="preserve">, should've </w:t>
      </w:r>
      <w:r>
        <w:rPr>
          <w:rFonts w:cs="Arial" w:ascii="Arial" w:hAnsi="Arial"/>
          <w:lang w:eastAsia="ru-RU"/>
        </w:rPr>
        <w:t xml:space="preserve">слышал </w:t>
      </w:r>
      <w:r>
        <w:rPr>
          <w:rFonts w:cs="Arial" w:ascii="Arial" w:hAnsi="Arial"/>
          <w:lang w:val="en-US" w:eastAsia="ru-RU"/>
        </w:rPr>
        <w:t>Twycross</w:t>
      </w:r>
      <w:r>
        <w:rPr>
          <w:rFonts w:cs="Arial" w:ascii="Arial" w:hAnsi="Arial"/>
          <w:lang w:eastAsia="ru-RU"/>
        </w:rPr>
        <w:t xml:space="preserve">, продолжающий о ней - я буду удивлен, если он не сует вопрос скоро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И что относительно Вас? " Спросила Хермион, игнорируя Рона. " Вы были в Комнате(месте) Требования все это время?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Yep</w:t>
      </w:r>
      <w:r>
        <w:rPr>
          <w:rFonts w:cs="Arial" w:ascii="Arial" w:hAnsi="Arial"/>
          <w:lang w:eastAsia="ru-RU"/>
        </w:rPr>
        <w:t xml:space="preserve">, " сказал Гарри. " И предположение, кто я столкнулся там? </w:t>
      </w:r>
      <w:r>
        <w:rPr>
          <w:rFonts w:cs="Arial" w:ascii="Arial" w:hAnsi="Arial"/>
          <w:lang w:val="en-US" w:eastAsia="ru-RU"/>
        </w:rPr>
        <w:t>Tonks</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Tonks</w:t>
      </w:r>
      <w:r>
        <w:rPr>
          <w:rFonts w:cs="Arial" w:ascii="Arial" w:hAnsi="Arial"/>
          <w:lang w:eastAsia="ru-RU"/>
        </w:rPr>
        <w:t>? " повторил Рон и Хермион вместе, смотря удивленный.</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она сказала, что она прибыла, чтобы посетить </w:t>
      </w:r>
      <w:r>
        <w:rPr>
          <w:rFonts w:cs="Arial" w:ascii="Arial" w:hAnsi="Arial"/>
          <w:lang w:val="en-US" w:eastAsia="ru-RU"/>
        </w:rPr>
        <w:t>Dumbledore</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Если Вы спрашиваете меня, " сказал Рон, как только Гарри закончил описывать его беседу с </w:t>
      </w:r>
      <w:r>
        <w:rPr>
          <w:rFonts w:cs="Arial" w:ascii="Arial" w:hAnsi="Arial"/>
          <w:lang w:val="en-US" w:eastAsia="ru-RU"/>
        </w:rPr>
        <w:t>Tonks</w:t>
      </w:r>
      <w:r>
        <w:rPr>
          <w:rFonts w:cs="Arial" w:ascii="Arial" w:hAnsi="Arial"/>
          <w:lang w:eastAsia="ru-RU"/>
        </w:rPr>
        <w:t>, " она разражается смехом немного. Потеря ее нерв после того, как(после), что случилось в Министерстве.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немного нечетно(странное), " сказала Хермион, кто по некоторым причинам выглядела очень заинтересованной(обеспокоенной). " Она, как предполагается, охраняет школу, почему она, внезапно отказываясь от ее поста, чтобы прийти навестить </w:t>
      </w:r>
      <w:r>
        <w:rPr>
          <w:rFonts w:cs="Arial" w:ascii="Arial" w:hAnsi="Arial"/>
          <w:lang w:val="en-US" w:eastAsia="ru-RU"/>
        </w:rPr>
        <w:t>Dumbledore</w:t>
      </w:r>
      <w:r>
        <w:rPr>
          <w:rFonts w:cs="Arial" w:ascii="Arial" w:hAnsi="Arial"/>
          <w:lang w:eastAsia="ru-RU"/>
        </w:rPr>
        <w:t xml:space="preserve">, когда он не даже здесь?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имел мысль, " сказал Гарри экспериментально. Он чувствовал странным о высказывании этого; это было гораздо большее количество территории Хермион чем его. " Вы не думаете, что она может быть ..., который Вы знаете ... влюбленный в </w:t>
      </w:r>
      <w:r>
        <w:rPr>
          <w:rFonts w:cs="Arial" w:ascii="Arial" w:hAnsi="Arial"/>
          <w:lang w:val="en-US" w:eastAsia="ru-RU"/>
        </w:rPr>
        <w:t>Sirius</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Хермион уставилась на него. " Что же, спрашивается, заставляет Вы говорить эт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w:t>
      </w:r>
      <w:r>
        <w:rPr>
          <w:rFonts w:cs="Arial" w:ascii="Arial" w:hAnsi="Arial"/>
          <w:lang w:val="en-US" w:eastAsia="ru-RU"/>
        </w:rPr>
        <w:t>dunno</w:t>
      </w:r>
      <w:r>
        <w:rPr>
          <w:rFonts w:cs="Arial" w:ascii="Arial" w:hAnsi="Arial"/>
          <w:lang w:eastAsia="ru-RU"/>
        </w:rPr>
        <w:t xml:space="preserve">, " сказал Гарри, пожимая, " но она почти кричала(плакала) когда, я упомянул его название(имя), и ее </w:t>
      </w:r>
      <w:r>
        <w:rPr>
          <w:rFonts w:cs="Arial" w:ascii="Arial" w:hAnsi="Arial"/>
          <w:lang w:val="en-US" w:eastAsia="ru-RU"/>
        </w:rPr>
        <w:t xml:space="preserve">Patronus </w:t>
      </w:r>
      <w:r>
        <w:rPr>
          <w:rFonts w:cs="Arial" w:ascii="Arial" w:hAnsi="Arial"/>
          <w:lang w:eastAsia="ru-RU"/>
        </w:rPr>
        <w:t xml:space="preserve">- большая четырех-ногая вещь теперь. Я задавался вопросом, не ли это стало ..., Вы знаете ... ег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 мысль, " сказала Хермион медленно. " Но я все еще не знаю, почему она ворвалась бы в замок, чтобы видеть </w:t>
      </w:r>
      <w:r>
        <w:rPr>
          <w:rFonts w:cs="Arial" w:ascii="Arial" w:hAnsi="Arial"/>
          <w:lang w:val="en-US" w:eastAsia="ru-RU"/>
        </w:rPr>
        <w:t>Dumbledore</w:t>
      </w:r>
      <w:r>
        <w:rPr>
          <w:rFonts w:cs="Arial" w:ascii="Arial" w:hAnsi="Arial"/>
          <w:lang w:eastAsia="ru-RU"/>
        </w:rPr>
        <w:t xml:space="preserve">, если это - действительно, почему она была здесь.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озвращается тому, что я сказал, не так ли? " Сказал Рон, кто теперь сгребал, делал пюре из картофеля в его рот. " Она ушла немного забавной. Потерянный ее нерв. Женщины, " он сказал мудро Гарри, " они легко расстроены(опрокинуты).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И все же, " сказал Хермион, выходя из ее мечтательности, " я сомневаюсь относительно, Вы нашел бы женщину, кто </w:t>
      </w:r>
      <w:r>
        <w:rPr>
          <w:rFonts w:cs="Arial" w:ascii="Arial" w:hAnsi="Arial"/>
          <w:lang w:val="en-US" w:eastAsia="ru-RU"/>
        </w:rPr>
        <w:t xml:space="preserve">sulked </w:t>
      </w:r>
      <w:r>
        <w:rPr>
          <w:rFonts w:cs="Arial" w:ascii="Arial" w:hAnsi="Arial"/>
          <w:lang w:eastAsia="ru-RU"/>
        </w:rPr>
        <w:t xml:space="preserve">в течение тридцать минут, потому что Госпожа Росмерта не смеялась над их шуткой о ведьме, Целителе, и </w:t>
      </w:r>
      <w:r>
        <w:rPr>
          <w:rFonts w:cs="Arial" w:ascii="Arial" w:hAnsi="Arial"/>
          <w:lang w:val="en-US" w:eastAsia="ru-RU"/>
        </w:rPr>
        <w:t>Mimbulus mimbletonia</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Рон хмурился.</w:t>
      </w:r>
    </w:p>
    <w:p>
      <w:pPr>
        <w:pStyle w:val="Normal"/>
        <w:ind w:firstLine="720"/>
        <w:jc w:val="both"/>
        <w:rPr>
          <w:rFonts w:ascii="Arial" w:hAnsi="Arial" w:cs="Arial"/>
          <w:sz w:val="24"/>
          <w:lang w:val="en-US" w:eastAsia="ru-RU"/>
        </w:rPr>
      </w:pPr>
      <w:r>
        <w:rPr>
          <w:rFonts w:cs="Arial" w:ascii="Arial" w:hAnsi="Arial"/>
          <w:sz w:val="24"/>
          <w:lang w:val="en-US" w:eastAsia="ru-RU"/>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22</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rPr>
          <w:rFonts w:ascii="Arial" w:hAnsi="Arial" w:cs="Arial"/>
          <w:sz w:val="24"/>
          <w:lang w:eastAsia="ru-RU"/>
        </w:rPr>
      </w:pPr>
      <w:r>
        <w:rPr>
          <w:rFonts w:cs="Arial" w:ascii="Arial" w:hAnsi="Arial"/>
          <w:lang w:eastAsia="ru-RU"/>
        </w:rPr>
        <w:t xml:space="preserve">Заплаты яркого синего неба начинали появляться по башенкам замка, но эти признаки(подписи) приближения к лету не снимали(поднимали) настроение Гарри. Нон мешали, и в его попытках выяснить то, что </w:t>
      </w:r>
      <w:r>
        <w:rPr>
          <w:rFonts w:cs="Arial" w:ascii="Arial" w:hAnsi="Arial"/>
          <w:lang w:val="en-US" w:eastAsia="ru-RU"/>
        </w:rPr>
        <w:t xml:space="preserve">Malfoy </w:t>
      </w:r>
      <w:r>
        <w:rPr>
          <w:rFonts w:cs="Arial" w:ascii="Arial" w:hAnsi="Arial"/>
          <w:lang w:eastAsia="ru-RU"/>
        </w:rPr>
        <w:t xml:space="preserve">делал, и в его усилиях, чтобы начать беседу с Горна, который мог бы вести, так или иначе, к Горну, передающему память, которую он очевидно подавил в течение десятилетий.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 последний раз, только забудьте о </w:t>
      </w:r>
      <w:r>
        <w:rPr>
          <w:rFonts w:cs="Arial" w:ascii="Arial" w:hAnsi="Arial"/>
          <w:lang w:val="en-US" w:eastAsia="ru-RU"/>
        </w:rPr>
        <w:t>Malfoy</w:t>
      </w:r>
      <w:r>
        <w:rPr>
          <w:rFonts w:cs="Arial" w:ascii="Arial" w:hAnsi="Arial"/>
          <w:lang w:eastAsia="ru-RU"/>
        </w:rPr>
        <w:t xml:space="preserve">, " Хермион сказала Гарри тверд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и сидели с Роном в солнечном углу внутреннего двора после завтрака. Хермион и Рон оба сжимали Министерство Волшебного рекламного листка - Общие(обычные) Ошибки Появления и Как Избежать Их - поскольку они брали их испытания, что очень в полдень, но вообще говоря рекламные листки не доказали успокаивающими к нерва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Рон дал начало и пробовал скрываться позади Хермион, поскольку девочка приходила угол.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 не Лаванда, " сказала Хермион устал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хороший, " сказал Рон, расслабляясь.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Гарри Поттер? " сказала девочка. " Меня спрашивали дать Вам эт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Благодарност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Сердце Гарри снизилось(погружалось), поскольку он брал маленький свиток пергамента. Как только девочка была, вне пределов слышимости он сказал, " Думбледор сказал, что мы не будем иметь больше уроков, пока я не получил память!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озможно он хочет проверить на том, как Вы делаете? " предложила Хермион, поскольку Гарри разворачивал пергамент; а скорее чем обнаружение длинного, узкого, наклонного письма Думбледор он видел неопрятный, растягиваются, очень трудный читать из-за присутствия больших пятен на пергаменте, куда чернила бежали.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Дорогой Гарри, Рон и Хермион!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Aragog </w:t>
      </w:r>
      <w:r>
        <w:rPr>
          <w:rFonts w:cs="Arial" w:ascii="Arial" w:hAnsi="Arial"/>
          <w:lang w:eastAsia="ru-RU"/>
        </w:rPr>
        <w:t xml:space="preserve">умер вчера вечером. Гарри и Рон, Вы встретили его, и Вы знаете насколько специальный он был.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Хермион, я знаю, что Вы любили бы ег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Это означало бы много со мной, если Вы прищемите вниз для похорон позже этим вечеро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Я планирую делать это круглый сумрак, который был его любимое время дня.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Я знаю, что Вы, как предполагается, не являетесь из тот последними, но Вы можете использовать плащ.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Не спросил бы, но я не могу столкнуться с этим один.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val="en-US" w:eastAsia="ru-RU"/>
        </w:rPr>
        <w:t xml:space="preserve">Hagrid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Смотрите на это, " сказал Гарри, вручающий примечание Хермион. " О, для пользы небес, " она сказала, просматривая это быстро и прохождение(принятие) этого Рону, кто читают это через взгляд все более и более недоверчивого. " Он умственный " он сказал неистово. " Та вещь велела ее помощникам есть Гарри и меня! Сказанный их, чтобы помочь себе! И теперь </w:t>
      </w:r>
      <w:r>
        <w:rPr>
          <w:rFonts w:cs="Arial" w:ascii="Arial" w:hAnsi="Arial"/>
          <w:lang w:val="en-US" w:eastAsia="ru-RU"/>
        </w:rPr>
        <w:t xml:space="preserve">Hagrid </w:t>
      </w:r>
      <w:r>
        <w:rPr>
          <w:rFonts w:cs="Arial" w:ascii="Arial" w:hAnsi="Arial"/>
          <w:lang w:eastAsia="ru-RU"/>
        </w:rPr>
        <w:t xml:space="preserve">ожидает, что мы будут идти туда и крик по его ужасному волосатому органу(телу)!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 только это, " сказал Хермион. " Он просит, чтобы мы оставили замок ночью, и он знает безопасность миллион раз, более плотных и сколько неприятности, в которой мы были бы, если мы были пойманы.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Мы были до, видят его ночью прежде, " сказал Гарри.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но кое для чего подобно этому? " Сказала Хермион. " Мы рисковали много помогать </w:t>
      </w:r>
      <w:r>
        <w:rPr>
          <w:rFonts w:cs="Arial" w:ascii="Arial" w:hAnsi="Arial"/>
          <w:lang w:val="en-US" w:eastAsia="ru-RU"/>
        </w:rPr>
        <w:t xml:space="preserve">Hagrid </w:t>
      </w:r>
      <w:r>
        <w:rPr>
          <w:rFonts w:cs="Arial" w:ascii="Arial" w:hAnsi="Arial"/>
          <w:lang w:eastAsia="ru-RU"/>
        </w:rPr>
        <w:t xml:space="preserve">из, но после всех - мертвый Арагог. Если это был вопрос экономии его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 я хотел бы идти даже меньше, " сказал Рон твердо. " Вы не встречали его, Хермион. Верьте мне, являющийся мертвым улучшит его мног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брал примечание назад и глядел глаза в глаза во всех чернильных пятнах на всем протяжении этого. Слезы ясно упали толстыми и быстрыми на пергамент....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Гарри, Вы не можете думать о движении, " сказала Хермион. " Это - такая бессмысленная вещь получить задержку для.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вздыхал. " Да, я знаю, " он сказал. " Я </w:t>
      </w:r>
      <w:r>
        <w:rPr>
          <w:rFonts w:cs="Arial" w:ascii="Arial" w:hAnsi="Arial"/>
          <w:lang w:val="en-US" w:eastAsia="ru-RU"/>
        </w:rPr>
        <w:t xml:space="preserve">s'pose Hagrid'll </w:t>
      </w:r>
      <w:r>
        <w:rPr>
          <w:rFonts w:cs="Arial" w:ascii="Arial" w:hAnsi="Arial"/>
          <w:lang w:eastAsia="ru-RU"/>
        </w:rPr>
        <w:t xml:space="preserve">должен хоронить </w:t>
      </w:r>
      <w:r>
        <w:rPr>
          <w:rFonts w:cs="Arial" w:ascii="Arial" w:hAnsi="Arial"/>
          <w:lang w:val="en-US" w:eastAsia="ru-RU"/>
        </w:rPr>
        <w:t xml:space="preserve">Aragog </w:t>
      </w:r>
      <w:r>
        <w:rPr>
          <w:rFonts w:cs="Arial" w:ascii="Arial" w:hAnsi="Arial"/>
          <w:lang w:eastAsia="ru-RU"/>
        </w:rPr>
        <w:t xml:space="preserve">без нас.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он будет, " сказала Хермион, смотря освобожденная. " Взгляд, Микстуры будут почти пусты в этот полдень, с нами всеми от выполнения наших испытаний.... Попытка и смягчает Горн немного тогда!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ятьдесят седьмой удачливый раз, Вы думаете? " Сказал Гарри горьк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Удачливый, " сказал Рон внезапно. " Гарри, вот именно - становится удачливым!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то Вы подразумеваете?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Используйте вашу удачливую микстуру!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Рон, это - - вот именно! " Сказала Хермион, казатьшись ошеломленной. " Конечно! Почему я не думал об этом?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уставился на них оба. " Феликс Фелисис? " Он сказал. " Я </w:t>
      </w:r>
      <w:r>
        <w:rPr>
          <w:rFonts w:cs="Arial" w:ascii="Arial" w:hAnsi="Arial"/>
          <w:lang w:val="en-US" w:eastAsia="ru-RU"/>
        </w:rPr>
        <w:t xml:space="preserve">dunno </w:t>
      </w:r>
      <w:r>
        <w:rPr>
          <w:rFonts w:cs="Arial" w:ascii="Arial" w:hAnsi="Arial"/>
          <w:lang w:eastAsia="ru-RU"/>
        </w:rPr>
        <w:t xml:space="preserve">... я был вид экономии этог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Зачем? " потребовал Рон недоверчив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то же, спрашивается, более важно чем эта память, Гарри? " Спросила Хермион.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не отвечал. Мысль об этом немного золотой бутылки парила на гранях его воображения в течение некоторого времени; неопределенные и несформулированные планы, которые вовлекали Гинни, раскалывающуюся с Деканом, и Роном, так или иначе являющимся счастливым видеть ее с новым другом, были </w:t>
      </w:r>
      <w:r>
        <w:rPr>
          <w:rFonts w:cs="Arial" w:ascii="Arial" w:hAnsi="Arial"/>
          <w:lang w:val="en-US" w:eastAsia="ru-RU"/>
        </w:rPr>
        <w:t xml:space="preserve">fermenting </w:t>
      </w:r>
      <w:r>
        <w:rPr>
          <w:rFonts w:cs="Arial" w:ascii="Arial" w:hAnsi="Arial"/>
          <w:lang w:eastAsia="ru-RU"/>
        </w:rPr>
        <w:t xml:space="preserve">в глубинах его мозга, непризнанного кроме в течение мечтаний или времени сумерек между сном и пробуждением....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Гарри? Вы все еще с нами? " Спросила Хермион.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Wha</w:t>
      </w:r>
      <w:r>
        <w:rPr>
          <w:rFonts w:cs="Arial" w:ascii="Arial" w:hAnsi="Arial"/>
          <w:lang w:eastAsia="ru-RU"/>
        </w:rPr>
        <w:t xml:space="preserve">-? Да, конечно, " он сказал, сплачивая себя. " Хорошо ... хорошо. Если я не могу заставить Горн говорить в этот полдень, я буду брать некоторого Феликса и буду иметь другой, чтобы идти этим вечером.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решено, тогда, " сказал Хермион оживленно, попадая к ее ногам и выполняя изящный пируэт. " Предназначение ... определение(намерение) ... обдумывание ... " она бормотал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остановите это, " Рон просил ее, " я чувствую достаточно больным, поскольку это - быстро, скрывать меня!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 не Лаванда! " Сказала Хермион нетерпеливо, поскольку другая пара девочек появилась во внутреннем дворе, и Рон нырнул позади нее.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рохладный, " сказал Рон, глядя по </w:t>
      </w:r>
      <w:r>
        <w:rPr>
          <w:rFonts w:cs="Arial" w:ascii="Arial" w:hAnsi="Arial"/>
          <w:lang w:val="en-US" w:eastAsia="ru-RU"/>
        </w:rPr>
        <w:t xml:space="preserve">Hermiones </w:t>
      </w:r>
      <w:r>
        <w:rPr>
          <w:rFonts w:cs="Arial" w:ascii="Arial" w:hAnsi="Arial"/>
          <w:lang w:eastAsia="ru-RU"/>
        </w:rPr>
        <w:t xml:space="preserve">плечу, чтобы проверить. " </w:t>
      </w:r>
      <w:r>
        <w:rPr>
          <w:rFonts w:cs="Arial" w:ascii="Arial" w:hAnsi="Arial"/>
          <w:lang w:val="en-US" w:eastAsia="ru-RU"/>
        </w:rPr>
        <w:t>Blimey</w:t>
      </w:r>
      <w:r>
        <w:rPr>
          <w:rFonts w:cs="Arial" w:ascii="Arial" w:hAnsi="Arial"/>
          <w:lang w:eastAsia="ru-RU"/>
        </w:rPr>
        <w:t xml:space="preserve">, они не выглядят счастливыми, не так ли?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и - сестры Монтгомери, и конечно они не выглядят счастливыми, разве Вы не слышали то, что случилось с их маленьким братом? " Сказала Хермион.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теряю, след чего случается со всеобщими родственниками, честно говоря, " сказал Рон.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их брат был атакован </w:t>
      </w:r>
      <w:r>
        <w:rPr>
          <w:rFonts w:cs="Arial" w:ascii="Arial" w:hAnsi="Arial"/>
          <w:lang w:val="en-US" w:eastAsia="ru-RU"/>
        </w:rPr>
        <w:t>werewolf</w:t>
      </w:r>
      <w:r>
        <w:rPr>
          <w:rFonts w:cs="Arial" w:ascii="Arial" w:hAnsi="Arial"/>
          <w:lang w:eastAsia="ru-RU"/>
        </w:rPr>
        <w:t xml:space="preserve">. Слух - то, что их мать отказалась помогать Смертельным Едокам. Так или иначе, мальчик был только пять, и он умер в C-. </w:t>
      </w:r>
      <w:r>
        <w:rPr>
          <w:rFonts w:cs="Arial" w:ascii="Arial" w:hAnsi="Arial"/>
          <w:lang w:val="en-US" w:eastAsia="ru-RU"/>
        </w:rPr>
        <w:t>Mungos</w:t>
      </w:r>
      <w:r>
        <w:rPr>
          <w:rFonts w:cs="Arial" w:ascii="Arial" w:hAnsi="Arial"/>
          <w:lang w:eastAsia="ru-RU"/>
        </w:rPr>
        <w:t xml:space="preserve">, они не могли спасать ег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н умер? " повторил Гарри, потрясенный. " Но конечно </w:t>
      </w:r>
      <w:r>
        <w:rPr>
          <w:rFonts w:cs="Arial" w:ascii="Arial" w:hAnsi="Arial"/>
          <w:lang w:val="en-US" w:eastAsia="ru-RU"/>
        </w:rPr>
        <w:t xml:space="preserve">werewolves </w:t>
      </w:r>
      <w:r>
        <w:rPr>
          <w:rFonts w:cs="Arial" w:ascii="Arial" w:hAnsi="Arial"/>
          <w:lang w:eastAsia="ru-RU"/>
        </w:rPr>
        <w:t xml:space="preserve">не убивают, они только превращают Вас в один из них?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ни иногда убивают, " сказал Рон, кто выглядел необычно серьезным теперь. " Я слышал об этом случай, когда </w:t>
      </w:r>
      <w:r>
        <w:rPr>
          <w:rFonts w:cs="Arial" w:ascii="Arial" w:hAnsi="Arial"/>
          <w:lang w:val="en-US" w:eastAsia="ru-RU"/>
        </w:rPr>
        <w:t xml:space="preserve">werewolf </w:t>
      </w:r>
      <w:r>
        <w:rPr>
          <w:rFonts w:cs="Arial" w:ascii="Arial" w:hAnsi="Arial"/>
          <w:lang w:eastAsia="ru-RU"/>
        </w:rPr>
        <w:t xml:space="preserve">уносится.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Что было название(имя) </w:t>
      </w:r>
      <w:r>
        <w:rPr>
          <w:rFonts w:cs="Arial" w:ascii="Arial" w:hAnsi="Arial"/>
          <w:lang w:val="en-US" w:eastAsia="ru-RU"/>
        </w:rPr>
        <w:t>werewolf's</w:t>
      </w:r>
      <w:r>
        <w:rPr>
          <w:rFonts w:cs="Arial" w:ascii="Arial" w:hAnsi="Arial"/>
          <w:lang w:eastAsia="ru-RU"/>
        </w:rPr>
        <w:t xml:space="preserve">? " Сказал Гарри быстр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слух - то, что это было это </w:t>
      </w:r>
      <w:r>
        <w:rPr>
          <w:rFonts w:cs="Arial" w:ascii="Arial" w:hAnsi="Arial"/>
          <w:lang w:val="en-US" w:eastAsia="ru-RU"/>
        </w:rPr>
        <w:t>Fenrir Greyback</w:t>
      </w:r>
      <w:r>
        <w:rPr>
          <w:rFonts w:cs="Arial" w:ascii="Arial" w:hAnsi="Arial"/>
          <w:lang w:eastAsia="ru-RU"/>
        </w:rPr>
        <w:t xml:space="preserve">, " сказала Хермион.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знал это - маньяк, кто любит нападать на детей, один Лупин сказал мне о! " Сказал Гарри сердит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Хермион смотрела на него холодно(суров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Гарри, Вы должны получить ту память, " она сказала. " Это - все об остановке </w:t>
      </w:r>
      <w:r>
        <w:rPr>
          <w:rFonts w:cs="Arial" w:ascii="Arial" w:hAnsi="Arial"/>
          <w:lang w:val="en-US" w:eastAsia="ru-RU"/>
        </w:rPr>
        <w:t>Voldemort</w:t>
      </w:r>
      <w:r>
        <w:rPr>
          <w:rFonts w:cs="Arial" w:ascii="Arial" w:hAnsi="Arial"/>
          <w:lang w:eastAsia="ru-RU"/>
        </w:rPr>
        <w:t xml:space="preserve">, не так ли? Эти ужасные вещи, которые случаются - все до нег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Звонок звонил наверху в замке и и Хермион, и Рон подскочил к их ногам, смотря испуганным.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будете делать прекрасный, " Гарри сказал им оба, поскольку они возглавляли к вестибюлю, чтобы встретить(выполнить) остальную часть людей, берущих их Испытание Появления. " Удача.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И Вы также! " Сказала Хермион с существенным взглядом, поскольку Гарри препятствовал к темницам.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Были только три из них в Микстурах в тот полдень: Гарри, Ерни, и </w:t>
      </w:r>
      <w:r>
        <w:rPr>
          <w:rFonts w:cs="Arial" w:ascii="Arial" w:hAnsi="Arial"/>
          <w:lang w:val="en-US" w:eastAsia="ru-RU"/>
        </w:rPr>
        <w:t>Draco Malfoy</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есь слишком молодой к </w:t>
      </w:r>
      <w:r>
        <w:rPr>
          <w:rFonts w:cs="Arial" w:ascii="Arial" w:hAnsi="Arial"/>
          <w:lang w:val="en-US" w:eastAsia="ru-RU"/>
        </w:rPr>
        <w:t xml:space="preserve">Apparate </w:t>
      </w:r>
      <w:r>
        <w:rPr>
          <w:rFonts w:cs="Arial" w:ascii="Arial" w:hAnsi="Arial"/>
          <w:lang w:eastAsia="ru-RU"/>
        </w:rPr>
        <w:t xml:space="preserve">только все же? " Сказал Слугорх радушно, " Не превращенный(направленный) семнадцать все же?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и колебали их главы.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Ах хорошо, " сказал Горн радостно, ", поскольку мы - так немногие, мы будем делать кое-что для забавы. Я хочу, чтобы Вы все назрели меня кое-что забавный!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звучит хорошим, сэр, " сказал Ерни </w:t>
      </w:r>
      <w:r>
        <w:rPr>
          <w:rFonts w:cs="Arial" w:ascii="Arial" w:hAnsi="Arial"/>
          <w:lang w:val="en-US" w:eastAsia="ru-RU"/>
        </w:rPr>
        <w:t>sycophantically</w:t>
      </w:r>
      <w:r>
        <w:rPr>
          <w:rFonts w:cs="Arial" w:ascii="Arial" w:hAnsi="Arial"/>
          <w:lang w:eastAsia="ru-RU"/>
        </w:rPr>
        <w:t xml:space="preserve">, протирая его руки вместе. </w:t>
      </w:r>
      <w:r>
        <w:rPr>
          <w:rFonts w:cs="Arial" w:ascii="Arial" w:hAnsi="Arial"/>
          <w:lang w:val="en-US" w:eastAsia="ru-RU"/>
        </w:rPr>
        <w:t>Malfoy</w:t>
      </w:r>
      <w:r>
        <w:rPr>
          <w:rFonts w:cs="Arial" w:ascii="Arial" w:hAnsi="Arial"/>
          <w:lang w:eastAsia="ru-RU"/>
        </w:rPr>
        <w:t xml:space="preserve">, с другой стороны, не взломал улыбку. " Что Вы подразумеваете, ' кое-что забавный '? " Он сказал раздраженно. " О, удивите меня, " сказал Горн легк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Malfoy </w:t>
      </w:r>
      <w:r>
        <w:rPr>
          <w:rFonts w:cs="Arial" w:ascii="Arial" w:hAnsi="Arial"/>
          <w:lang w:eastAsia="ru-RU"/>
        </w:rPr>
        <w:t xml:space="preserve">открыл его копию Продвинутого Создания микстуры с сумрачным выражением. Не могло быть более простое, что он думал, что этот урок был трата(отходы) времени. Несомненно, Гарри думал, наблюдая его по вершине его собственной книги, </w:t>
      </w:r>
      <w:r>
        <w:rPr>
          <w:rFonts w:cs="Arial" w:ascii="Arial" w:hAnsi="Arial"/>
          <w:lang w:val="en-US" w:eastAsia="ru-RU"/>
        </w:rPr>
        <w:t xml:space="preserve">Malfoy </w:t>
      </w:r>
      <w:r>
        <w:rPr>
          <w:rFonts w:cs="Arial" w:ascii="Arial" w:hAnsi="Arial"/>
          <w:lang w:eastAsia="ru-RU"/>
        </w:rPr>
        <w:t xml:space="preserve">завидовал времени, которое он мог иначе тратить(проводить) в Комнате(месте) Требования.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Было это его воображение, или делало </w:t>
      </w:r>
      <w:r>
        <w:rPr>
          <w:rFonts w:cs="Arial" w:ascii="Arial" w:hAnsi="Arial"/>
          <w:lang w:val="en-US" w:eastAsia="ru-RU"/>
        </w:rPr>
        <w:t>Malfoy</w:t>
      </w:r>
      <w:r>
        <w:rPr>
          <w:rFonts w:cs="Arial" w:ascii="Arial" w:hAnsi="Arial"/>
          <w:lang w:eastAsia="ru-RU"/>
        </w:rPr>
        <w:t xml:space="preserve">, подобно </w:t>
      </w:r>
      <w:r>
        <w:rPr>
          <w:rFonts w:cs="Arial" w:ascii="Arial" w:hAnsi="Arial"/>
          <w:lang w:val="en-US" w:eastAsia="ru-RU"/>
        </w:rPr>
        <w:t>Tonks</w:t>
      </w:r>
      <w:r>
        <w:rPr>
          <w:rFonts w:cs="Arial" w:ascii="Arial" w:hAnsi="Arial"/>
          <w:lang w:eastAsia="ru-RU"/>
        </w:rPr>
        <w:t xml:space="preserve">, взгляд более тонкий! Конечно он выглядел более бледным; его кожа все еще имела тот сероватый оттенок, вероятно потому что он так редко видел дневной свет эти дни. Но не было никакого воздуха самодовольности, волнения, или превосходства; ни один из расхаживающегося, который он имел на Экспрессе </w:t>
      </w:r>
      <w:r>
        <w:rPr>
          <w:rFonts w:cs="Arial" w:ascii="Arial" w:hAnsi="Arial"/>
          <w:lang w:val="en-US" w:eastAsia="ru-RU"/>
        </w:rPr>
        <w:t>Hogwarts</w:t>
      </w:r>
      <w:r>
        <w:rPr>
          <w:rFonts w:cs="Arial" w:ascii="Arial" w:hAnsi="Arial"/>
          <w:lang w:eastAsia="ru-RU"/>
        </w:rPr>
        <w:t xml:space="preserve">, когда он хвастался открыто о миссии, он не дался </w:t>
      </w:r>
      <w:r>
        <w:rPr>
          <w:rFonts w:cs="Arial" w:ascii="Arial" w:hAnsi="Arial"/>
          <w:lang w:val="en-US" w:eastAsia="ru-RU"/>
        </w:rPr>
        <w:t>Voldemort</w:t>
      </w:r>
      <w:r>
        <w:rPr>
          <w:rFonts w:cs="Arial" w:ascii="Arial" w:hAnsi="Arial"/>
          <w:lang w:eastAsia="ru-RU"/>
        </w:rPr>
        <w:t xml:space="preserve">.... Могло быть только одно заключение, по мнению Гарри: миссия, независимо от того, что это было, шла ужасн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Приветствованный этой мыслью, Гарри скользил через его копию Продвинутого Создания микстуры и нашел тяжело исправленного Принца Полукрови версией " Эликсир, чтобы Стимулировать Эйфорию, ", который, казалось, не только встречал(выполнял) инструкции Горна, но и который мог бы (сердце Гарри прыгало, поскольку мысль ударила его) помещенный Горн в такое хорошее настроение, что он будет подготовлен, чтобы передать ту память, если Гарри мог бы убеждать его испытывать некоторых....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теперь, это выглядит абсолютно замечательным, " сказал Горн час с половиной позже, хлопая его руки вместе, поскольку он глядел глаза в глаза в свет желтому содержанию котла Гарри. " Эйфория, я беру это? И что - то, что я пахну? </w:t>
      </w:r>
      <w:r>
        <w:rPr>
          <w:rFonts w:cs="Arial" w:ascii="Arial" w:hAnsi="Arial"/>
          <w:lang w:val="en-US" w:eastAsia="ru-RU"/>
        </w:rPr>
        <w:t xml:space="preserve">Mmmm </w:t>
      </w:r>
      <w:r>
        <w:rPr>
          <w:rFonts w:cs="Arial" w:ascii="Arial" w:hAnsi="Arial"/>
          <w:lang w:eastAsia="ru-RU"/>
        </w:rPr>
        <w:t xml:space="preserve">... Вы добавили только веточку мяты, не так ли? Неортодоксальный, но что удар вдохновения, Гарри, конечно, который имел бы тенденцию уравновешивать случайные побочные эффекты чрезмерного пения и щипающий носом. ... я действительно не знаю, где Вы не получаете эти мозговые волны, мой мальчик ... если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подтолкнул(выдвинул) Принца Полукрови книга глубже в его мешок его ногой.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 это - только гены вашей матери, прибывающие из в Вас!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 да, возможно, " сказал Гарри, освобожденный.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Ерни выглядел довольно сварливым; определенным, чтобы затмить Гарри на этот раз, он наиболее опрометчиво изобрел его собственную микстуру, которая свернулась и сформировала своего рода фиолетовый </w:t>
      </w:r>
      <w:r>
        <w:rPr>
          <w:rFonts w:cs="Arial" w:ascii="Arial" w:hAnsi="Arial"/>
          <w:lang w:val="en-US" w:eastAsia="ru-RU"/>
        </w:rPr>
        <w:t xml:space="preserve">dumpling </w:t>
      </w:r>
      <w:r>
        <w:rPr>
          <w:rFonts w:cs="Arial" w:ascii="Arial" w:hAnsi="Arial"/>
          <w:lang w:eastAsia="ru-RU"/>
        </w:rPr>
        <w:t xml:space="preserve">на дне его котла. </w:t>
      </w:r>
      <w:r>
        <w:rPr>
          <w:rFonts w:cs="Arial" w:ascii="Arial" w:hAnsi="Arial"/>
          <w:lang w:val="en-US" w:eastAsia="ru-RU"/>
        </w:rPr>
        <w:t xml:space="preserve">Malfoy </w:t>
      </w:r>
      <w:r>
        <w:rPr>
          <w:rFonts w:cs="Arial" w:ascii="Arial" w:hAnsi="Arial"/>
          <w:lang w:eastAsia="ru-RU"/>
        </w:rPr>
        <w:t xml:space="preserve">был уже упаковочный, кислоелицый; Горн объявил его </w:t>
      </w:r>
      <w:r>
        <w:rPr>
          <w:rFonts w:cs="Arial" w:ascii="Arial" w:hAnsi="Arial"/>
          <w:lang w:val="en-US" w:eastAsia="ru-RU"/>
        </w:rPr>
        <w:t xml:space="preserve">Hiccuping </w:t>
      </w:r>
      <w:r>
        <w:rPr>
          <w:rFonts w:cs="Arial" w:ascii="Arial" w:hAnsi="Arial"/>
          <w:lang w:eastAsia="ru-RU"/>
        </w:rPr>
        <w:t xml:space="preserve">Решение просто "проходимы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Звонок звонил и и Ерни и </w:t>
      </w:r>
      <w:r>
        <w:rPr>
          <w:rFonts w:cs="Arial" w:ascii="Arial" w:hAnsi="Arial"/>
          <w:lang w:val="en-US" w:eastAsia="ru-RU"/>
        </w:rPr>
        <w:t>Malfoy</w:t>
      </w:r>
      <w:r>
        <w:rPr>
          <w:rFonts w:cs="Arial" w:ascii="Arial" w:hAnsi="Arial"/>
          <w:lang w:eastAsia="ru-RU"/>
        </w:rPr>
        <w:t xml:space="preserve">, оставленному сразу. "Сэр", Гарри начал, но Горн немедленно поглядел по его плечу; когда он видел, что комната(место) была пуста, но для себя и Гарри, он поспешно ушел, с такой скоростью как он мог.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офессор - Профессор, разве Вы не хотите являться на вкус мой почтовыми-? " назвал Гарри отчаянн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Но Горн ушел. Разочарованный, Гарри освободил котел, упакованный его вещи, оставил темницу, и шел медленно назад наверх в комнату отдых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Рон и Хермион возвратились в конце полдня.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Гарри! " кричала Хермион, поскольку она поднялась через отверстие портрета. " Гарри, я прошел!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сделанный! " Он сказал. " И Рон?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 - он только терпел неудачу, " шептала Хермион, поскольку Рон прибыл, сутулясь в комнату(место), смотрящую наиболее угрюмый. " Это было действительно неудачно, крошечная вещь, ревизор, только определенный, что он оставил половину брови позади... Как это шло с Горном?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икакая радость, " сказал Гарри, как Рон, не присоединилась к ним. " Неудача, помощник, но Вы передадите следующий раз - мы можем брать это вместе.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я </w:t>
      </w:r>
      <w:r>
        <w:rPr>
          <w:rFonts w:cs="Arial" w:ascii="Arial" w:hAnsi="Arial"/>
          <w:lang w:val="en-US" w:eastAsia="ru-RU"/>
        </w:rPr>
        <w:t>s'pose</w:t>
      </w:r>
      <w:r>
        <w:rPr>
          <w:rFonts w:cs="Arial" w:ascii="Arial" w:hAnsi="Arial"/>
          <w:lang w:eastAsia="ru-RU"/>
        </w:rPr>
        <w:t xml:space="preserve">, " сказал Рон </w:t>
      </w:r>
      <w:r>
        <w:rPr>
          <w:rFonts w:cs="Arial" w:ascii="Arial" w:hAnsi="Arial"/>
          <w:lang w:val="en-US" w:eastAsia="ru-RU"/>
        </w:rPr>
        <w:t>grumpily</w:t>
      </w:r>
      <w:r>
        <w:rPr>
          <w:rFonts w:cs="Arial" w:ascii="Arial" w:hAnsi="Arial"/>
          <w:lang w:eastAsia="ru-RU"/>
        </w:rPr>
        <w:t xml:space="preserve">. " Но половина брови - подобно этому имеет значение!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знаю, " сказала Хермион успокаивающе, " это кажется действительно резким....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и потратили(провели) большинство их обеда, резко злоупотребляющего ревизором Появления, и Рон выглядел незначительно более веселым к времени, которое они выделяют назад к комнате отдыха, теперь обсуждая продолжающуюся проблему Горна и памяти.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Так, Гарри - Вы идущий, чтобы использовать Феликса Фелисиса или какой(что)? " Рон потребовал.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я </w:t>
      </w:r>
      <w:r>
        <w:rPr>
          <w:rFonts w:cs="Arial" w:ascii="Arial" w:hAnsi="Arial"/>
          <w:lang w:val="en-US" w:eastAsia="ru-RU"/>
        </w:rPr>
        <w:t>s'pose</w:t>
      </w:r>
      <w:r>
        <w:rPr>
          <w:rFonts w:cs="Arial" w:ascii="Arial" w:hAnsi="Arial"/>
          <w:lang w:eastAsia="ru-RU"/>
        </w:rPr>
        <w:t xml:space="preserve">, я был бы лучше, " сказал Гарри. " Я не рассчитываю, я буду нуждаться во всех из этого, не стоящий двадцати четырех часов, не может требоваться всю ночь.... Я только буду брать полный рот. Два или три часа должны делать эт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 большое чувство, когда Вы берете это, " сказал Рон </w:t>
      </w:r>
      <w:r>
        <w:rPr>
          <w:rFonts w:cs="Arial" w:ascii="Arial" w:hAnsi="Arial"/>
          <w:lang w:val="en-US" w:eastAsia="ru-RU"/>
        </w:rPr>
        <w:t>reminiscently</w:t>
      </w:r>
      <w:r>
        <w:rPr>
          <w:rFonts w:cs="Arial" w:ascii="Arial" w:hAnsi="Arial"/>
          <w:lang w:eastAsia="ru-RU"/>
        </w:rPr>
        <w:t xml:space="preserve">. " Подобно Вам не может делать чего - то не так.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чем Вы говорите? " Сказала Хермион, смеясь. " Вы никогда не приняли никог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но я думал, что я имел, не так ли? " Сказал Рон, как если бы объяснение очевидного. " То же самое различие действительн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Поскольку они только что видели, что горн вошел в Большой Зал и знали, что он любил занимать время по пище, они задерживались некоторое время в комнате отдыха, план, являющийся, что Гарри должен идти в Горн s офис, как только преподаватель имел время, чтобы вернуться там. Когда солнце снизилось(погрузилось) к уровню верхушек дерева в Запрещенном Лесу, они решили, что момент прибыл, и после проверки тщательно, что Невилл, Декан, и Сеамус были все в комнате отдыха, стащил до спальни мальчиков.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забрал скатанные носки на дне его ствола(магистрали) и извлек крошечный, сверкая бутылк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здесь идет, " сказал Гарри, и он поднял небольшую бутылку и взгляд тщательно измеренный большой глоток.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то это испытывает желание? " шептала Хермион.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не отвечал на мгновение. Тогда, медленно но конечно, волнующий смысл бесконечной возможности украл через него; он чувствовал, как если бы он мог сделать что - нибудь, что - нибудь во всем ... и получении памяти от Горна казалось внезапно не только возможным, но и положительно легким....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добрался к его ногам, улыбке, наполняясь секретностью(доверие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евосходный, " он сказал. " Действительно превосходный. Право... Я спускаюсь до Хагрида.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акой(что)? " сказал Рон и Хермион вместе, смотря ошеломленный.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Гарри - Вы должны навестить Горн, помнить? " Сказала Хермион.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 сказал Гарри уверенно. " Я иду в Хагрида, я имею хорошее чувство о движении в Хагрида.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имеете хорошее чувство о захоронении гигантского паука? " Спросил Рон, смотря ошеломленный.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 сказал Гарри, тянуть его Плащ Невидимости из его мешка. " Я похожу на это, место должно быть сегодня вечером, Вы знаете что я подразумеваю?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 сказал Рон и Хермион вместе, оба взгляда, положительно встревоженного теперь.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 Феликс Фелисис, я предполагаю? " Сказала Хермион с тревогой, поддерживая бутылку к свету. " Вы не имеете другую небольшую бутылку, полную - я не знаю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Сущность Безумия? " предложил Рон, поскольку Гарри качал его плащ по его плечам.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смеялся, и Рон, и Хермион выглядела даже более встревоженной.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оверите мне, " он сказал. " Я знаю то, что я делаю ..., или по крайней мере " он прогуливался уверенно к двери - " Феликс, делает.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тянул Плащ Невидимости по его голове и отправлялся вниз по лестнице, Рону и Хермион, поспешно проходящей позади него. В футе(ноге) лестницы, Гарри скользил через открытую дверь.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то было Вы чинящий там с нею! » вопил Коричневый цвет Лаванды, смотря прямо через Гарри в Роне и Хермион, появляющейся вместе от спален мальчиков. Гарри слышал Рона, трещащего позади него, поскольку он бросился поперек комнаты(места) далеко от них.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Проход через отверстие портрета был прост; поскольку он приблизился, это, Гинни и Декан проникли через это, и Гарри был способен скользить между ними. Поскольку он делал так, он чистился случайно против Гинни.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 выдвиньте(подтолкните) меня, пожалуйста, Декана, " она сказала, казатьшись раздраженной.; " Вы всегда делаете это, я могу проходить совершенно хорошо на мой собственный....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Портрет качался закрытый позади Гарри, но не прежде, чем он слышал, что декан делал сердитое возражение.. Его чувство увеличения восторга, Гарри шагал от через замок. Он не был должен ползать по, поскольку он не встретил никого на пути, но это не удивляло его в наиболее небольшом. Этим вечером, он был самый удачливый человек в </w:t>
      </w:r>
      <w:r>
        <w:rPr>
          <w:rFonts w:cs="Arial" w:ascii="Arial" w:hAnsi="Arial"/>
          <w:lang w:val="en-US" w:eastAsia="ru-RU"/>
        </w:rPr>
        <w:t>Hogwarts</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Почему он знал, что идущий в Хагрида был правильная вещь делать, он понятия не имел. Было то, как если бы микстура освещала несколько шагов дорожки одновременно. Он не мог видеть заключительное предназначение, он не мог видеть, где Горн вошел, но он знал, что он шел правильный способ получить ту память. Когда он достиг вестибюля, он видел, что Украдут, забыл захватывать(запирать) переднюю дверь. Сияющий, Гарри бросил это открытый и вдыхал запах чистым воздухом и травой на мгновение перед спуском с шагов в сумрак.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Именно, когда он достиг, шаг основания пришло в голову ему насколько очень приятный это будет должно передать растительную заплату его прогулке Хагриду. Это было строго не на пути, но это казалось ясным Гарри, что это было прихоть, на которую он должен действовать, так что он направил его ноги немедленно к растительной заплате, где он был доволен, но не в целом удивленный, находить Профессора Горном в беседе с Профессором Ростком. Гарри скрывался позади низкой каменной стены, чувствуя в мире с миром и слушая их беседу.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благодарю вас чтобы брать время, Помону, " Горн говорил вежливо, " большинство властей соглашается, что они в их наиболее эффективны если выбрано в сумерках.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я весьма соглашаюсь, " сказал Профессор Росток тепло. " Это достаточно для Вас?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Множество, множество, " сказал Горн, кто, Гарри видел, несло охапку покрытых листвой заводов(растений). " Это должно учесть несколько листьев(отпусков) в течение каждого из моих третьих лет, и некоторых, чтобы экономить, если любой по - тушит их.... Хорошо, добрый вечер к Вам, и большое спасибо снова!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Профессор Росток, которому препятствуют в собирающуюся темноту в направлении ее оранжерей, и Горна направил его шаги к пятну(месту), где Гарри стоял, невидимы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Захваченный с непосредственным(немедленным) желанием показать себя, Гарри </w:t>
      </w:r>
      <w:r>
        <w:rPr>
          <w:rFonts w:cs="Arial" w:ascii="Arial" w:hAnsi="Arial"/>
          <w:lang w:val="en-US" w:eastAsia="ru-RU"/>
        </w:rPr>
        <w:t xml:space="preserve">pullet </w:t>
      </w:r>
      <w:r>
        <w:rPr>
          <w:rFonts w:cs="Arial" w:ascii="Arial" w:hAnsi="Arial"/>
          <w:lang w:eastAsia="ru-RU"/>
        </w:rPr>
        <w:t xml:space="preserve">я от плаща с процветающимся.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обрый вечер, Профессор.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Борода Мерлина, Гарри, Вы заставили меня подскочить, " сказал Слуготн, останавливая мертвый в его следах и смотря осторожный. " Как Вы выходили из замка?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думаю, украдут </w:t>
      </w:r>
      <w:r>
        <w:rPr>
          <w:rFonts w:cs="Arial" w:ascii="Arial" w:hAnsi="Arial"/>
          <w:lang w:val="en-US" w:eastAsia="ru-RU"/>
        </w:rPr>
        <w:t>must've</w:t>
      </w:r>
      <w:r>
        <w:rPr>
          <w:rFonts w:cs="Arial" w:ascii="Arial" w:hAnsi="Arial"/>
          <w:lang w:eastAsia="ru-RU"/>
        </w:rPr>
        <w:t xml:space="preserve">, забытый, чтобы захватить(запереть) двери, " сказал Гарри бодро, и был восхищен видеть, что горн хмурится.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буду сообщать, что человек, он больше заинтересован(обеспокоен) о мусоре чем надлежащая безопасность, если Вы спрашиваете меня.... Но почему - Вы из тогда, Гарри?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сэр, именно Хагрид, " сказал Гарри, знал, что правильная вещь делать сейчас состояла в том, чтобы сообщить правду. " Он довольно расстроен... Но Вы не будете сообщать никого, Профессор? Я не хочу неприятность ему....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Любопытство Горна было очевидно пробуждено. " Хорошо, я не могу обещать это, " он сказал грубо. " Но я знаю, что </w:t>
      </w:r>
      <w:r>
        <w:rPr>
          <w:rFonts w:cs="Arial" w:ascii="Arial" w:hAnsi="Arial"/>
          <w:lang w:val="en-US" w:eastAsia="ru-RU"/>
        </w:rPr>
        <w:t xml:space="preserve">Dumbledore </w:t>
      </w:r>
      <w:r>
        <w:rPr>
          <w:rFonts w:cs="Arial" w:ascii="Arial" w:hAnsi="Arial"/>
          <w:lang w:eastAsia="ru-RU"/>
        </w:rPr>
        <w:t xml:space="preserve">доверяет Хагриду к рукоятке, так что я уверен, что он не может быть ни до что очень ужасно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это - этот гигантский паук, он имел это в течение лет.... Это жило в лесу.... Это могло говорить и все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слышал слухи был </w:t>
      </w:r>
      <w:r>
        <w:rPr>
          <w:rFonts w:cs="Arial" w:ascii="Arial" w:hAnsi="Arial"/>
          <w:lang w:val="en-US" w:eastAsia="ru-RU"/>
        </w:rPr>
        <w:t xml:space="preserve">acromantulas </w:t>
      </w:r>
      <w:r>
        <w:rPr>
          <w:rFonts w:cs="Arial" w:ascii="Arial" w:hAnsi="Arial"/>
          <w:lang w:eastAsia="ru-RU"/>
        </w:rPr>
        <w:t xml:space="preserve">в лесу, " сказал Горн мягко, просмотрев в массе черных деревьев. " Это истинно, тогда?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 сказал Гарри. " Но этот, </w:t>
      </w:r>
      <w:r>
        <w:rPr>
          <w:rFonts w:cs="Arial" w:ascii="Arial" w:hAnsi="Arial"/>
          <w:lang w:val="en-US" w:eastAsia="ru-RU"/>
        </w:rPr>
        <w:t>Aragog</w:t>
      </w:r>
      <w:r>
        <w:rPr>
          <w:rFonts w:cs="Arial" w:ascii="Arial" w:hAnsi="Arial"/>
          <w:lang w:eastAsia="ru-RU"/>
        </w:rPr>
        <w:t xml:space="preserve">, первый, который Хагрид когда-либо получал, это умер вчера вечером. Он опустошен. Он хочет компанию, в то время как он хоронит это, и я сказал, что я буду идти.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Касание, касание, " сказал Горн рассеянно, его большие упавшие духом глаза, установленные на отдаленные огни каюты Хагрида. " Но </w:t>
      </w:r>
      <w:r>
        <w:rPr>
          <w:rFonts w:cs="Arial" w:ascii="Arial" w:hAnsi="Arial"/>
          <w:lang w:val="en-US" w:eastAsia="ru-RU"/>
        </w:rPr>
        <w:t xml:space="preserve">acromantula </w:t>
      </w:r>
      <w:r>
        <w:rPr>
          <w:rFonts w:cs="Arial" w:ascii="Arial" w:hAnsi="Arial"/>
          <w:lang w:eastAsia="ru-RU"/>
        </w:rPr>
        <w:t xml:space="preserve">яд очень ценен... Если животное только что умерло, это могло бы еще не иссякнуть.... Конечно, я не хотел бы делать что - нибудь нечувствительный, если Хагрид расстроен ..., но если был любой способ обеспечить некоторый ..., я подразумеваю, его почти невозможный получить яд от </w:t>
      </w:r>
      <w:r>
        <w:rPr>
          <w:rFonts w:cs="Arial" w:ascii="Arial" w:hAnsi="Arial"/>
          <w:lang w:val="en-US" w:eastAsia="ru-RU"/>
        </w:rPr>
        <w:t xml:space="preserve">acromantula </w:t>
      </w:r>
      <w:r>
        <w:rPr>
          <w:rFonts w:cs="Arial" w:ascii="Arial" w:hAnsi="Arial"/>
          <w:lang w:eastAsia="ru-RU"/>
        </w:rPr>
        <w:t xml:space="preserve">в то время как его действующий(живой)....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орн, казалось, говорил больше к себе чем Гарри теперь. " ... кажется ужасной тратой(отходами), чтобы не собрать(забрать) это ... мог бы получить сотню </w:t>
      </w:r>
      <w:r>
        <w:rPr>
          <w:rFonts w:cs="Arial" w:ascii="Arial" w:hAnsi="Arial"/>
          <w:lang w:val="en-US" w:eastAsia="ru-RU"/>
        </w:rPr>
        <w:t xml:space="preserve">Galleons </w:t>
      </w:r>
      <w:r>
        <w:rPr>
          <w:rFonts w:cs="Arial" w:ascii="Arial" w:hAnsi="Arial"/>
          <w:lang w:eastAsia="ru-RU"/>
        </w:rPr>
        <w:t xml:space="preserve">пинта.... Чтобы быть откровенным, мой заработок - не большой....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И теперь Гарри видел ясно, что должно было быть сделано. "Хорошо", он сказал, с наиболее убедительным колебанием, " хорошо, если бы Вы хотели прибыть, Профессор, Хагрид был бы вероятно действительно доволен.... Дайте </w:t>
      </w:r>
      <w:r>
        <w:rPr>
          <w:rFonts w:cs="Arial" w:ascii="Arial" w:hAnsi="Arial"/>
          <w:lang w:val="en-US" w:eastAsia="ru-RU"/>
        </w:rPr>
        <w:t>Aragog</w:t>
      </w:r>
      <w:r>
        <w:rPr>
          <w:rFonts w:cs="Arial" w:ascii="Arial" w:hAnsi="Arial"/>
          <w:lang w:eastAsia="ru-RU"/>
        </w:rPr>
        <w:t xml:space="preserve">, лучше отсылают, Вы знаете...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конечно, " сказал Горн, его глаза, теперь сверкающие с энтузиазмом. " Я сообщаю Вам, что, Гарри, я встречу(выполню) Вас там с бутылкой или два.... Мы будем пить бедное животное - хорошо - не здоровье - но мы отошлем это в стиле, так или иначе, как только это захоронено. И я изменю(заменю) мою связь(галстук), этот немного обилен для случая....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 </w:t>
      </w:r>
      <w:r>
        <w:rPr>
          <w:rFonts w:cs="Arial" w:ascii="Arial" w:hAnsi="Arial"/>
          <w:lang w:val="en-US" w:eastAsia="ru-RU"/>
        </w:rPr>
        <w:t xml:space="preserve">bustled </w:t>
      </w:r>
      <w:r>
        <w:rPr>
          <w:rFonts w:cs="Arial" w:ascii="Arial" w:hAnsi="Arial"/>
          <w:lang w:eastAsia="ru-RU"/>
        </w:rPr>
        <w:t xml:space="preserve">назад в замок, и Гарри ускорился от Хагриду, восхищенному собой.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Иена прибыла, " каркал Хагрид, когда он открыл дверь и видел Гарри, появляющийся от Плаща Невидимости перед ним.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 Рон и Хермион не могли, тем не менее, " сказал Гарри. " Им действительно жаль.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он - вопрос Дона... </w:t>
      </w:r>
      <w:r>
        <w:rPr>
          <w:rFonts w:cs="Arial" w:ascii="Arial" w:hAnsi="Arial"/>
          <w:lang w:val="en-US" w:eastAsia="ru-RU"/>
        </w:rPr>
        <w:t xml:space="preserve">Hed've </w:t>
      </w:r>
      <w:r>
        <w:rPr>
          <w:rFonts w:cs="Arial" w:ascii="Arial" w:hAnsi="Arial"/>
          <w:lang w:eastAsia="ru-RU"/>
        </w:rPr>
        <w:t xml:space="preserve">мусорное ведро коснулся </w:t>
      </w:r>
      <w:r>
        <w:rPr>
          <w:rFonts w:cs="Arial" w:ascii="Arial" w:hAnsi="Arial"/>
          <w:lang w:val="en-US" w:eastAsia="ru-RU"/>
        </w:rPr>
        <w:t xml:space="preserve">yeh're </w:t>
      </w:r>
      <w:r>
        <w:rPr>
          <w:rFonts w:cs="Arial" w:ascii="Arial" w:hAnsi="Arial"/>
          <w:lang w:eastAsia="ru-RU"/>
        </w:rPr>
        <w:t xml:space="preserve">здесь, тем не менее, Гарри....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Hagrid </w:t>
      </w:r>
      <w:r>
        <w:rPr>
          <w:rFonts w:cs="Arial" w:ascii="Arial" w:hAnsi="Arial"/>
          <w:lang w:eastAsia="ru-RU"/>
        </w:rPr>
        <w:t xml:space="preserve">дал большое рыдание. Он сделал себя черной нарукавной повязкой из того, что напоминало, что тряпка опустилась в ботинок, польский, и его глаза были опухшие, красны, и раздулись. Гарри ласкал его утешительно на локте, который был самый высокий пункт(точка) </w:t>
      </w:r>
      <w:r>
        <w:rPr>
          <w:rFonts w:cs="Arial" w:ascii="Arial" w:hAnsi="Arial"/>
          <w:lang w:val="en-US" w:eastAsia="ru-RU"/>
        </w:rPr>
        <w:t>Hagrid</w:t>
      </w:r>
      <w:r>
        <w:rPr>
          <w:rFonts w:cs="Arial" w:ascii="Arial" w:hAnsi="Arial"/>
          <w:lang w:eastAsia="ru-RU"/>
        </w:rPr>
        <w:t xml:space="preserve">, он мог легко достигать.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Где мы хороним его? " Он спросил. " Лес?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Blimey</w:t>
      </w:r>
      <w:r>
        <w:rPr>
          <w:rFonts w:cs="Arial" w:ascii="Arial" w:hAnsi="Arial"/>
          <w:lang w:eastAsia="ru-RU"/>
        </w:rPr>
        <w:t>, нет, " сказал Хагрид, вытирая его струящиеся глаза на основание его рубашки. " Другие выигранные пауки ' позволяют мне где-нибудь около их тканей(сетей) теперь уходивший Арагог. Оказывается, что это было только на его заказах(распоряжениях) они</w:t>
      </w:r>
      <w:r>
        <w:rPr>
          <w:rFonts w:cs="Arial" w:ascii="Arial" w:hAnsi="Arial"/>
          <w:lang w:val="en-US" w:eastAsia="ru-RU"/>
        </w:rPr>
        <w:t xml:space="preserve">, didn </w:t>
      </w:r>
      <w:r>
        <w:rPr>
          <w:rFonts w:cs="Arial" w:ascii="Arial" w:hAnsi="Arial"/>
          <w:lang w:eastAsia="ru-RU"/>
        </w:rPr>
        <w:t xml:space="preserve">' ест меня! </w:t>
      </w:r>
      <w:r>
        <w:rPr>
          <w:rFonts w:cs="Arial" w:ascii="Arial" w:hAnsi="Arial"/>
          <w:lang w:val="en-US" w:eastAsia="ru-RU"/>
        </w:rPr>
        <w:t xml:space="preserve">yeh </w:t>
      </w:r>
      <w:r>
        <w:rPr>
          <w:rFonts w:cs="Arial" w:ascii="Arial" w:hAnsi="Arial"/>
          <w:lang w:eastAsia="ru-RU"/>
        </w:rPr>
        <w:t xml:space="preserve">может верить этому, Гарри?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Честный ответ был "да"; Гарри вспомнил с болезненной непринужденностью сцену, когда он и Рон прибыли лицом к лицу с аэро-mantulas. Они были весьма ясны, что </w:t>
      </w:r>
      <w:r>
        <w:rPr>
          <w:rFonts w:cs="Arial" w:ascii="Arial" w:hAnsi="Arial"/>
          <w:lang w:val="en-US" w:eastAsia="ru-RU"/>
        </w:rPr>
        <w:t xml:space="preserve">Aragog </w:t>
      </w:r>
      <w:r>
        <w:rPr>
          <w:rFonts w:cs="Arial" w:ascii="Arial" w:hAnsi="Arial"/>
          <w:lang w:eastAsia="ru-RU"/>
        </w:rPr>
        <w:t xml:space="preserve">был единственная вещь, которая остановила их от пищевого Хагрид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икогда мусорное ведро область o ' лес я </w:t>
      </w:r>
      <w:r>
        <w:rPr>
          <w:rFonts w:cs="Arial" w:ascii="Arial" w:hAnsi="Arial"/>
          <w:lang w:val="en-US" w:eastAsia="ru-RU"/>
        </w:rPr>
        <w:t xml:space="preserve">couldn </w:t>
      </w:r>
      <w:r>
        <w:rPr>
          <w:rFonts w:cs="Arial" w:ascii="Arial" w:hAnsi="Arial"/>
          <w:lang w:eastAsia="ru-RU"/>
        </w:rPr>
        <w:t xml:space="preserve">' не идет прежде! " Сказал Хагрид, колебля его голову. " Это </w:t>
      </w:r>
      <w:r>
        <w:rPr>
          <w:rFonts w:cs="Arial" w:ascii="Arial" w:hAnsi="Arial"/>
          <w:lang w:val="en-US" w:eastAsia="ru-RU"/>
        </w:rPr>
        <w:t xml:space="preserve">wasn </w:t>
      </w:r>
      <w:r>
        <w:rPr>
          <w:rFonts w:cs="Arial" w:ascii="Arial" w:hAnsi="Arial"/>
          <w:lang w:eastAsia="ru-RU"/>
        </w:rPr>
        <w:t xml:space="preserve">' легкий, </w:t>
      </w:r>
      <w:r>
        <w:rPr>
          <w:rFonts w:cs="Arial" w:ascii="Arial" w:hAnsi="Arial"/>
          <w:lang w:val="en-US" w:eastAsia="ru-RU"/>
        </w:rPr>
        <w:t xml:space="preserve">gettin </w:t>
      </w:r>
      <w:r>
        <w:rPr>
          <w:rFonts w:cs="Arial" w:ascii="Arial" w:hAnsi="Arial"/>
          <w:lang w:eastAsia="ru-RU"/>
        </w:rPr>
        <w:t xml:space="preserve">' орган(тело) Арагога из o ' там, я могу сообщить </w:t>
      </w:r>
      <w:r>
        <w:rPr>
          <w:rFonts w:cs="Arial" w:ascii="Arial" w:hAnsi="Arial"/>
          <w:lang w:val="en-US" w:eastAsia="ru-RU"/>
        </w:rPr>
        <w:t xml:space="preserve">yeh </w:t>
      </w:r>
      <w:r>
        <w:rPr>
          <w:rFonts w:cs="Arial" w:ascii="Arial" w:hAnsi="Arial"/>
          <w:lang w:eastAsia="ru-RU"/>
        </w:rPr>
        <w:t xml:space="preserve">- что они обычно едят их мертвый, видят.... Но я хотел </w:t>
      </w:r>
      <w:r>
        <w:rPr>
          <w:rFonts w:cs="Arial" w:ascii="Arial" w:hAnsi="Arial"/>
          <w:lang w:val="en-US" w:eastAsia="ru-RU"/>
        </w:rPr>
        <w:t>ter</w:t>
      </w:r>
      <w:r>
        <w:rPr>
          <w:rFonts w:cs="Arial" w:ascii="Arial" w:hAnsi="Arial"/>
          <w:lang w:eastAsia="ru-RU"/>
        </w:rPr>
        <w:t xml:space="preserve">, дают ' </w:t>
      </w:r>
      <w:r>
        <w:rPr>
          <w:rFonts w:cs="Arial" w:ascii="Arial" w:hAnsi="Arial"/>
          <w:lang w:val="en-US" w:eastAsia="ru-RU"/>
        </w:rPr>
        <w:t>im</w:t>
      </w:r>
      <w:r>
        <w:rPr>
          <w:rFonts w:cs="Arial" w:ascii="Arial" w:hAnsi="Arial"/>
          <w:lang w:eastAsia="ru-RU"/>
        </w:rPr>
        <w:t xml:space="preserve">, хорошие похороны ... надлежащий отсылают...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ворвался в рыдания снова, и Гарри возобновил ласку его локтя, высказывание, поскольку он делал так (для микстуры, казалось, указывал, что это была правильная вещь делать), " Профессор Горн встретил меня прибывающий здесь, Хагрида.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 в неприятности, являются ли </w:t>
      </w:r>
      <w:r>
        <w:rPr>
          <w:rFonts w:cs="Arial" w:ascii="Arial" w:hAnsi="Arial"/>
          <w:lang w:val="en-US" w:eastAsia="ru-RU"/>
        </w:rPr>
        <w:t>yeh</w:t>
      </w:r>
      <w:r>
        <w:rPr>
          <w:rFonts w:cs="Arial" w:ascii="Arial" w:hAnsi="Arial"/>
          <w:lang w:eastAsia="ru-RU"/>
        </w:rPr>
        <w:t xml:space="preserve">? " Сказал Хагрид, посмотревшее, встревоженный. " </w:t>
      </w:r>
      <w:r>
        <w:rPr>
          <w:rFonts w:cs="Arial" w:ascii="Arial" w:hAnsi="Arial"/>
          <w:lang w:val="en-US" w:eastAsia="ru-RU"/>
        </w:rPr>
        <w:t xml:space="preserve">Yeh shouldn </w:t>
      </w:r>
      <w:r>
        <w:rPr>
          <w:rFonts w:cs="Arial" w:ascii="Arial" w:hAnsi="Arial"/>
          <w:lang w:eastAsia="ru-RU"/>
        </w:rPr>
        <w:t xml:space="preserve">’, быть </w:t>
      </w:r>
      <w:r>
        <w:rPr>
          <w:rFonts w:cs="Arial" w:ascii="Arial" w:hAnsi="Arial"/>
          <w:lang w:val="en-US" w:eastAsia="ru-RU"/>
        </w:rPr>
        <w:t xml:space="preserve">outta </w:t>
      </w:r>
      <w:r>
        <w:rPr>
          <w:rFonts w:cs="Arial" w:ascii="Arial" w:hAnsi="Arial"/>
          <w:lang w:eastAsia="ru-RU"/>
        </w:rPr>
        <w:t xml:space="preserve">замок в </w:t>
      </w:r>
      <w:r>
        <w:rPr>
          <w:rFonts w:cs="Arial" w:ascii="Arial" w:hAnsi="Arial"/>
          <w:lang w:val="en-US" w:eastAsia="ru-RU"/>
        </w:rPr>
        <w:t xml:space="preserve">evenin </w:t>
      </w:r>
      <w:r>
        <w:rPr>
          <w:rFonts w:cs="Arial" w:ascii="Arial" w:hAnsi="Arial"/>
          <w:lang w:eastAsia="ru-RU"/>
        </w:rPr>
        <w:t xml:space="preserve">', я знаю это, это - моя ошибка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т, нет, когда он слышал то, что я делал, он сказал, что он хотел бы прибывать и отдать последний долг к </w:t>
      </w:r>
      <w:r>
        <w:rPr>
          <w:rFonts w:cs="Arial" w:ascii="Arial" w:hAnsi="Arial"/>
          <w:lang w:val="en-US" w:eastAsia="ru-RU"/>
        </w:rPr>
        <w:t xml:space="preserve">Aragog </w:t>
      </w:r>
      <w:r>
        <w:rPr>
          <w:rFonts w:cs="Arial" w:ascii="Arial" w:hAnsi="Arial"/>
          <w:lang w:eastAsia="ru-RU"/>
        </w:rPr>
        <w:t xml:space="preserve">также, " сказал Гарри.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 ушел изменяться кое в что более подходящий, я думаю …, и он сказал, что он принесет некоторые бутылки, так что мы можем пить за память Арагога...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н? " Сказал Хагрид, смотря и удивленный и тронутый. " Та - </w:t>
      </w:r>
      <w:r>
        <w:rPr>
          <w:rFonts w:cs="Arial" w:ascii="Arial" w:hAnsi="Arial"/>
          <w:lang w:val="en-US" w:eastAsia="ru-RU"/>
        </w:rPr>
        <w:t xml:space="preserve">righ tha's </w:t>
      </w:r>
      <w:r>
        <w:rPr>
          <w:rFonts w:cs="Arial" w:ascii="Arial" w:hAnsi="Arial"/>
          <w:lang w:eastAsia="ru-RU"/>
        </w:rPr>
        <w:t xml:space="preserve">' хороший из него, то есть ' не </w:t>
      </w:r>
      <w:r>
        <w:rPr>
          <w:rFonts w:cs="Arial" w:ascii="Arial" w:hAnsi="Arial"/>
          <w:lang w:val="en-US" w:eastAsia="ru-RU"/>
        </w:rPr>
        <w:t xml:space="preserve">turnin </w:t>
      </w:r>
      <w:r>
        <w:rPr>
          <w:rFonts w:cs="Arial" w:ascii="Arial" w:hAnsi="Arial"/>
          <w:lang w:eastAsia="ru-RU"/>
        </w:rPr>
        <w:t xml:space="preserve">' </w:t>
      </w:r>
      <w:r>
        <w:rPr>
          <w:rFonts w:cs="Arial" w:ascii="Arial" w:hAnsi="Arial"/>
          <w:lang w:val="en-US" w:eastAsia="ru-RU"/>
        </w:rPr>
        <w:t xml:space="preserve">yeh </w:t>
      </w:r>
      <w:r>
        <w:rPr>
          <w:rFonts w:cs="Arial" w:ascii="Arial" w:hAnsi="Arial"/>
          <w:lang w:eastAsia="ru-RU"/>
        </w:rPr>
        <w:t xml:space="preserve">в также. Я никогда действительно не имел много </w:t>
      </w:r>
      <w:r>
        <w:rPr>
          <w:rFonts w:cs="Arial" w:ascii="Arial" w:hAnsi="Arial"/>
          <w:lang w:val="en-US" w:eastAsia="ru-RU"/>
        </w:rPr>
        <w:t>ter</w:t>
      </w:r>
      <w:r>
        <w:rPr>
          <w:rFonts w:cs="Arial" w:ascii="Arial" w:hAnsi="Arial"/>
          <w:lang w:eastAsia="ru-RU"/>
        </w:rPr>
        <w:t xml:space="preserve">, делают с Хорасом Слугорном прежде.. </w:t>
      </w:r>
      <w:r>
        <w:rPr>
          <w:rFonts w:cs="Arial" w:ascii="Arial" w:hAnsi="Arial"/>
          <w:lang w:val="en-US" w:eastAsia="ru-RU"/>
        </w:rPr>
        <w:t xml:space="preserve">Comin </w:t>
      </w:r>
      <w:r>
        <w:rPr>
          <w:rFonts w:cs="Arial" w:ascii="Arial" w:hAnsi="Arial"/>
          <w:lang w:eastAsia="ru-RU"/>
        </w:rPr>
        <w:t xml:space="preserve">' </w:t>
      </w:r>
      <w:r>
        <w:rPr>
          <w:rFonts w:cs="Arial" w:ascii="Arial" w:hAnsi="Arial"/>
          <w:lang w:val="en-US" w:eastAsia="ru-RU"/>
        </w:rPr>
        <w:t xml:space="preserve">ter </w:t>
      </w:r>
      <w:r>
        <w:rPr>
          <w:rFonts w:cs="Arial" w:ascii="Arial" w:hAnsi="Arial"/>
          <w:lang w:eastAsia="ru-RU"/>
        </w:rPr>
        <w:t xml:space="preserve">см. старый </w:t>
      </w:r>
      <w:r>
        <w:rPr>
          <w:rFonts w:cs="Arial" w:ascii="Arial" w:hAnsi="Arial"/>
          <w:lang w:val="en-US" w:eastAsia="ru-RU"/>
        </w:rPr>
        <w:t xml:space="preserve">Aragog </w:t>
      </w:r>
      <w:r>
        <w:rPr>
          <w:rFonts w:cs="Arial" w:ascii="Arial" w:hAnsi="Arial"/>
          <w:lang w:eastAsia="ru-RU"/>
        </w:rPr>
        <w:t xml:space="preserve">от, тем не менее, а? Хорошо ... </w:t>
      </w:r>
      <w:r>
        <w:rPr>
          <w:rFonts w:cs="Arial" w:ascii="Arial" w:hAnsi="Arial"/>
          <w:lang w:val="en-US" w:eastAsia="ru-RU"/>
        </w:rPr>
        <w:t xml:space="preserve">he’d've </w:t>
      </w:r>
      <w:r>
        <w:rPr>
          <w:rFonts w:cs="Arial" w:ascii="Arial" w:hAnsi="Arial"/>
          <w:lang w:eastAsia="ru-RU"/>
        </w:rPr>
        <w:t xml:space="preserve">любил, это, </w:t>
      </w:r>
      <w:r>
        <w:rPr>
          <w:rFonts w:cs="Arial" w:ascii="Arial" w:hAnsi="Arial"/>
          <w:lang w:val="en-US" w:eastAsia="ru-RU"/>
        </w:rPr>
        <w:t xml:space="preserve">Aragog </w:t>
      </w:r>
      <w:r>
        <w:rPr>
          <w:rFonts w:cs="Arial" w:ascii="Arial" w:hAnsi="Arial"/>
          <w:lang w:eastAsia="ru-RU"/>
        </w:rPr>
        <w:t xml:space="preserve">будет....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думал конфиденциально, что, что </w:t>
      </w:r>
      <w:r>
        <w:rPr>
          <w:rFonts w:cs="Arial" w:ascii="Arial" w:hAnsi="Arial"/>
          <w:lang w:val="en-US" w:eastAsia="ru-RU"/>
        </w:rPr>
        <w:t xml:space="preserve">Aragog </w:t>
      </w:r>
      <w:r>
        <w:rPr>
          <w:rFonts w:cs="Arial" w:ascii="Arial" w:hAnsi="Arial"/>
          <w:lang w:eastAsia="ru-RU"/>
        </w:rPr>
        <w:t xml:space="preserve">будет любить больше всего о Горне, был вполне достаточное количество съедобной плоти он, если, но он просто передвигался в тыловое окно хижины Хагрида, где он видел довольно ужасный вид огромного мертвого паука, находящегося на его спине внешней стороне, его ноги вились и запутывали.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Мы собираемся хоронить его здесь, Хагрида, в вашем саду?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жус вне заплаты тыквы, я думал, " сказал Хагрид забитым голосом. " Я уже рыл - </w:t>
      </w:r>
      <w:r>
        <w:rPr>
          <w:rFonts w:cs="Arial" w:ascii="Arial" w:hAnsi="Arial"/>
          <w:lang w:val="en-US" w:eastAsia="ru-RU"/>
        </w:rPr>
        <w:t>yeh</w:t>
      </w:r>
      <w:r>
        <w:rPr>
          <w:rFonts w:cs="Arial" w:ascii="Arial" w:hAnsi="Arial"/>
          <w:lang w:eastAsia="ru-RU"/>
        </w:rPr>
        <w:t xml:space="preserve">, знают - могилу. Мысль Джуса мы говорили бы несколько хороших вещей по нему - счастливые воспоминания, </w:t>
      </w:r>
      <w:r>
        <w:rPr>
          <w:rFonts w:cs="Arial" w:ascii="Arial" w:hAnsi="Arial"/>
          <w:lang w:val="en-US" w:eastAsia="ru-RU"/>
        </w:rPr>
        <w:t>yeh</w:t>
      </w:r>
      <w:r>
        <w:rPr>
          <w:rFonts w:cs="Arial" w:ascii="Arial" w:hAnsi="Arial"/>
          <w:lang w:eastAsia="ru-RU"/>
        </w:rPr>
        <w:t xml:space="preserve">, знает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Его голос дрожал и сломался. Был удар по двери, и он обратился, чтобы ответить на это, унося его нос на его большом определенном носовом платке, поскольку он делал так. Горн поспешил по порогу, несколько бутылок в его руках(оружии), и ношении мрачного черного шейного платк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агрид, " он сказал, в глубоком, серьезный голос. " Так очень жаль, чтобы слышать о вашей потере.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Та, очень хороший из </w:t>
      </w:r>
      <w:r>
        <w:rPr>
          <w:rFonts w:cs="Arial" w:ascii="Arial" w:hAnsi="Arial"/>
          <w:lang w:val="en-US" w:eastAsia="ru-RU"/>
        </w:rPr>
        <w:t>yeh</w:t>
      </w:r>
      <w:r>
        <w:rPr>
          <w:rFonts w:cs="Arial" w:ascii="Arial" w:hAnsi="Arial"/>
          <w:lang w:eastAsia="ru-RU"/>
        </w:rPr>
        <w:t xml:space="preserve">, " сказал Хагрид. " Большое спасибо. ' Благодарность </w:t>
      </w:r>
      <w:r>
        <w:rPr>
          <w:rFonts w:cs="Arial" w:ascii="Arial" w:hAnsi="Arial"/>
          <w:lang w:val="en-US" w:eastAsia="ru-RU"/>
        </w:rPr>
        <w:t xml:space="preserve">fer </w:t>
      </w:r>
      <w:r>
        <w:rPr>
          <w:rFonts w:cs="Arial" w:ascii="Arial" w:hAnsi="Arial"/>
          <w:lang w:eastAsia="ru-RU"/>
        </w:rPr>
        <w:t xml:space="preserve">не </w:t>
      </w:r>
      <w:r>
        <w:rPr>
          <w:rFonts w:cs="Arial" w:ascii="Arial" w:hAnsi="Arial"/>
          <w:lang w:val="en-US" w:eastAsia="ru-RU"/>
        </w:rPr>
        <w:t xml:space="preserve">givin </w:t>
      </w:r>
      <w:r>
        <w:rPr>
          <w:rFonts w:cs="Arial" w:ascii="Arial" w:hAnsi="Arial"/>
          <w:lang w:eastAsia="ru-RU"/>
        </w:rPr>
        <w:t xml:space="preserve">задержка Гарри ни один....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 мечтал бы об этом, " сказал Горн. " Грустная вечерняя(ночная), грустная ночь... Где - бедное существ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Здесь, " сказал Хагрид колеблющимся голосом. " Мы - будем ли, мы делаем это, тогда?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Три из них усиленный в обратный сад. Луна блестела бледно через деревья теперь, и ее лучи, смешанные со светом, проливающим из окна Хагрида, чтобы осветить </w:t>
      </w:r>
      <w:r>
        <w:rPr>
          <w:rFonts w:cs="Arial" w:ascii="Arial" w:hAnsi="Arial"/>
          <w:lang w:val="en-US" w:eastAsia="ru-RU"/>
        </w:rPr>
        <w:t xml:space="preserve">Aragogs </w:t>
      </w:r>
      <w:r>
        <w:rPr>
          <w:rFonts w:cs="Arial" w:ascii="Arial" w:hAnsi="Arial"/>
          <w:lang w:eastAsia="ru-RU"/>
        </w:rPr>
        <w:t xml:space="preserve">орган(тело), находящийся на краю массивной ямы около десятифутового - высокая насыпь недавно вырытой земли.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еликолепный, " сказанный Горн, приближаясь к голове пауков, где восемь молочных глаз смотрели безучастно на небо и два огромный, изогнутые щипцы сияли, неподвижный, в лунном свете. Гарри </w:t>
      </w:r>
      <w:r>
        <w:rPr>
          <w:rFonts w:cs="Arial" w:ascii="Arial" w:hAnsi="Arial"/>
          <w:lang w:val="en-US" w:eastAsia="ru-RU"/>
        </w:rPr>
        <w:t>thougln</w:t>
      </w:r>
      <w:r>
        <w:rPr>
          <w:rFonts w:cs="Arial" w:ascii="Arial" w:hAnsi="Arial"/>
          <w:lang w:eastAsia="ru-RU"/>
        </w:rPr>
        <w:t xml:space="preserve">, он слышал звонок бутылок как Горн, склонялся над щипцами, очевидно исследуя огромную волосатую голову.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 </w:t>
      </w:r>
      <w:r>
        <w:rPr>
          <w:rFonts w:cs="Arial" w:ascii="Arial" w:hAnsi="Arial"/>
          <w:lang w:val="en-US" w:eastAsia="ru-RU"/>
        </w:rPr>
        <w:t xml:space="preserve">ev'ryone </w:t>
      </w:r>
      <w:r>
        <w:rPr>
          <w:rFonts w:cs="Arial" w:ascii="Arial" w:hAnsi="Arial"/>
          <w:lang w:eastAsia="ru-RU"/>
        </w:rPr>
        <w:t xml:space="preserve">оценивает, как </w:t>
      </w:r>
      <w:r>
        <w:rPr>
          <w:rFonts w:cs="Arial" w:ascii="Arial" w:hAnsi="Arial"/>
          <w:lang w:val="en-US" w:eastAsia="ru-RU"/>
        </w:rPr>
        <w:t>beau'iful</w:t>
      </w:r>
      <w:r>
        <w:rPr>
          <w:rFonts w:cs="Arial" w:ascii="Arial" w:hAnsi="Arial"/>
          <w:lang w:eastAsia="ru-RU"/>
        </w:rPr>
        <w:t xml:space="preserve">, они - то, ' сказал H сетка спине Горну, отрывает утечку от углов его </w:t>
      </w:r>
      <w:r>
        <w:rPr>
          <w:rFonts w:cs="Arial" w:ascii="Arial" w:hAnsi="Arial"/>
          <w:lang w:val="en-US" w:eastAsia="ru-RU"/>
        </w:rPr>
        <w:t xml:space="preserve">crinkled </w:t>
      </w:r>
      <w:r>
        <w:rPr>
          <w:rFonts w:cs="Arial" w:ascii="Arial" w:hAnsi="Arial"/>
          <w:lang w:eastAsia="ru-RU"/>
        </w:rPr>
        <w:t>глаз. " Я</w:t>
      </w:r>
      <w:r>
        <w:rPr>
          <w:rFonts w:cs="Arial" w:ascii="Arial" w:hAnsi="Arial"/>
          <w:lang w:val="en-US" w:eastAsia="ru-RU"/>
        </w:rPr>
        <w:t xml:space="preserve">, didn </w:t>
      </w:r>
      <w:r>
        <w:rPr>
          <w:rFonts w:cs="Arial" w:ascii="Arial" w:hAnsi="Arial"/>
          <w:lang w:eastAsia="ru-RU"/>
        </w:rPr>
        <w:t xml:space="preserve">' знает </w:t>
      </w:r>
      <w:r>
        <w:rPr>
          <w:rFonts w:cs="Arial" w:ascii="Arial" w:hAnsi="Arial"/>
          <w:lang w:val="en-US" w:eastAsia="ru-RU"/>
        </w:rPr>
        <w:t>yeh</w:t>
      </w:r>
      <w:r>
        <w:rPr>
          <w:rFonts w:cs="Arial" w:ascii="Arial" w:hAnsi="Arial"/>
          <w:lang w:eastAsia="ru-RU"/>
        </w:rPr>
        <w:t xml:space="preserve">, был заинтересован существами подобно </w:t>
      </w:r>
      <w:r>
        <w:rPr>
          <w:rFonts w:cs="Arial" w:ascii="Arial" w:hAnsi="Arial"/>
          <w:lang w:val="en-US" w:eastAsia="ru-RU"/>
        </w:rPr>
        <w:t>Aragog</w:t>
      </w:r>
      <w:r>
        <w:rPr>
          <w:rFonts w:cs="Arial" w:ascii="Arial" w:hAnsi="Arial"/>
          <w:lang w:eastAsia="ru-RU"/>
        </w:rPr>
        <w:t xml:space="preserve">, Хорасу.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Заинтересованный? Мой дорогой </w:t>
      </w:r>
      <w:r>
        <w:rPr>
          <w:rFonts w:cs="Arial" w:ascii="Arial" w:hAnsi="Arial"/>
          <w:lang w:val="en-US" w:eastAsia="ru-RU"/>
        </w:rPr>
        <w:t>Hagrid</w:t>
      </w:r>
      <w:r>
        <w:rPr>
          <w:rFonts w:cs="Arial" w:ascii="Arial" w:hAnsi="Arial"/>
          <w:lang w:eastAsia="ru-RU"/>
        </w:rPr>
        <w:t xml:space="preserve">, я уважаю их, " сказал Горн, отстраняясь от органа(тела). Гарри видел вспыхивающийся из бутылки, исчезают ниже его плаща, хотя </w:t>
      </w:r>
      <w:r>
        <w:rPr>
          <w:rFonts w:cs="Arial" w:ascii="Arial" w:hAnsi="Arial"/>
          <w:lang w:val="en-US" w:eastAsia="ru-RU"/>
        </w:rPr>
        <w:t>Hagrid</w:t>
      </w:r>
      <w:r>
        <w:rPr>
          <w:rFonts w:cs="Arial" w:ascii="Arial" w:hAnsi="Arial"/>
          <w:lang w:eastAsia="ru-RU"/>
        </w:rPr>
        <w:t xml:space="preserve">, вытирая его глаза еще раз, не заметил ничто. " Теперь ... мы перейдем на похороны?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Hagrid </w:t>
      </w:r>
      <w:r>
        <w:rPr>
          <w:rFonts w:cs="Arial" w:ascii="Arial" w:hAnsi="Arial"/>
          <w:lang w:eastAsia="ru-RU"/>
        </w:rPr>
        <w:t xml:space="preserve">кивал и продвигался. Он поднимал гигантского паука в его руки(оружие) и, с огромным пехотинцем, катил это в темную яму. Это поражало основание с довольно ужасным, хрустящим глухим стуком. </w:t>
      </w:r>
      <w:r>
        <w:rPr>
          <w:rFonts w:cs="Arial" w:ascii="Arial" w:hAnsi="Arial"/>
          <w:lang w:val="en-US" w:eastAsia="ru-RU"/>
        </w:rPr>
        <w:t xml:space="preserve">Hagrid </w:t>
      </w:r>
      <w:r>
        <w:rPr>
          <w:rFonts w:cs="Arial" w:ascii="Arial" w:hAnsi="Arial"/>
          <w:lang w:eastAsia="ru-RU"/>
        </w:rPr>
        <w:t xml:space="preserve">начал кричать(плакать) снов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онечно, это трудно для Вас, кто знали его лучше всего, " сказал Горн, кто любят Гарри, мог достигать не выше чем локоть Хагрида, но ласкал это все равно. " Почему я не говорю несколько слов?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 должен иметь много яда хорошего качества от </w:t>
      </w:r>
      <w:r>
        <w:rPr>
          <w:rFonts w:cs="Arial" w:ascii="Arial" w:hAnsi="Arial"/>
          <w:lang w:val="en-US" w:eastAsia="ru-RU"/>
        </w:rPr>
        <w:t>Aragog</w:t>
      </w:r>
      <w:r>
        <w:rPr>
          <w:rFonts w:cs="Arial" w:ascii="Arial" w:hAnsi="Arial"/>
          <w:lang w:eastAsia="ru-RU"/>
        </w:rPr>
        <w:t xml:space="preserve">, Гарри думал, поскольку Горн носил удовлетворенную ухмылку, поскольку он усилил к оправе ямы и сказал, медленным, внушительным голосом, " Прощайте, Арагогом, король </w:t>
      </w:r>
      <w:r>
        <w:rPr>
          <w:rFonts w:cs="Arial" w:ascii="Arial" w:hAnsi="Arial"/>
          <w:lang w:val="en-US" w:eastAsia="ru-RU"/>
        </w:rPr>
        <w:t>arachnids</w:t>
      </w:r>
      <w:r>
        <w:rPr>
          <w:rFonts w:cs="Arial" w:ascii="Arial" w:hAnsi="Arial"/>
          <w:lang w:eastAsia="ru-RU"/>
        </w:rPr>
        <w:t xml:space="preserve">, чей длинную и преданную дружбу те, кто знали, что Вы не будете забывать! Хотя ваш орган(тело) распадется, ваш дух задерживается на в тихом, прядущиеся тканью места вашего леса домой. Могут ваши многоеглазые потомки когда-либо процветать, и ваши человеческие друзья находят утешение за потерю, которую они выдержали.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 xml:space="preserve">Tha </w:t>
      </w:r>
      <w:r>
        <w:rPr>
          <w:rFonts w:cs="Arial" w:ascii="Arial" w:hAnsi="Arial"/>
          <w:lang w:eastAsia="ru-RU"/>
        </w:rPr>
        <w:t xml:space="preserve">был ... </w:t>
      </w:r>
      <w:r>
        <w:rPr>
          <w:rFonts w:cs="Arial" w:ascii="Arial" w:hAnsi="Arial"/>
          <w:lang w:val="en-US" w:eastAsia="ru-RU"/>
        </w:rPr>
        <w:t>tha</w:t>
      </w:r>
      <w:r>
        <w:rPr>
          <w:rFonts w:cs="Arial" w:ascii="Arial" w:hAnsi="Arial"/>
          <w:lang w:eastAsia="ru-RU"/>
        </w:rPr>
        <w:t xml:space="preserve">, был ... </w:t>
      </w:r>
      <w:r>
        <w:rPr>
          <w:rFonts w:cs="Arial" w:ascii="Arial" w:hAnsi="Arial"/>
          <w:lang w:val="en-US" w:eastAsia="ru-RU"/>
        </w:rPr>
        <w:t>beau'iful</w:t>
      </w:r>
      <w:r>
        <w:rPr>
          <w:rFonts w:cs="Arial" w:ascii="Arial" w:hAnsi="Arial"/>
          <w:lang w:eastAsia="ru-RU"/>
        </w:rPr>
        <w:t xml:space="preserve">! " выл Хагрид, и он разрушился на кучу компоста, крича тяжелее чем когда-либ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ам, там, " сказал Горн, махая его палочкой так, чтобы огромная груда земли повысилась и затем упала, с приглушенным видом крушения(краха), на мертвого паука, формируя гладкую насыпь. " Позволяет, добираются внутри и выпивают. Войдите в его другую сторону, Гарри.... Вот именно.... Вы прибываете, Хагрид... Хорошо сделанный...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и внесли Хагрида в стуле за столом. Клык, кто прятался в его корзине в течение похорон, теперь прибыл, дополняя мягко поперек к ним и помещал его тяжелую голову в колени Гарри как обычно. Горн откупоривал одну из бутылок вина, которое он принес.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Мне проверили это все для яда, " он уверил Гарри, наливая большинство первой бутылки в одного из лопухов(кружек) Хагрида размера ковшом и вручающий этому Хагриду. " Сделал так, чтобы эльф дома испытал каждую бутылку после, что случилось с вашим бедным другом Рупертом.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видел, в глазе его мнения, выражение на лице Хермион, если она когда-либо слышала об этом злоупотреблении </w:t>
      </w:r>
      <w:r>
        <w:rPr>
          <w:rFonts w:cs="Arial" w:ascii="Arial" w:hAnsi="Arial"/>
          <w:lang w:val="en-US" w:eastAsia="ru-RU"/>
        </w:rPr>
        <w:t>houseelves</w:t>
      </w:r>
      <w:r>
        <w:rPr>
          <w:rFonts w:cs="Arial" w:ascii="Arial" w:hAnsi="Arial"/>
          <w:lang w:eastAsia="ru-RU"/>
        </w:rPr>
        <w:t xml:space="preserve">, и решила никогда не упоминать это к ней.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дин для Гарри ... " сказал Горн, разделяя вторую бутылку между двумя лопухами(кружками), " ... и один для меня. Хорошо " - он поднял его лопуха(кружку) высоко - " к </w:t>
      </w:r>
      <w:r>
        <w:rPr>
          <w:rFonts w:cs="Arial" w:ascii="Arial" w:hAnsi="Arial"/>
          <w:lang w:val="en-US" w:eastAsia="ru-RU"/>
        </w:rPr>
        <w:t>Aragog</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Aragog</w:t>
      </w:r>
      <w:r>
        <w:rPr>
          <w:rFonts w:cs="Arial" w:ascii="Arial" w:hAnsi="Arial"/>
          <w:lang w:eastAsia="ru-RU"/>
        </w:rPr>
        <w:t xml:space="preserve">, " сказал Гарри и Хагрид вместе. И Горн и Хагрид пили глубоко. Гарри, однако, с путем, вперед освещенным для него Феликсом Фелисисом, знал, что он не должен пить, так что он просто притворился брать большой глоток и затем задерживает лопуха(кружку) на столе перед ним.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имел его от яйца, </w:t>
      </w:r>
      <w:r>
        <w:rPr>
          <w:rFonts w:cs="Arial" w:ascii="Arial" w:hAnsi="Arial"/>
          <w:lang w:val="en-US" w:eastAsia="ru-RU"/>
        </w:rPr>
        <w:t xml:space="preserve">yeh </w:t>
      </w:r>
      <w:r>
        <w:rPr>
          <w:rFonts w:cs="Arial" w:ascii="Arial" w:hAnsi="Arial"/>
          <w:lang w:eastAsia="ru-RU"/>
        </w:rPr>
        <w:t xml:space="preserve">знает, " сказал Хагрид мрачно. " ', крошечная малютка, он был то, когда он заштриховал. ' Встреча размер </w:t>
      </w:r>
      <w:r>
        <w:rPr>
          <w:rFonts w:cs="Arial" w:ascii="Arial" w:hAnsi="Arial"/>
          <w:lang w:val="en-US" w:eastAsia="ru-RU"/>
        </w:rPr>
        <w:t xml:space="preserve">Pekingese </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онфета, " сказал Горн.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Используемым </w:t>
      </w:r>
      <w:r>
        <w:rPr>
          <w:rFonts w:cs="Arial" w:ascii="Arial" w:hAnsi="Arial"/>
          <w:lang w:val="en-US" w:eastAsia="ru-RU"/>
        </w:rPr>
        <w:t xml:space="preserve">ter </w:t>
      </w:r>
      <w:r>
        <w:rPr>
          <w:rFonts w:cs="Arial" w:ascii="Arial" w:hAnsi="Arial"/>
          <w:lang w:eastAsia="ru-RU"/>
        </w:rPr>
        <w:t xml:space="preserve">держат его в буфете в школе до ... хорош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Затемненное лицо Хагрида и Гарри знало почему: Том Риддл умудрился бросать Хагрида из школы, обвиненной чтобы открыть Палату Тайн. Горн, однако, казалось, не слушал; он посмотрел на потолок, от который множество медных вешаемых(повесившихся,повеcивших,повешенных) горшков, и также длинный, шелковистый моток пряжи ярких белых волос.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 не волосы единорога, Хагрид?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 да, " сказал Хагрид безразлично. " Выходится из их хвостов, они ловят(поймают) это на отраслях(отделениях) ' материал в лесу, </w:t>
      </w:r>
      <w:r>
        <w:rPr>
          <w:rFonts w:cs="Arial" w:ascii="Arial" w:hAnsi="Arial"/>
          <w:lang w:val="en-US" w:eastAsia="ru-RU"/>
        </w:rPr>
        <w:t xml:space="preserve">yeh </w:t>
      </w:r>
      <w:r>
        <w:rPr>
          <w:rFonts w:cs="Arial" w:ascii="Arial" w:hAnsi="Arial"/>
          <w:lang w:eastAsia="ru-RU"/>
        </w:rPr>
        <w:t xml:space="preserve">знает...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мой дорогой парень, Вы знаете, сколько это стоит?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использую это </w:t>
      </w:r>
      <w:r>
        <w:rPr>
          <w:rFonts w:cs="Arial" w:ascii="Arial" w:hAnsi="Arial"/>
          <w:lang w:val="en-US" w:eastAsia="ru-RU"/>
        </w:rPr>
        <w:t xml:space="preserve">fer bindin </w:t>
      </w:r>
      <w:r>
        <w:rPr>
          <w:rFonts w:cs="Arial" w:ascii="Arial" w:hAnsi="Arial"/>
          <w:lang w:eastAsia="ru-RU"/>
        </w:rPr>
        <w:t xml:space="preserve">' на бандажах материал, если существо входит </w:t>
      </w:r>
      <w:r>
        <w:rPr>
          <w:rFonts w:cs="Arial" w:ascii="Arial" w:hAnsi="Arial"/>
          <w:lang w:val="en-US" w:eastAsia="ru-RU"/>
        </w:rPr>
        <w:t>в jured</w:t>
      </w:r>
      <w:r>
        <w:rPr>
          <w:rFonts w:cs="Arial" w:ascii="Arial" w:hAnsi="Arial"/>
          <w:lang w:eastAsia="ru-RU"/>
        </w:rPr>
        <w:t xml:space="preserve">, " сказал Хагрид, пожимая плечами. " Это мертво полезно ... очень сильн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орн брал другой глубокий набросок(сквозняк) от его лопуха(кружки), его глаза, перемещающиеся тщательно вокруг каюты теперь, взгляда, Гарри знал, для большего количества сокровищ, что он мог бы быть способен конвертировать(преобразовать) в обильный </w:t>
      </w:r>
      <w:r>
        <w:rPr>
          <w:rFonts w:cs="Arial" w:ascii="Arial" w:hAnsi="Arial"/>
          <w:lang w:val="en-US" w:eastAsia="ru-RU"/>
        </w:rPr>
        <w:t xml:space="preserve">su </w:t>
      </w:r>
      <w:r>
        <w:rPr>
          <w:rFonts w:cs="Arial" w:ascii="Arial" w:hAnsi="Arial"/>
          <w:lang w:eastAsia="ru-RU"/>
        </w:rPr>
        <w:t xml:space="preserve">сгиб назревающегося дубом меда, </w:t>
      </w:r>
      <w:r>
        <w:rPr>
          <w:rFonts w:cs="Arial" w:ascii="Arial" w:hAnsi="Arial"/>
          <w:lang w:val="en-US" w:eastAsia="ru-RU"/>
        </w:rPr>
        <w:t xml:space="preserve">crystalized </w:t>
      </w:r>
      <w:r>
        <w:rPr>
          <w:rFonts w:cs="Arial" w:ascii="Arial" w:hAnsi="Arial"/>
          <w:lang w:eastAsia="ru-RU"/>
        </w:rPr>
        <w:t xml:space="preserve">ананас, и бархат, куря жакеты. Он снова наполнял лопуха(кружку) Хагрида и его собственный, и подвергал сомнению его о существах, которые жили в лесу эти дни и как Хагрид был способен заботиться о них всех. Хагрид, становясь экспансивным под влиянием спиртного напитка и лестного интереса(процента) Горна, прекратил вытирать его глаза и вступил счастливо в длинное объяснение </w:t>
      </w:r>
      <w:r>
        <w:rPr>
          <w:rFonts w:cs="Arial" w:ascii="Arial" w:hAnsi="Arial"/>
          <w:lang w:val="en-US" w:eastAsia="ru-RU"/>
        </w:rPr>
        <w:t xml:space="preserve">bowtruckle </w:t>
      </w:r>
      <w:r>
        <w:rPr>
          <w:rFonts w:cs="Arial" w:ascii="Arial" w:hAnsi="Arial"/>
          <w:lang w:eastAsia="ru-RU"/>
        </w:rPr>
        <w:t xml:space="preserve">земледелия.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Феликс Фелисис дал Гарри небольшой толчок локтем в этом пункте(точке), и он заметил, что поставка спиртного напитка, который Горн принес, исчерпывала быстро. Гарри еще не сумел исполнять Снова наполняющее Обаяние без того, чтобы говорить колдовство громко, но идею, что он не мог бы быть способен делать это, сегодня вечером был смехотворен: Действительно, Гарри усмехался к себе как, незамеченный или Хагридом или Слизняком-liorn (теперь рассказы обмена незаконной торговли во яйцах дракона) он направил его палочку под столом в пустеющих бутылках, и они немедленно начали снова наполнять.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После часа или так, Хагрид и Горн начали делать экстравагантные тосты: к </w:t>
      </w:r>
      <w:r>
        <w:rPr>
          <w:rFonts w:cs="Arial" w:ascii="Arial" w:hAnsi="Arial"/>
          <w:lang w:val="en-US" w:eastAsia="ru-RU"/>
        </w:rPr>
        <w:t>Hogwarts</w:t>
      </w:r>
      <w:r>
        <w:rPr>
          <w:rFonts w:cs="Arial" w:ascii="Arial" w:hAnsi="Arial"/>
          <w:lang w:eastAsia="ru-RU"/>
        </w:rPr>
        <w:t xml:space="preserve">, к </w:t>
      </w:r>
      <w:r>
        <w:rPr>
          <w:rFonts w:cs="Arial" w:ascii="Arial" w:hAnsi="Arial"/>
          <w:lang w:val="en-US" w:eastAsia="ru-RU"/>
        </w:rPr>
        <w:t>Dumbledore</w:t>
      </w:r>
      <w:r>
        <w:rPr>
          <w:rFonts w:cs="Arial" w:ascii="Arial" w:hAnsi="Arial"/>
          <w:lang w:eastAsia="ru-RU"/>
        </w:rPr>
        <w:t xml:space="preserve">, к сделанному эльфом вину, и к-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Гарри Поттер! " проревел Хагрид, выплескивая часть его четырнадцатого ковша вина вниз его подбородка, поскольку он иссушал эт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действительно, " кричал Горн немного плотно, " </w:t>
      </w:r>
      <w:r>
        <w:rPr>
          <w:rFonts w:cs="Arial" w:ascii="Arial" w:hAnsi="Arial"/>
          <w:lang w:val="en-US" w:eastAsia="ru-RU"/>
        </w:rPr>
        <w:t xml:space="preserve">Parry </w:t>
      </w:r>
      <w:r>
        <w:rPr>
          <w:rFonts w:cs="Arial" w:ascii="Arial" w:hAnsi="Arial"/>
          <w:lang w:eastAsia="ru-RU"/>
        </w:rPr>
        <w:t xml:space="preserve">Выдра, Выбранный Мальчик Кто - хорошо - кое-что того вида, " он бормотал, и иссушал его лопуха(кружку) такж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Не намного позже этого, Хагрид стал слезном снова и нажал целый хвост единорога на Горн, кто присвоил это с криками, " К дружбе! К великодушию! К десять </w:t>
      </w:r>
      <w:r>
        <w:rPr>
          <w:rFonts w:cs="Arial" w:ascii="Arial" w:hAnsi="Arial"/>
          <w:lang w:val="en-US" w:eastAsia="ru-RU"/>
        </w:rPr>
        <w:t xml:space="preserve">Galleons </w:t>
      </w:r>
      <w:r>
        <w:rPr>
          <w:rFonts w:cs="Arial" w:ascii="Arial" w:hAnsi="Arial"/>
          <w:lang w:eastAsia="ru-RU"/>
        </w:rPr>
        <w:t xml:space="preserve">волосок!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И некоторое время после того, как это, Хагрид и Горн сидели рядом, руки(оружие) вокруг друг друга, петь медленную грустную песню об умирающем волшебнике по имени </w:t>
      </w:r>
      <w:r>
        <w:rPr>
          <w:rFonts w:cs="Arial" w:ascii="Arial" w:hAnsi="Arial"/>
          <w:lang w:val="en-US" w:eastAsia="ru-RU"/>
        </w:rPr>
        <w:t>Odo</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Aaargh</w:t>
      </w:r>
      <w:r>
        <w:rPr>
          <w:rFonts w:cs="Arial" w:ascii="Arial" w:hAnsi="Arial"/>
          <w:lang w:eastAsia="ru-RU"/>
        </w:rPr>
        <w:t xml:space="preserve">, польза умирает молодой, " бормотал Хагрид, резко падая низко на стол, немного косоглазый, в то время как Горн продолжил петь воздержанный. " Меня папа не был никакой возраст </w:t>
      </w:r>
      <w:r>
        <w:rPr>
          <w:rFonts w:cs="Arial" w:ascii="Arial" w:hAnsi="Arial"/>
          <w:lang w:val="en-US" w:eastAsia="ru-RU"/>
        </w:rPr>
        <w:t>ter</w:t>
      </w:r>
      <w:r>
        <w:rPr>
          <w:rFonts w:cs="Arial" w:ascii="Arial" w:hAnsi="Arial"/>
          <w:lang w:eastAsia="ru-RU"/>
        </w:rPr>
        <w:t xml:space="preserve">, идут ... и при этом </w:t>
      </w:r>
      <w:r>
        <w:rPr>
          <w:rFonts w:cs="Arial" w:ascii="Arial" w:hAnsi="Arial"/>
          <w:lang w:val="en-US" w:eastAsia="ru-RU"/>
        </w:rPr>
        <w:t xml:space="preserve">yer </w:t>
      </w:r>
      <w:r>
        <w:rPr>
          <w:rFonts w:cs="Arial" w:ascii="Arial" w:hAnsi="Arial"/>
          <w:lang w:eastAsia="ru-RU"/>
        </w:rPr>
        <w:t xml:space="preserve">мама не были '' папа, Гарри...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Большие жирные слезы </w:t>
      </w:r>
      <w:r>
        <w:rPr>
          <w:rFonts w:cs="Arial" w:ascii="Arial" w:hAnsi="Arial"/>
          <w:lang w:val="en-US" w:eastAsia="ru-RU"/>
        </w:rPr>
        <w:t xml:space="preserve">oozed </w:t>
      </w:r>
      <w:r>
        <w:rPr>
          <w:rFonts w:cs="Arial" w:ascii="Arial" w:hAnsi="Arial"/>
          <w:lang w:eastAsia="ru-RU"/>
        </w:rPr>
        <w:t xml:space="preserve">из углов </w:t>
      </w:r>
      <w:r>
        <w:rPr>
          <w:rFonts w:cs="Arial" w:ascii="Arial" w:hAnsi="Arial"/>
          <w:lang w:val="en-US" w:eastAsia="ru-RU"/>
        </w:rPr>
        <w:t xml:space="preserve">crinkled </w:t>
      </w:r>
      <w:r>
        <w:rPr>
          <w:rFonts w:cs="Arial" w:ascii="Arial" w:hAnsi="Arial"/>
          <w:lang w:eastAsia="ru-RU"/>
        </w:rPr>
        <w:t xml:space="preserve">глаз Хагрида снова; он схватил руку Гарри и колебал эт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 xml:space="preserve">Bes' wiz </w:t>
      </w:r>
      <w:r>
        <w:rPr>
          <w:rFonts w:cs="Arial" w:ascii="Arial" w:hAnsi="Arial"/>
          <w:lang w:eastAsia="ru-RU"/>
        </w:rPr>
        <w:t xml:space="preserve">и </w:t>
      </w:r>
      <w:r>
        <w:rPr>
          <w:rFonts w:cs="Arial" w:ascii="Arial" w:hAnsi="Arial"/>
          <w:lang w:val="en-US" w:eastAsia="ru-RU"/>
        </w:rPr>
        <w:t xml:space="preserve">witchard </w:t>
      </w:r>
      <w:r>
        <w:rPr>
          <w:rFonts w:cs="Arial" w:ascii="Arial" w:hAnsi="Arial"/>
          <w:lang w:eastAsia="ru-RU"/>
        </w:rPr>
        <w:t xml:space="preserve">o ' их возраст … я никогда не знал. Ужасная вещь ... ужасная вещь...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И </w:t>
      </w:r>
      <w:r>
        <w:rPr>
          <w:rFonts w:cs="Arial" w:ascii="Arial" w:hAnsi="Arial"/>
          <w:lang w:val="en-US" w:eastAsia="ru-RU"/>
        </w:rPr>
        <w:t xml:space="preserve">Odo </w:t>
      </w:r>
      <w:r>
        <w:rPr>
          <w:rFonts w:cs="Arial" w:ascii="Arial" w:hAnsi="Arial"/>
          <w:lang w:eastAsia="ru-RU"/>
        </w:rPr>
        <w:t xml:space="preserve">герой, они переносили его дом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К месту, которое он знал как парен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Пел Горн печальн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и положили его, чтобы отдохнуть с его шляпой вверх дно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И его палочка, сфотографированная в два, который был грустен.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 ужасный, " Хагрид хрюкал, и его большая косматая(ворсистая) голова, катился боком на его руки(оружие), и он заснул, храпя глубок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Жаль, " сказанный Горн с икающимся. " Не может нести мелодию, чтобы экономить(спасти) мою жизнь.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агрид не говорил о вашем пении, " сказал Гарри спокойно. " Он говорил о моей маме и смерти папы.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 сказал Горн, подавляя большую отрыжку. " О дорогой. Да, который был - был ужасен действительно. Ужасный ... ужасный...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смотрел весьма в недоумении для того, что говорить, и обратился к снова наполняющему к их лопухам(кружкам).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не делаю - не предполагают, что Вы помните это, Гарри? " Он спросил неловк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 хорошо, я был только тот, когда они умерли, " сказал Гарри, его глаза на пламя свечи, мерцающей в тяжелом храпе Хагрида. " Но я выяснил в значительной степени, что случилось с тех пор. Мой папа умер сначала. Вы знали эт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 я не делал, " сказал Горн успокоенным голосом.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w:t>
      </w:r>
      <w:r>
        <w:rPr>
          <w:rFonts w:cs="Arial" w:ascii="Arial" w:hAnsi="Arial"/>
          <w:lang w:val="en-US" w:eastAsia="ru-RU"/>
        </w:rPr>
        <w:t xml:space="preserve">Voldemort </w:t>
      </w:r>
      <w:r>
        <w:rPr>
          <w:rFonts w:cs="Arial" w:ascii="Arial" w:hAnsi="Arial"/>
          <w:lang w:eastAsia="ru-RU"/>
        </w:rPr>
        <w:t xml:space="preserve">убил его и затем переступал через его орган(тело) к моей маме, " сказал Гарри.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орн дал большую дрожь, но он не казался способным оторвать его страшащийся пристальный взгляд от лица Гарри.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 велел ей добираться из пути, " сказал Гарри безжалостно. " Он сказал мне, что она не должна умереть. Он только хотел меня. Она могла бежать.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дорогой, " вдыхал Горн. " Она могла иметь ..., она не должна... Это ужасн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не так ли? " Сказал Гарри, голосом только больше чем шепот. " Но она не двигалась. Папа был уже мертв, но она не хотела, чтобы я шел также. Она пробовала умолять </w:t>
      </w:r>
      <w:r>
        <w:rPr>
          <w:rFonts w:cs="Arial" w:ascii="Arial" w:hAnsi="Arial"/>
          <w:lang w:val="en-US" w:eastAsia="ru-RU"/>
        </w:rPr>
        <w:t xml:space="preserve">Voldemort </w:t>
      </w:r>
      <w:r>
        <w:rPr>
          <w:rFonts w:cs="Arial" w:ascii="Arial" w:hAnsi="Arial"/>
          <w:lang w:eastAsia="ru-RU"/>
        </w:rPr>
        <w:t xml:space="preserve">..., но он только смеялся....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 достаточно! " Сказал Горн внезапно, поднимая колеблющуюся руку. " Действительно, мой дорогой мальчик, достаточно... Я - старик ..., я не должен слышать ..., который я не хочу слышать...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забыл, " лгал Гарри, Феликс Фелисис, обманывающий его. " Вы любили ее, не так ли?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Любящийся ее? " Сказал Горн, его глаза, наполняющиеся слезами еще раз. " Я не воображаю никого, кто встретил ее, не будет любить ее.... Очень храбрый... Очень забавный... Это была наиболее ужасная вещь....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Вы не будете помогать ее сыну, " сказал Гарри. " Она дала мне ее жизнь, но Вы не будете давать мне память.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Храп грохота Хагрида заполнил каюту. Гарри смотрел устойчиво в заполненные слезой глаза Горна. Владелец(мастер) Микстур казался неспособным смотреть далек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 говорите это, " он шептал. " Это - не вопрос... Если это должно было помочь Вам, конечно ..., но никакая цель не может обслуживаться...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может, " сказал Гарри ясно. " </w:t>
      </w:r>
      <w:r>
        <w:rPr>
          <w:rFonts w:cs="Arial" w:ascii="Arial" w:hAnsi="Arial"/>
          <w:lang w:val="en-US" w:eastAsia="ru-RU"/>
        </w:rPr>
        <w:t xml:space="preserve">Dumbledore </w:t>
      </w:r>
      <w:r>
        <w:rPr>
          <w:rFonts w:cs="Arial" w:ascii="Arial" w:hAnsi="Arial"/>
          <w:lang w:eastAsia="ru-RU"/>
        </w:rPr>
        <w:t xml:space="preserve">нуждается в информации. Я нуждаюсь в информации.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знал, что он был безопасен: Феликс сообщал ему, что Горн не будет помнить ничто из этого утром. Смотря Горн прямо в глазу, Гарри наклонялся вперед немног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 Выбранный. Я должен убить его. Я нуждаюсь в той памяти.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орн стал более бледным чем когда-либо; его солнечный лоб мерцал с потом.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 Выбранный? " .. я.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онечно я, " сказал Гарри спокойн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тогда ... мой дорогой мальчик ... Вы спрашиваете много ..., Вы спрашиваете меня, фактически, помогать Вам в вашей попытке уничтожить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ы не хотите избавиться от волшебника, кто убил Лилию </w:t>
      </w:r>
      <w:r>
        <w:rPr>
          <w:rFonts w:cs="Arial" w:ascii="Arial" w:hAnsi="Arial"/>
          <w:lang w:val="en-US" w:eastAsia="ru-RU"/>
        </w:rPr>
        <w:t>Evans</w:t>
      </w:r>
      <w:r>
        <w:rPr>
          <w:rFonts w:cs="Arial" w:ascii="Arial" w:hAnsi="Arial"/>
          <w:lang w:eastAsia="ru-RU"/>
        </w:rPr>
        <w:t xml:space="preserve">?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Гарри, Гарри, конечно я делаю, но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испуганы, он выяснит, что Вы помогли мне?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орн не сказал ничто; он выглядел испуганным.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Быть храбрый подобно моей матери, Профессору....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орн поднял пухлую руку и нажал его пальцы колебания к его рту; он смотрел на мгновение подобно чрезвычайно перерастающемуся ребенку.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 не гордый ... " он шептал через его пальцы. " Я стыжусь какого - что та память показывает. ... я думаю, что я, возможно, сделал большое повреждение(ущерб) тот день....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отменили бы из чего - нибудь, что Вы делали, давая мне память, " сказал Гарри. " Это была бы очень храбрая и благородная вещь делать.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Хагрид дергался в его сне и храпел на. Горн и Гарри уставились на друг друга по льющейся свече. Был длинный, длинная тишина, но Феликс Фелисис велела Гарри не ломать(нарушать) это, ждать. Тогда, очень медленно, Горн помещает его руку в его карман и выдвинул его палочку. Он помещал его другую руку внутри его плаща и забрал маленькую, пустую бутылку. Все еще изучая глаза Гарри, Горн коснулся наконечника(чаевых) его палочки к его храму и забрал это, так, чтобы длинная, серебряная нить памяти ушла также, цепляясь за наконечник(чаевые) палочки. Более длинный и более длинный протянутая память, пока это не сломалось и качалась, серебристый яркий, от палочки. Горн понизил это в бутылку, где это намотало, затем распространение, циркулируя подобно газу. Он </w:t>
      </w:r>
      <w:r>
        <w:rPr>
          <w:rFonts w:cs="Arial" w:ascii="Arial" w:hAnsi="Arial"/>
          <w:lang w:val="en-US" w:eastAsia="ru-RU"/>
        </w:rPr>
        <w:t xml:space="preserve">corked </w:t>
      </w:r>
      <w:r>
        <w:rPr>
          <w:rFonts w:cs="Arial" w:ascii="Arial" w:hAnsi="Arial"/>
          <w:lang w:eastAsia="ru-RU"/>
        </w:rPr>
        <w:t xml:space="preserve">бутылка дрожащей рукой и затем пропускал это поперек стола Гарри.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Большое спасибо, Профессор.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 хороший мальчик, " сказал Профессор Горн, слезы, сочащиеся вниз его жирных щек в его усы моржа. " И Вы имеете ее глаза.... Только не думайте слишком ужасно обо мне, как только Вы видели это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И он слишком помещенный его голова на его руках(оружии), дал глубокий вздох, и заснул.</w:t>
      </w:r>
    </w:p>
    <w:p>
      <w:pPr>
        <w:pStyle w:val="Normal"/>
        <w:ind w:firstLine="720"/>
        <w:jc w:val="both"/>
        <w:rPr>
          <w:rFonts w:ascii="Arial" w:hAnsi="Arial" w:cs="Arial"/>
          <w:sz w:val="24"/>
          <w:lang w:val="en-US" w:eastAsia="ru-RU"/>
        </w:rPr>
      </w:pPr>
      <w:r>
        <w:rPr>
          <w:rFonts w:cs="Arial" w:ascii="Arial" w:hAnsi="Arial"/>
          <w:sz w:val="24"/>
          <w:lang w:val="en-US" w:eastAsia="ru-RU"/>
        </w:rPr>
      </w:r>
    </w:p>
    <w:p>
      <w:pPr>
        <w:pStyle w:val="Normal"/>
        <w:ind w:firstLine="720"/>
        <w:jc w:val="both"/>
        <w:rPr>
          <w:sz w:val="24"/>
          <w:lang w:val="en-US"/>
        </w:rPr>
      </w:pPr>
      <w:r>
        <w:rPr>
          <w:sz w:val="24"/>
          <w:lang w:val="en-US"/>
        </w:rPr>
        <w:t>23</w:t>
      </w:r>
    </w:p>
    <w:p>
      <w:pPr>
        <w:pStyle w:val="Normal"/>
        <w:ind w:firstLine="720"/>
        <w:jc w:val="both"/>
        <w:rPr>
          <w:sz w:val="24"/>
          <w:lang w:val="en-US"/>
        </w:rPr>
      </w:pPr>
      <w:r>
        <w:rPr>
          <w:sz w:val="24"/>
          <w:lang w:val="en-US"/>
        </w:rPr>
      </w:r>
    </w:p>
    <w:p>
      <w:pPr>
        <w:pStyle w:val="Normal"/>
        <w:rPr>
          <w:rFonts w:ascii="Arial" w:hAnsi="Arial" w:cs="Arial"/>
          <w:sz w:val="24"/>
          <w:lang w:eastAsia="ru-RU"/>
        </w:rPr>
      </w:pPr>
      <w:r>
        <w:rPr>
          <w:rFonts w:cs="Arial" w:ascii="Arial" w:hAnsi="Arial"/>
          <w:lang w:eastAsia="ru-RU"/>
        </w:rPr>
        <w:t xml:space="preserve">Гарри мог чувствовать Феликса Фелисиса, постепенно проходящего как он </w:t>
      </w:r>
      <w:r>
        <w:rPr>
          <w:rFonts w:cs="Arial" w:ascii="Arial" w:hAnsi="Arial"/>
          <w:lang w:val="en-US" w:eastAsia="ru-RU"/>
        </w:rPr>
        <w:t xml:space="preserve">creeped </w:t>
      </w:r>
      <w:r>
        <w:rPr>
          <w:rFonts w:cs="Arial" w:ascii="Arial" w:hAnsi="Arial"/>
          <w:lang w:eastAsia="ru-RU"/>
        </w:rPr>
        <w:t xml:space="preserve">назад в замок. Передняя дверь осталась ООН, запертым для него, но на третьем полу(этаже), он встретил(выполнил) Обиды и только узко избежал обнаружения, ныряя боком через один из его </w:t>
      </w:r>
      <w:r>
        <w:rPr>
          <w:rFonts w:cs="Arial" w:ascii="Arial" w:hAnsi="Arial"/>
          <w:lang w:val="en-US" w:eastAsia="ru-RU"/>
        </w:rPr>
        <w:t>shortcuts</w:t>
      </w:r>
      <w:r>
        <w:rPr>
          <w:rFonts w:cs="Arial" w:ascii="Arial" w:hAnsi="Arial"/>
          <w:lang w:eastAsia="ru-RU"/>
        </w:rPr>
        <w:t xml:space="preserve">. К времени он вставал к портрету Жирной Леди и снял его Плащ Невидимости, он не был удивлен найти ее в наиболее бесполезном настроении.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акой вид времени Вы звоните эт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Мне действительно жаль - я был должен выйти кое для чего важный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пароль, измененный(замененный) в полночь, так что Вы будете только должны спать в коридоре, не так ли?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шутите! " Сказал Гарри. " Почему это было должно измениться в полночь?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 путь, которым это, " сказала Жирная Леди. " Если Вы сердиты, идите, и поднимите это с директором школы, он - тот, кто сжал безопасность.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Фантастический, " сказал Гарри, горько, смотрящий вокруг в твердом(трудном) полу(этаже). " Действительно бриллиант. Да, я шел бы и поднимать это с </w:t>
      </w:r>
      <w:r>
        <w:rPr>
          <w:rFonts w:cs="Arial" w:ascii="Arial" w:hAnsi="Arial"/>
          <w:lang w:val="en-US" w:eastAsia="ru-RU"/>
        </w:rPr>
        <w:t>Dumbledore</w:t>
      </w:r>
      <w:r>
        <w:rPr>
          <w:rFonts w:cs="Arial" w:ascii="Arial" w:hAnsi="Arial"/>
          <w:lang w:eastAsia="ru-RU"/>
        </w:rPr>
        <w:t xml:space="preserve">, если он был здесь, потому что он - тот, кто хотел меня к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 - здесь, " сказал голос позади Гарри. " Профессор Думбледор возвратил в школу час назад.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Почти безголовый Ник скользил к Гарри, его голова, колеблющаяся как обычно на его ерш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имел это от Кровавого(проклятого) Барона, кто видел, что он прибыл, " сказал Ник. " Он появился, согласно Барону, быть в хорошем алкоголе(настроении), хотя небольшим утомленным, конечн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Где - он? " Сказал Гарри, его прыгающий сердца,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стонать и звеня на Башне Астрономии, это - a, любимое времяпрепровождение его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 Кровавый(проклятый) Барон - Думбледор!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 в его офисе, " сказал Ник. " Я верю, от того, что Барон сказал, что он имел бизнес, чтобы проявить внимание перед превращением в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он имеет, " сказал Гарри, волнение, сверкающее в его груди(сундуке) в перспективе сообщения Думбледор он защитил память. Он колесный и о </w:t>
      </w:r>
      <w:r>
        <w:rPr>
          <w:rFonts w:cs="Arial" w:ascii="Arial" w:hAnsi="Arial"/>
          <w:lang w:val="en-US" w:eastAsia="ru-RU"/>
        </w:rPr>
        <w:t xml:space="preserve">sprinted </w:t>
      </w:r>
      <w:r>
        <w:rPr>
          <w:rFonts w:cs="Arial" w:ascii="Arial" w:hAnsi="Arial"/>
          <w:lang w:eastAsia="ru-RU"/>
        </w:rPr>
        <w:t xml:space="preserve">от снова, игнорируя Жирную Леди, кто звонила после нег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озвратитесь! Хорошо, я лгал! Я был раздражен, Вы разбудили мне! Пароль все еще </w:t>
      </w:r>
      <w:r>
        <w:rPr>
          <w:rFonts w:cs="Arial" w:ascii="Arial" w:hAnsi="Arial"/>
          <w:lang w:val="en-US" w:eastAsia="ru-RU"/>
        </w:rPr>
        <w:t>'tapeworm'</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Но Гарри уже мчался назад по коридору и в пределах минут, он говорил " ириска </w:t>
      </w:r>
      <w:r>
        <w:rPr>
          <w:rFonts w:cs="Arial" w:ascii="Arial" w:hAnsi="Arial"/>
          <w:lang w:val="en-US" w:eastAsia="ru-RU"/>
        </w:rPr>
        <w:t xml:space="preserve">eclairs </w:t>
      </w:r>
      <w:r>
        <w:rPr>
          <w:rFonts w:cs="Arial" w:ascii="Arial" w:hAnsi="Arial"/>
          <w:lang w:eastAsia="ru-RU"/>
        </w:rPr>
        <w:t xml:space="preserve">" к </w:t>
      </w:r>
      <w:r>
        <w:rPr>
          <w:rFonts w:cs="Arial" w:ascii="Arial" w:hAnsi="Arial"/>
          <w:lang w:val="en-US" w:eastAsia="ru-RU"/>
        </w:rPr>
        <w:t xml:space="preserve">gargoyle </w:t>
      </w:r>
      <w:r>
        <w:rPr>
          <w:rFonts w:cs="Arial" w:ascii="Arial" w:hAnsi="Arial"/>
          <w:lang w:eastAsia="ru-RU"/>
        </w:rPr>
        <w:t xml:space="preserve">Думбледор, который прыгал в стороне, разрешая вход Гарри на спиральную лестницу.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ступите, " сказал Думбледор, когда Гарри стучал. Он звучал истощенным. Гарри подтолкнул(выдвинул) открытый дверь. Был офис Думбледор, смотря тот же самый как когда-либо, но с черным, усыпанные звездой небеса вне окон.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ий добрый, Гарри, " сказал Думбледор в удивлении(неожиданности). " Тому, что я задолжаю это очень последнее удовольствие?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Сэр - я имею это. Я имею память от Горна.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выдвинул крошечную стеклянную бутылку и показывал это Думбледор. На мгновение или два, директор школы выглядел ошеломленным. Тогда его раскол лица в широкой улыбке.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Гарри, это - захватывающие новости! Очень хорошо сделанный действительно! Я знал, что Вы могли делать эт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Все думали об опоздании часа, очевидно забытого, он поспешил вокруг его стола, брал бутылку с памятью Горна в его непострадавшей руке, и шагал к кабинету где он кепи </w:t>
      </w:r>
      <w:r>
        <w:rPr>
          <w:rFonts w:cs="Arial" w:ascii="Arial" w:hAnsi="Arial"/>
          <w:lang w:val="en-US" w:eastAsia="ru-RU"/>
        </w:rPr>
        <w:t>Pensieve</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И теперь, " сказал Думбледор, помещая каменный бассейн на стол и освобождая содержание бутылки в это. " Теперь, наконец. Мы будем видеть. Гарри, быстр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поклонился покорно по </w:t>
      </w:r>
      <w:r>
        <w:rPr>
          <w:rFonts w:cs="Arial" w:ascii="Arial" w:hAnsi="Arial"/>
          <w:lang w:val="en-US" w:eastAsia="ru-RU"/>
        </w:rPr>
        <w:t xml:space="preserve">Pensieve </w:t>
      </w:r>
      <w:r>
        <w:rPr>
          <w:rFonts w:cs="Arial" w:ascii="Arial" w:hAnsi="Arial"/>
          <w:lang w:eastAsia="ru-RU"/>
        </w:rPr>
        <w:t xml:space="preserve">и чувствовал, что его ноги оставили этаж офиса.... Еще раз он проваливался темнота и приземлился в офисе Хораса Слугорна многими годами прежде. Был намного более молодой Горн, с его толстыми, солнечными, соломенными-цветными волосами и его gingery-белокурыми усами, сидя снова в удобном </w:t>
      </w:r>
      <w:r>
        <w:rPr>
          <w:rFonts w:cs="Arial" w:ascii="Arial" w:hAnsi="Arial"/>
          <w:lang w:val="en-US" w:eastAsia="ru-RU"/>
        </w:rPr>
        <w:t xml:space="preserve">winged </w:t>
      </w:r>
      <w:r>
        <w:rPr>
          <w:rFonts w:cs="Arial" w:ascii="Arial" w:hAnsi="Arial"/>
          <w:lang w:eastAsia="ru-RU"/>
        </w:rPr>
        <w:t xml:space="preserve">кресле в его офисе, его ноги, отдыхающие на бархат </w:t>
      </w:r>
      <w:r>
        <w:rPr>
          <w:rFonts w:cs="Arial" w:ascii="Arial" w:hAnsi="Arial"/>
          <w:lang w:val="en-US" w:eastAsia="ru-RU"/>
        </w:rPr>
        <w:t>pouffe</w:t>
      </w:r>
      <w:r>
        <w:rPr>
          <w:rFonts w:cs="Arial" w:ascii="Arial" w:hAnsi="Arial"/>
          <w:lang w:eastAsia="ru-RU"/>
        </w:rPr>
        <w:t xml:space="preserve">, маленький стакан(стекло) вина в одной руке, другой роющийся в коробке кристаллизованного ананаса. И был полдюжины подростковых мальчиков, сидящих(заседающих) Горн с Томом Риддл посреди них, золотое-и-черное кольцо Марволо, сверкающее на его пальце.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Думбледор приземлился около Гарри также, как Загадка спросила, " Сэр, которого является ли истинным, что Профессор Мерритоугт удаляется(уволяется)?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Том, Том, если я знал, я не мог бы сообщить Вам, " сказал Горн, качая его пальцем </w:t>
      </w:r>
      <w:r>
        <w:rPr>
          <w:rFonts w:cs="Arial" w:ascii="Arial" w:hAnsi="Arial"/>
          <w:lang w:val="en-US" w:eastAsia="ru-RU"/>
        </w:rPr>
        <w:t xml:space="preserve">reprovingly </w:t>
      </w:r>
      <w:r>
        <w:rPr>
          <w:rFonts w:cs="Arial" w:ascii="Arial" w:hAnsi="Arial"/>
          <w:lang w:eastAsia="ru-RU"/>
        </w:rPr>
        <w:t xml:space="preserve">в Загадке, при мигающем в то же самое время. " Я должен говорить, я хотел бы знать, где Вы получаете вашу информацию, мальчика, более хорошо осведомленные чем половина штата, Вы.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Загадка улыбнулась; другие мальчики смеялись и бросали его восхищающийся взглядами.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то с вашей странной способностью знать вещи Вы не должны, и ваша осторожная лесть людей, кто имеют значение - благодарят вас за ананас, между прочим , Вы совершенно правы, это - мой фаворит - " Несколько из мальчиков, хихикал снова. " - я уверенно ожидаю, что Вы повысятся Министру Волшебства в пределах двадцати лет. Пятнадцать, если Вы продолжаете посылать мне ананас, я имею превосходные контакты в Министерстве.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Том Риддл просто улыбнулся как, другие смеялись снова. Гарри заметил, что он ни в коем случае не был старший из группы мальчиков, но что они все, казалось, обращались к нему как их лидер.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не знаю, что политика удовлетворила бы меня, сэра, " он сказал, когда смех замер. " Я не имею правильного вида фона, с одной стороны.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Пара мальчиков вокруг него ухмылялась в друг друге. Гарри был уверен, что они наслаждались частной шуткой, несомненно о том, что они знали, или подозревали, относительно их лидера бригады(банды) известного предк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Ерунда, " сказал, горн оживленно, " не мог быть более прост, Вы прибываете от приличного </w:t>
      </w:r>
      <w:r>
        <w:rPr>
          <w:rFonts w:cs="Arial" w:ascii="Arial" w:hAnsi="Arial"/>
          <w:lang w:val="en-US" w:eastAsia="ru-RU"/>
        </w:rPr>
        <w:t xml:space="preserve">Wizarding </w:t>
      </w:r>
      <w:r>
        <w:rPr>
          <w:rFonts w:cs="Arial" w:ascii="Arial" w:hAnsi="Arial"/>
          <w:lang w:eastAsia="ru-RU"/>
        </w:rPr>
        <w:t xml:space="preserve">запаса(акции), способности подобно вашему. Нет, Вы будете идти далеко, Том, я никогда не был неправилен о студенте все же.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Маленькие золотые часы, стоящие на стол Горна </w:t>
      </w:r>
      <w:r>
        <w:rPr>
          <w:rFonts w:cs="Arial" w:ascii="Arial" w:hAnsi="Arial"/>
          <w:lang w:val="en-US" w:eastAsia="ru-RU"/>
        </w:rPr>
        <w:t xml:space="preserve">chimed </w:t>
      </w:r>
      <w:r>
        <w:rPr>
          <w:rFonts w:cs="Arial" w:ascii="Arial" w:hAnsi="Arial"/>
          <w:lang w:eastAsia="ru-RU"/>
        </w:rPr>
        <w:t xml:space="preserve">одиннадцать часов позади него и он смотрели вокруг.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ий добрый, является ли это то время уже? Вы лучше получили бы идущих мальчиков, или мы будем весь находиться в неприятности. </w:t>
      </w:r>
      <w:r>
        <w:rPr>
          <w:rFonts w:cs="Arial" w:ascii="Arial" w:hAnsi="Arial"/>
          <w:lang w:val="en-US" w:eastAsia="ru-RU"/>
        </w:rPr>
        <w:t>Lestrange</w:t>
      </w:r>
      <w:r>
        <w:rPr>
          <w:rFonts w:cs="Arial" w:ascii="Arial" w:hAnsi="Arial"/>
          <w:lang w:eastAsia="ru-RU"/>
        </w:rPr>
        <w:t xml:space="preserve">, я хочу ваше эссе в следующем дне, или это - задержка. Тот же самый идет для Вас, Авери.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дин за другим, мальчики регистрировали из комнаты(места). Горн поднимал себя из его кресла и нес его пустой стакан(стекло) к его столу. Движение позади него заставило его смотреть вокруг; Загадка все еще стояла та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згляд </w:t>
      </w:r>
      <w:r>
        <w:rPr>
          <w:rFonts w:cs="Arial" w:ascii="Arial" w:hAnsi="Arial"/>
          <w:lang w:val="en-US" w:eastAsia="ru-RU"/>
        </w:rPr>
        <w:t xml:space="preserve">shar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p, Том, Вы не хотите быть пойманными из кровати из часов, и Вас префект.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Сэр, я хотел спросить Вас кое-что. " - ' " Спрашивают далеко, тогда, </w:t>
      </w:r>
      <w:r>
        <w:rPr>
          <w:rFonts w:cs="Arial" w:ascii="Arial" w:hAnsi="Arial"/>
          <w:lang w:val="en-US" w:eastAsia="ru-RU"/>
        </w:rPr>
        <w:t>m'boy</w:t>
      </w:r>
      <w:r>
        <w:rPr>
          <w:rFonts w:cs="Arial" w:ascii="Arial" w:hAnsi="Arial"/>
          <w:lang w:eastAsia="ru-RU"/>
        </w:rPr>
        <w:t xml:space="preserve">, спрашивают далек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Сэр, я задавался вопросом что Вы знаете о ... о </w:t>
      </w:r>
      <w:r>
        <w:rPr>
          <w:rFonts w:cs="Arial" w:ascii="Arial" w:hAnsi="Arial"/>
          <w:lang w:val="en-US" w:eastAsia="ru-RU"/>
        </w:rPr>
        <w:t>Horcruxes</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орн уставился на него, его толстый </w:t>
      </w:r>
      <w:r>
        <w:rPr>
          <w:rFonts w:cs="Arial" w:ascii="Arial" w:hAnsi="Arial"/>
          <w:lang w:val="en-US" w:eastAsia="ru-RU"/>
        </w:rPr>
        <w:t xml:space="preserve">ringers </w:t>
      </w:r>
      <w:r>
        <w:rPr>
          <w:rFonts w:cs="Arial" w:ascii="Arial" w:hAnsi="Arial"/>
          <w:lang w:eastAsia="ru-RU"/>
        </w:rPr>
        <w:t xml:space="preserve">рассеянно </w:t>
      </w:r>
      <w:r>
        <w:rPr>
          <w:rFonts w:cs="Arial" w:ascii="Arial" w:hAnsi="Arial"/>
          <w:lang w:val="en-US" w:eastAsia="ru-RU"/>
        </w:rPr>
        <w:t xml:space="preserve">clawing </w:t>
      </w:r>
      <w:r>
        <w:rPr>
          <w:rFonts w:cs="Arial" w:ascii="Arial" w:hAnsi="Arial"/>
          <w:lang w:eastAsia="ru-RU"/>
        </w:rPr>
        <w:t xml:space="preserve">стебель его бокал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оект для Защиты Против Темных Искусств, не так ли?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Но Гарри мог сообщить, что Горн знал совершенно хорошо, что это не было школьные занятия.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 точно, сэр, " сказал Загадка. " Я натолкнулся на срок(термин) при чтении, и я полностью не понимал это.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т ... хорошо ... Вы трудно-выдвинули бы, чтобы найти книгу в </w:t>
      </w:r>
      <w:r>
        <w:rPr>
          <w:rFonts w:cs="Arial" w:ascii="Arial" w:hAnsi="Arial"/>
          <w:lang w:val="en-US" w:eastAsia="ru-RU"/>
        </w:rPr>
        <w:t>Hogwarts</w:t>
      </w:r>
      <w:r>
        <w:rPr>
          <w:rFonts w:cs="Arial" w:ascii="Arial" w:hAnsi="Arial"/>
          <w:lang w:eastAsia="ru-RU"/>
        </w:rPr>
        <w:t xml:space="preserve">, это даст Вам детали относительно </w:t>
      </w:r>
      <w:r>
        <w:rPr>
          <w:rFonts w:cs="Arial" w:ascii="Arial" w:hAnsi="Arial"/>
          <w:lang w:val="en-US" w:eastAsia="ru-RU"/>
        </w:rPr>
        <w:t>Horcruxes</w:t>
      </w:r>
      <w:r>
        <w:rPr>
          <w:rFonts w:cs="Arial" w:ascii="Arial" w:hAnsi="Arial"/>
          <w:lang w:eastAsia="ru-RU"/>
        </w:rPr>
        <w:t xml:space="preserve">, Тома, это - Очень темный материал, Очень темный действительно, " сказал Горн.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Вы очевидно знаете все о них, сэр? Я подразумеваю, волшебник подобно Вам - жаль, я подразумеваю, если Вы не можете сообщить мне, очевидно - что я только знал бы, мог ли бы любой сообщить мне, Вы могли бы - так что я только думал, что я был бы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Это было очень хорошо сделано, мысль Гарри, колебание, случайный тон, осторожная лесть, ни одно из этого преувеличенный. Он, Гарри, имел слишком много опыта попытки подлизываться информация из неохотных людей, чтобы не признать владелец(мастера) на работе. Он мог сообщить, что Загадка хотела информацию очень, очень; возможно работал к этому моменту в течение недель.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 сказал Горн, не смотря На загадку, но играя с лентой на вершине его коробки кристаллизованного ананаса, " хорошо, это не может повреждать, чтобы дать Вам краткий обзор, конечно. Только так, чтобы Вы поняли t, который он называет. </w:t>
      </w:r>
      <w:r>
        <w:rPr>
          <w:rFonts w:cs="Arial" w:ascii="Arial" w:hAnsi="Arial"/>
          <w:lang w:val="en-US" w:eastAsia="ru-RU"/>
        </w:rPr>
        <w:t xml:space="preserve">Horcrux </w:t>
      </w:r>
      <w:r>
        <w:rPr>
          <w:rFonts w:cs="Arial" w:ascii="Arial" w:hAnsi="Arial"/>
          <w:lang w:eastAsia="ru-RU"/>
        </w:rPr>
        <w:t xml:space="preserve">- слово, используемое для объекта(цели), в котором человек скрыл часть их души.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весьма не понимаю, как это работает, тем не менее, сэр, " сказал Загадк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Его голос тщательно управлялся, но Гарри мог ощущать его волнени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Вы раскалываете вашу душу, Вы видите, " сказал Горн, " и скрывать часть этого в объекте(цели) вне органа(тела). Тогда, даже если орган(тело) атакован или разрушен, нельзя умирать, для части души остается земным и неповрежденным. Но конечно, существование в такой форме...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Раздавленное лицо Горна и Гарри помнило слова, которые он слышал почти двумя годами прежде: " я был разорван от моего органа(тела), я был меньше чем дух, меньше чем наиболее средний(скупой) призрак ..., но тем не менее, я был действующий(жив).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 немногие хотел бы это, Тома, очень немногие. Смерть была бы предпочтительна.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Но голод Загадки был теперь очевиден; его выражение было жадно, он больше не мог скрывать его тоску.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ак Вы раскалываете вашу душу? " </w:t>
      </w:r>
    </w:p>
    <w:p>
      <w:pPr>
        <w:pStyle w:val="Normal"/>
        <w:rPr>
          <w:rFonts w:ascii="Arial" w:hAnsi="Arial" w:cs="Arial"/>
          <w:lang w:eastAsia="ru-RU"/>
        </w:rPr>
      </w:pPr>
      <w:r>
        <w:rPr>
          <w:rFonts w:cs="Arial" w:ascii="Arial" w:hAnsi="Arial"/>
          <w:lang w:eastAsia="ru-RU"/>
        </w:rPr>
      </w:r>
    </w:p>
    <w:p>
      <w:pPr>
        <w:pStyle w:val="Normal"/>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 сказал Горн неловко, " Вы должны понять, что душа, как предполагается, остается неповрежденной и целой. Раскалывая n это я акт нарушения, это - против характера(природы).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Как ваши дела эт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 соответствии с актом зла - высший акт зла. Убийством </w:t>
      </w:r>
      <w:r>
        <w:rPr>
          <w:rFonts w:cs="Arial" w:ascii="Arial" w:hAnsi="Arial"/>
          <w:lang w:val="en-US" w:eastAsia="ru-RU"/>
        </w:rPr>
        <w:t>commiting</w:t>
      </w:r>
      <w:r>
        <w:rPr>
          <w:rFonts w:cs="Arial" w:ascii="Arial" w:hAnsi="Arial"/>
          <w:lang w:eastAsia="ru-RU"/>
        </w:rPr>
        <w:t xml:space="preserve">. Убийство разрывает душу. Намерение волшебника создания </w:t>
      </w:r>
      <w:r>
        <w:rPr>
          <w:rFonts w:cs="Arial" w:ascii="Arial" w:hAnsi="Arial"/>
          <w:lang w:val="en-US" w:eastAsia="ru-RU"/>
        </w:rPr>
        <w:t xml:space="preserve">Horcrux </w:t>
      </w:r>
      <w:r>
        <w:rPr>
          <w:rFonts w:cs="Arial" w:ascii="Arial" w:hAnsi="Arial"/>
          <w:lang w:eastAsia="ru-RU"/>
        </w:rPr>
        <w:t xml:space="preserve">использовало бы повреждение(ущерб) в его интересах: Он упаковал бы порванную часть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Упакуйте? Но как-?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Есть период, не спросите меня, я не знаю! " Сказал Слугоин, колеблющий его голову подобно старому слону, обеспокоенному москитами. " Я смотрю, как если бы я пробовал это - я напоминаю убийцу?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сэр, конечно не, " сказал Загадка быстро. " Мне жаль ..., который я не хотел оскорблять...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исколько, нисколько, не оскорбленный, " сказал Горн грубо, " естественно чувствовать некоторое любопытство об этих вещах.... Волшебники некоторого калибра всегда тянулись(рисовались) к тому аспекту волшебства....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сэр, " сказал Загадка. " Что я не понимаю, хотя - только из любопытства - я подразумеваю, один </w:t>
      </w:r>
      <w:r>
        <w:rPr>
          <w:rFonts w:cs="Arial" w:ascii="Arial" w:hAnsi="Arial"/>
          <w:lang w:val="en-US" w:eastAsia="ru-RU"/>
        </w:rPr>
        <w:t xml:space="preserve">Horcrux </w:t>
      </w:r>
      <w:r>
        <w:rPr>
          <w:rFonts w:cs="Arial" w:ascii="Arial" w:hAnsi="Arial"/>
          <w:lang w:eastAsia="ru-RU"/>
        </w:rPr>
        <w:t xml:space="preserve">был бы много использования? Вы только можете раскалывать вашу душу однажды? Разве это было бы не лучше, делает Вас более сильными, иметь вашу душу в большем количестве частей, я подразумеваю, например, - не ли семь наиболее мощно волшебный номер(число), не были бы семь-?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Борода Мерлина, Том! " визжал Горн. " Семь! Не плохо достаточно думать об убийстве одного человека? И в любом случае ... плохо достаточный делить душу ... но разорвать это в семь частей...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орн выглядел глубоко обеспокоенным теперь: Он пристально глядел на Загадку, как если бы он никогда не видел его явно прежде, и Гарри мог сообщить, что он сожалел о вступлении в беседу вообщ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онечно, " он бормотал, " это весь гипотетически, что мы обсуждаем, не так ли? Весь академик...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сэр, конечно, " сказал Загадка быстр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о все равно, Том ... держит это тихим, что я сказал - то есть, что мы обсудили. Люди не хотели бы думать, что мы болтали о </w:t>
      </w:r>
      <w:r>
        <w:rPr>
          <w:rFonts w:cs="Arial" w:ascii="Arial" w:hAnsi="Arial"/>
          <w:lang w:val="en-US" w:eastAsia="ru-RU"/>
        </w:rPr>
        <w:t>Horcruxes</w:t>
      </w:r>
      <w:r>
        <w:rPr>
          <w:rFonts w:cs="Arial" w:ascii="Arial" w:hAnsi="Arial"/>
          <w:lang w:eastAsia="ru-RU"/>
        </w:rPr>
        <w:t xml:space="preserve">. Это - запрещенный предмет в </w:t>
      </w:r>
      <w:r>
        <w:rPr>
          <w:rFonts w:cs="Arial" w:ascii="Arial" w:hAnsi="Arial"/>
          <w:lang w:val="en-US" w:eastAsia="ru-RU"/>
        </w:rPr>
        <w:t>Hogwarts</w:t>
      </w:r>
      <w:r>
        <w:rPr>
          <w:rFonts w:cs="Arial" w:ascii="Arial" w:hAnsi="Arial"/>
          <w:lang w:eastAsia="ru-RU"/>
        </w:rPr>
        <w:t xml:space="preserve">, Вы знаете.... Думбледор, особенно жестокий об этом....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не буду говорить слово, сэра, " сказал Загадка, и он уехал, но не прежде, чем Гарри бросил взгляд на его лицо, которое было полно этим то же самое дикое счастье, это износилось, когда он сначала выяснил, что он был волшебник, вид счастья, которое не увеличивало его красивые особенности, но сделало их, так или иначе, меньшее количество человек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Спасибо, Гарри, " сказал Думбледор спокойно. " Позвольте нам идти....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Когда Гарри приземлился назад на этаже офиса </w:t>
      </w:r>
      <w:r>
        <w:rPr>
          <w:rFonts w:cs="Arial" w:ascii="Arial" w:hAnsi="Arial"/>
          <w:lang w:val="en-US" w:eastAsia="ru-RU"/>
        </w:rPr>
        <w:t>Dumbledore</w:t>
      </w:r>
      <w:r>
        <w:rPr>
          <w:rFonts w:cs="Arial" w:ascii="Arial" w:hAnsi="Arial"/>
          <w:lang w:eastAsia="ru-RU"/>
        </w:rPr>
        <w:t xml:space="preserve">, был; уже садящийся позади его стола. Гарри сидел также и ждал </w:t>
      </w:r>
      <w:r>
        <w:rPr>
          <w:rFonts w:cs="Arial" w:ascii="Arial" w:hAnsi="Arial"/>
          <w:lang w:val="en-US" w:eastAsia="ru-RU"/>
        </w:rPr>
        <w:t>Dumbledore</w:t>
      </w:r>
      <w:r>
        <w:rPr>
          <w:rFonts w:cs="Arial" w:ascii="Arial" w:hAnsi="Arial"/>
          <w:lang w:eastAsia="ru-RU"/>
        </w:rPr>
        <w:t xml:space="preserve">, чтобы говорить.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надеялся на эту часть свидетельства(очевидности) в течение очень долгого времени, " сказал Думбледор наконец. " Это подтверждает теорию, на которой я работал, это сообщает мне, что я являюсь правым, и также как очень далеко есть все еще, чтобы идти....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внезапно заметил, что каждый единственный(отдельный) старых директоров школы и директрис школы в портретах вокруг стен активен и слушал в на их беседе. Тучный, красный носый волшебник фактически забрал трубу ух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Гарри, " сказал Думбледор, " я уверен, Вы понял, значение что мы только слышали. В тот же самый возраст, поскольку Вы - теперь, плюс-минус несколько месяцев, Том Риддл делали все, что он мог, чтобы выяснить, как делать себя бессмертным.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ы думаете, что он преуспел тогда, сэр? " Спросил Гарри. " Он сделал </w:t>
      </w:r>
      <w:r>
        <w:rPr>
          <w:rFonts w:cs="Arial" w:ascii="Arial" w:hAnsi="Arial"/>
          <w:lang w:val="en-US" w:eastAsia="ru-RU"/>
        </w:rPr>
        <w:t>Horcrux</w:t>
      </w:r>
      <w:r>
        <w:rPr>
          <w:rFonts w:cs="Arial" w:ascii="Arial" w:hAnsi="Arial"/>
          <w:lang w:eastAsia="ru-RU"/>
        </w:rPr>
        <w:t xml:space="preserve">? И именно поэтому он не умирал, когда он напал на меня? Он </w:t>
      </w:r>
      <w:r>
        <w:rPr>
          <w:rFonts w:cs="Arial" w:ascii="Arial" w:hAnsi="Arial"/>
          <w:lang w:val="en-US" w:eastAsia="ru-RU"/>
        </w:rPr>
        <w:t xml:space="preserve">Horcrux </w:t>
      </w:r>
      <w:r>
        <w:rPr>
          <w:rFonts w:cs="Arial" w:ascii="Arial" w:hAnsi="Arial"/>
          <w:lang w:eastAsia="ru-RU"/>
        </w:rPr>
        <w:t xml:space="preserve">скрылся где-нибудь? Немного его души был безопасен?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много ... или больше, " сказал Думбледор. " Вы слышали </w:t>
      </w:r>
      <w:r>
        <w:rPr>
          <w:rFonts w:cs="Arial" w:ascii="Arial" w:hAnsi="Arial"/>
          <w:lang w:val="en-US" w:eastAsia="ru-RU"/>
        </w:rPr>
        <w:t>Voldemort</w:t>
      </w:r>
      <w:r>
        <w:rPr>
          <w:rFonts w:cs="Arial" w:ascii="Arial" w:hAnsi="Arial"/>
          <w:lang w:eastAsia="ru-RU"/>
        </w:rPr>
        <w:t xml:space="preserve">, что он особенно хотел от Хораса, был мнение относительно того, что случится с волшебником, кто создавал больше чем один </w:t>
      </w:r>
      <w:r>
        <w:rPr>
          <w:rFonts w:cs="Arial" w:ascii="Arial" w:hAnsi="Arial"/>
          <w:lang w:val="en-US" w:eastAsia="ru-RU"/>
        </w:rPr>
        <w:t>Horcrux</w:t>
      </w:r>
      <w:r>
        <w:rPr>
          <w:rFonts w:cs="Arial" w:ascii="Arial" w:hAnsi="Arial"/>
          <w:lang w:eastAsia="ru-RU"/>
        </w:rPr>
        <w:t xml:space="preserve">, что случится с волшебником, столь решил уклоняться от смерти, что он будет подготовлен, чтобы убить много раз, разорвать его душу неоднократно, чтобы хранить это в многих, отдельно скрыл </w:t>
      </w:r>
      <w:r>
        <w:rPr>
          <w:rFonts w:cs="Arial" w:ascii="Arial" w:hAnsi="Arial"/>
          <w:lang w:val="en-US" w:eastAsia="ru-RU"/>
        </w:rPr>
        <w:t>Horcruxc</w:t>
      </w:r>
      <w:r>
        <w:rPr>
          <w:rFonts w:cs="Arial" w:ascii="Arial" w:hAnsi="Arial"/>
          <w:lang w:eastAsia="ru-RU"/>
        </w:rPr>
        <w:t xml:space="preserve">. Никакая книга не дала бы ему ту информацию. Насколько я знаю - столь же далеко, я уверен, как Волдеморт знал - никакой волшебник не когда-либо сделал больше чем слеза его душа в два.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Dumbledore </w:t>
      </w:r>
      <w:r>
        <w:rPr>
          <w:rFonts w:cs="Arial" w:ascii="Arial" w:hAnsi="Arial"/>
          <w:lang w:eastAsia="ru-RU"/>
        </w:rPr>
        <w:t xml:space="preserve">делал паузу на мгновение, </w:t>
      </w:r>
      <w:r>
        <w:rPr>
          <w:rFonts w:cs="Arial" w:ascii="Arial" w:hAnsi="Arial"/>
          <w:lang w:val="en-US" w:eastAsia="ru-RU"/>
        </w:rPr>
        <w:t xml:space="preserve">marshaling </w:t>
      </w:r>
      <w:r>
        <w:rPr>
          <w:rFonts w:cs="Arial" w:ascii="Arial" w:hAnsi="Arial"/>
          <w:lang w:eastAsia="ru-RU"/>
        </w:rPr>
        <w:t xml:space="preserve">его мысль, и затем сказал, " Четыре года назад, я получил то, что я рассмотрел некоторое доказательство, что </w:t>
      </w:r>
      <w:r>
        <w:rPr>
          <w:rFonts w:cs="Arial" w:ascii="Arial" w:hAnsi="Arial"/>
          <w:lang w:val="en-US" w:eastAsia="ru-RU"/>
        </w:rPr>
        <w:t xml:space="preserve">Voldemort </w:t>
      </w:r>
      <w:r>
        <w:rPr>
          <w:rFonts w:cs="Arial" w:ascii="Arial" w:hAnsi="Arial"/>
          <w:lang w:eastAsia="ru-RU"/>
        </w:rPr>
        <w:t xml:space="preserve">расколол его душу.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Где? " спросил Гарри. " Как?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вручили это мне, Гарри, " сказал Думбледор. " Дневник, дневник Загадок, тот, дающий инструкции о том, как повторно открыть Палату Тайн.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не понимаю, сэр, " сказал Гарри.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хотя я не видел Загадку, кто вышла из дневника, что Вы описали мне, был явление, которого я никогда не засвидетельствовал. Простая память, начинающая действовать и думать для себя? Простая память, иссушая жизнь из девочки в то, чей руки это упало? Нет, кое-что гораздо более зловещий жило внутри той книги. ... фрагмент души, я был почти уверен относительно этого. Дневник был </w:t>
      </w:r>
      <w:r>
        <w:rPr>
          <w:rFonts w:cs="Arial" w:ascii="Arial" w:hAnsi="Arial"/>
          <w:lang w:val="en-US" w:eastAsia="ru-RU"/>
        </w:rPr>
        <w:t>Horcrux</w:t>
      </w:r>
      <w:r>
        <w:rPr>
          <w:rFonts w:cs="Arial" w:ascii="Arial" w:hAnsi="Arial"/>
          <w:lang w:eastAsia="ru-RU"/>
        </w:rPr>
        <w:t xml:space="preserve">. Но это подняло так много вопросов, как это ответило. Насколько заинтригованный и встревоженный меня больше всего был тот, что дневник был предназначен как оружие столько, сколько гарантия.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1 все еще не понимают, " сказал Гарри.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это работало, поскольку </w:t>
      </w:r>
      <w:r>
        <w:rPr>
          <w:rFonts w:cs="Arial" w:ascii="Arial" w:hAnsi="Arial"/>
          <w:lang w:val="en-US" w:eastAsia="ru-RU"/>
        </w:rPr>
        <w:t>Horcrux</w:t>
      </w:r>
      <w:r>
        <w:rPr>
          <w:rFonts w:cs="Arial" w:ascii="Arial" w:hAnsi="Arial"/>
          <w:lang w:eastAsia="ru-RU"/>
        </w:rPr>
        <w:t xml:space="preserve">, как предполагается, работает - другими словами, фрагмент души, скрытой внутри этого сохранялся сейфом и несомненно играл его часть в предотвращении смерти его владельца. Но мог быть без сомнения что Загадка, действительно требуемая что читаемый дневник, хотел часть его души, чтобы населять или обладать кем - то еще, так, чтобы монстр Слитерина был развязан снова.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он не хотел, чтобы его твердая(трудная) работа была потрачена впустую, " сказал Гарри. " Он хотел, чтобы люди знали, что он был наследник Слитерина, потому что он не мог брать кредит в то время.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есьма правильный, " сказал Думбледор, кивая. " Но Вы видите, Гарри, что, если он намеревался, чтобы дневник прошел к, или установлен на, некоторое будущее </w:t>
      </w:r>
      <w:r>
        <w:rPr>
          <w:rFonts w:cs="Arial" w:ascii="Arial" w:hAnsi="Arial"/>
          <w:lang w:val="en-US" w:eastAsia="ru-RU"/>
        </w:rPr>
        <w:t xml:space="preserve">Hogwarts </w:t>
      </w:r>
      <w:r>
        <w:rPr>
          <w:rFonts w:cs="Arial" w:ascii="Arial" w:hAnsi="Arial"/>
          <w:lang w:eastAsia="ru-RU"/>
        </w:rPr>
        <w:t xml:space="preserve">студент, он был замечательно пресыщен о том драгоценном фрагменте его души, скрытой в пределах этого. Пункт(точка) </w:t>
      </w:r>
      <w:r>
        <w:rPr>
          <w:rFonts w:cs="Arial" w:ascii="Arial" w:hAnsi="Arial"/>
          <w:lang w:val="en-US" w:eastAsia="ru-RU"/>
        </w:rPr>
        <w:t>Horcrux</w:t>
      </w:r>
      <w:r>
        <w:rPr>
          <w:rFonts w:cs="Arial" w:ascii="Arial" w:hAnsi="Arial"/>
          <w:lang w:eastAsia="ru-RU"/>
        </w:rPr>
        <w:t xml:space="preserve">, как Профессор объясненный Горн, держать часть сам скрытой и сейф, не бросать это во чью-либо дорожку и управляет риском, что они могли бы уничтожить это - как действительно случается: Тот специфический фрагмент души - не больше; Вы видели к этому.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Небрежный путь, которым </w:t>
      </w:r>
      <w:r>
        <w:rPr>
          <w:rFonts w:cs="Arial" w:ascii="Arial" w:hAnsi="Arial"/>
          <w:lang w:val="en-US" w:eastAsia="ru-RU"/>
        </w:rPr>
        <w:t xml:space="preserve">Voldemort </w:t>
      </w:r>
      <w:r>
        <w:rPr>
          <w:rFonts w:cs="Arial" w:ascii="Arial" w:hAnsi="Arial"/>
          <w:lang w:eastAsia="ru-RU"/>
        </w:rPr>
        <w:t xml:space="preserve">расценил этот </w:t>
      </w:r>
      <w:r>
        <w:rPr>
          <w:rFonts w:cs="Arial" w:ascii="Arial" w:hAnsi="Arial"/>
          <w:lang w:val="en-US" w:eastAsia="ru-RU"/>
        </w:rPr>
        <w:t>Horcrux</w:t>
      </w:r>
      <w:r>
        <w:rPr>
          <w:rFonts w:cs="Arial" w:ascii="Arial" w:hAnsi="Arial"/>
          <w:lang w:eastAsia="ru-RU"/>
        </w:rPr>
        <w:t xml:space="preserve">, казался наиболее зловещим мне. Это предложило, что он, должно быть, сделал - или планировал делать - большее количество </w:t>
      </w:r>
      <w:r>
        <w:rPr>
          <w:rFonts w:cs="Arial" w:ascii="Arial" w:hAnsi="Arial"/>
          <w:lang w:val="en-US" w:eastAsia="ru-RU"/>
        </w:rPr>
        <w:t>Horcruxes</w:t>
      </w:r>
      <w:r>
        <w:rPr>
          <w:rFonts w:cs="Arial" w:ascii="Arial" w:hAnsi="Arial"/>
          <w:lang w:eastAsia="ru-RU"/>
        </w:rPr>
        <w:t xml:space="preserve">, так, чтобы потеря его первый не была настолько вредна. Я не желал верить этому, но ничто иное, казалось, не имело смысл. Тогда Вы сказали мне, двумя годами позже, что ночью что </w:t>
      </w:r>
      <w:r>
        <w:rPr>
          <w:rFonts w:cs="Arial" w:ascii="Arial" w:hAnsi="Arial"/>
          <w:lang w:val="en-US" w:eastAsia="ru-RU"/>
        </w:rPr>
        <w:t>Voldemort</w:t>
      </w:r>
      <w:r>
        <w:rPr>
          <w:rFonts w:cs="Arial" w:ascii="Arial" w:hAnsi="Arial"/>
          <w:lang w:eastAsia="ru-RU"/>
        </w:rPr>
        <w:t xml:space="preserve">, возвращенный к его органу(телу), он сделал большинство освещения и тревожного утверждения(заявления) его Смертельным Едокам. ‘ Я, кто ушли далее чем любой по дорожке, которая ведет к бессмертию. ’, именно это Вы сказали мне, что он сказал. ' Далее чем любой! ' И я думал, что я знал то, что это означало, хотя Смертельные Едоки не делали. Он был что касается его </w:t>
      </w:r>
      <w:r>
        <w:rPr>
          <w:rFonts w:cs="Arial" w:ascii="Arial" w:hAnsi="Arial"/>
          <w:lang w:val="en-US" w:eastAsia="ru-RU"/>
        </w:rPr>
        <w:t>Horcruxes</w:t>
      </w:r>
      <w:r>
        <w:rPr>
          <w:rFonts w:cs="Arial" w:ascii="Arial" w:hAnsi="Arial"/>
          <w:lang w:eastAsia="ru-RU"/>
        </w:rPr>
        <w:t xml:space="preserve">, </w:t>
      </w:r>
      <w:r>
        <w:rPr>
          <w:rFonts w:cs="Arial" w:ascii="Arial" w:hAnsi="Arial"/>
          <w:lang w:val="en-US" w:eastAsia="ru-RU"/>
        </w:rPr>
        <w:t xml:space="preserve">Horcruxes </w:t>
      </w:r>
      <w:r>
        <w:rPr>
          <w:rFonts w:cs="Arial" w:ascii="Arial" w:hAnsi="Arial"/>
          <w:lang w:eastAsia="ru-RU"/>
        </w:rPr>
        <w:t xml:space="preserve">в множественном, Гарри, которому я не полагаю, что любой другой волшебник когда-либо имел. Все же это удовлетворяло: Лорд Волдоморт, кажется, выращивает меньшее количество человека с проходящими годами, и преобразованием, которому он подвергся, казалось бы, мне был только объяснимым, если его душа была искалечена вне, царства что мы могли бы вызывать(называть) ' обычное зло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ак что он сделал себя невозможным убить, убивая других людей? " Сказал Гарри. " Почему он не мог делать Камень Волшебника, или украсть один, если он был так заинтересован бессмертием?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мы знаем, что он пробовал делать только что, пять лет назад, " s; n « l Думбледор. " Но есть несколько причин, почему, я думаю, Камень Волшебника обратился бы меньше чем </w:t>
      </w:r>
      <w:r>
        <w:rPr>
          <w:rFonts w:cs="Arial" w:ascii="Arial" w:hAnsi="Arial"/>
          <w:lang w:val="en-US" w:eastAsia="ru-RU"/>
        </w:rPr>
        <w:t xml:space="preserve">Horcruxes </w:t>
      </w:r>
      <w:r>
        <w:rPr>
          <w:rFonts w:cs="Arial" w:ascii="Arial" w:hAnsi="Arial"/>
          <w:lang w:eastAsia="ru-RU"/>
        </w:rPr>
        <w:t xml:space="preserve">Лорду Волдеморту,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 то время как Эликсир Жизни действительно расширяет(продлевает) жизнь, это должно лежать пьяным регулярно, для всей вечности, если пьющий должен поддержать(обслужить) бессмертие. Поэтому, Волдеморт был бы полностью иждивенец на Эликсире, и если это закончилось, или было загрязнено, или если бы Камень был украден, он умер бы точно так же как любой другой человек. Волдеморт любит использовать один, помнить. Я полагаю, что он нашел бы мысль о являющийся иждивенцем, даже на Эликсире, невыносимом. Конечно он был подготовлен, чтобы пить это, если требоваться его из ужасной жизни части, к которой он был осужден после нападения на Вас, но только восстанавливать орган(тело). После того, я убежден, он намеревался продолжить полагаться на его </w:t>
      </w:r>
      <w:r>
        <w:rPr>
          <w:rFonts w:cs="Arial" w:ascii="Arial" w:hAnsi="Arial"/>
          <w:lang w:val="en-US" w:eastAsia="ru-RU"/>
        </w:rPr>
        <w:t>Horcruxes</w:t>
      </w:r>
      <w:r>
        <w:rPr>
          <w:rFonts w:cs="Arial" w:ascii="Arial" w:hAnsi="Arial"/>
          <w:lang w:eastAsia="ru-RU"/>
        </w:rPr>
        <w:t xml:space="preserve">. Он не нуждался бы ни в чем больше, если только он мог бы восстанавливать человеческую форму. Он был уже бессмертен, Вы видите ... или как близко к бессмертному, поскольку любой человек может быть. Но теперь, Гарри, вооруженный этой информацией, критическая память Вы преуспели в обеспечении для нас, мы ближе к тайне заканчивающегося Лорда Волдеморта чем любой, когда-либо был прежде. Вы слышали его, Гарри: ' Не был бы это лучше, делать, Вы более сильный, чтобы иметь вашу душу в большем количестве частей ... - не семь наиболее мощно волшебный номер(число)... ' - не семь наиболее мощно волшебный номер(число). Да, я думаю, что идея относительно души с семью частями очень обратилась бы к Лорду Волдеморту.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н сделал семь </w:t>
      </w:r>
      <w:r>
        <w:rPr>
          <w:rFonts w:cs="Arial" w:ascii="Arial" w:hAnsi="Arial"/>
          <w:lang w:val="en-US" w:eastAsia="ru-RU"/>
        </w:rPr>
        <w:t>Horcruxes</w:t>
      </w:r>
      <w:r>
        <w:rPr>
          <w:rFonts w:cs="Arial" w:ascii="Arial" w:hAnsi="Arial"/>
          <w:lang w:eastAsia="ru-RU"/>
        </w:rPr>
        <w:t xml:space="preserve">? " Сказал Гарри, пораженный ужасом, в то время как несколько из портретов на стенах, сделанных подобными шумами удара середина произвола. " Но они могли быть где-нибудь в мире - скрыты - захоронены или невидимы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доволен видеть, что Вы оцениваете величину проблемы, " сказал Думбледор спокойно. " Но во-первых, нет, Гарри, не семь </w:t>
      </w:r>
      <w:r>
        <w:rPr>
          <w:rFonts w:cs="Arial" w:ascii="Arial" w:hAnsi="Arial"/>
          <w:lang w:val="en-US" w:eastAsia="ru-RU"/>
        </w:rPr>
        <w:t>Horcruxes</w:t>
      </w:r>
      <w:r>
        <w:rPr>
          <w:rFonts w:cs="Arial" w:ascii="Arial" w:hAnsi="Arial"/>
          <w:lang w:eastAsia="ru-RU"/>
        </w:rPr>
        <w:t xml:space="preserve">: шесть. Седьмая часть его души, однако искалеченной, проживает внутри его восстановленного органа(тела). Это было часть его, который жил спектральное существование в течение так многих лет в течение его изгнания; без этого, он не имеет никакого сам вообще. Та седьмая часть души будет последняя(прошлая), что любой желающий, чтобы убить Волдеморта должен напасть - на часть, которая живет в его органе(теле).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о шесть </w:t>
      </w:r>
      <w:r>
        <w:rPr>
          <w:rFonts w:cs="Arial" w:ascii="Arial" w:hAnsi="Arial"/>
          <w:lang w:val="en-US" w:eastAsia="ru-RU"/>
        </w:rPr>
        <w:t>Horcruxes</w:t>
      </w:r>
      <w:r>
        <w:rPr>
          <w:rFonts w:cs="Arial" w:ascii="Arial" w:hAnsi="Arial"/>
          <w:lang w:eastAsia="ru-RU"/>
        </w:rPr>
        <w:t xml:space="preserve">, тогда, " сказал Гарри, немного отчаянно, ", как мы, как предполагается, находим их?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забываете ..., Вы уже разрушили один из них. И я разрушил другой.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имеете? " Сказал Гарри нетерпелив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действительно, " сказал Думбледор, и он поднял его почерневший, жег выглядящую руку. " Кольцо, Гарри. Кольцо Марволо. И ужасное проклятие там было на это также. Это не было - прощают мне недостаток приличной скромности - для моего собственного потрясающего навыка, и для своевременного действия Профессора Снап, когда я возвратился к </w:t>
      </w:r>
      <w:r>
        <w:rPr>
          <w:rFonts w:cs="Arial" w:ascii="Arial" w:hAnsi="Arial"/>
          <w:lang w:val="en-US" w:eastAsia="ru-RU"/>
        </w:rPr>
        <w:t>Hogwarts</w:t>
      </w:r>
      <w:r>
        <w:rPr>
          <w:rFonts w:cs="Arial" w:ascii="Arial" w:hAnsi="Arial"/>
          <w:lang w:eastAsia="ru-RU"/>
        </w:rPr>
        <w:t xml:space="preserve">, отчаянно поврежденному, я не мог бы жить, чтобы сообщить рассказ. Однако, увядающаяся рука не кажется неблагоразумным обменом для седьмой части души Волдеморта. Кольцо больше не </w:t>
      </w:r>
      <w:r>
        <w:rPr>
          <w:rFonts w:cs="Arial" w:ascii="Arial" w:hAnsi="Arial"/>
          <w:lang w:val="en-US" w:eastAsia="ru-RU"/>
        </w:rPr>
        <w:t>Horcrux</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как Вы находили это?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Хорошо, поскольку Вы теперь знаете, много лет что я сделал моим бизнесом обнаружить столько, сколько я могу о прошлой жизни Волдеморта. Я путешествовал широко, посещая те места, которые он однажды знал. Я наткнулся поперек кольца, скрытого в крушении дома Гаунта. Кажется, что, как только Волдеморт преуспел в запечатывании части его души в стороне это, он не хотел носить это больше. Он скрыл это, защищенный многими мощными очарованиями, в лачуге, где его предки не однажды жили (</w:t>
      </w:r>
      <w:r>
        <w:rPr>
          <w:rFonts w:cs="Arial" w:ascii="Arial" w:hAnsi="Arial"/>
          <w:lang w:val="en-US" w:eastAsia="ru-RU"/>
        </w:rPr>
        <w:t xml:space="preserve">Morfin </w:t>
      </w:r>
      <w:r>
        <w:rPr>
          <w:rFonts w:cs="Arial" w:ascii="Arial" w:hAnsi="Arial"/>
          <w:lang w:eastAsia="ru-RU"/>
        </w:rPr>
        <w:t xml:space="preserve">бывший </w:t>
      </w:r>
      <w:r>
        <w:rPr>
          <w:rFonts w:cs="Arial" w:ascii="Arial" w:hAnsi="Arial"/>
          <w:lang w:val="en-US" w:eastAsia="ru-RU"/>
        </w:rPr>
        <w:t xml:space="preserve">carted </w:t>
      </w:r>
      <w:r>
        <w:rPr>
          <w:rFonts w:cs="Arial" w:ascii="Arial" w:hAnsi="Arial"/>
          <w:lang w:eastAsia="ru-RU"/>
        </w:rPr>
        <w:t xml:space="preserve">от к </w:t>
      </w:r>
      <w:r>
        <w:rPr>
          <w:rFonts w:cs="Arial" w:ascii="Arial" w:hAnsi="Arial"/>
          <w:lang w:val="en-US" w:eastAsia="ru-RU"/>
        </w:rPr>
        <w:t>Azkaban</w:t>
      </w:r>
      <w:r>
        <w:rPr>
          <w:rFonts w:cs="Arial" w:ascii="Arial" w:hAnsi="Arial"/>
          <w:lang w:eastAsia="ru-RU"/>
        </w:rPr>
        <w:t xml:space="preserve">, конечно), никогда предполагая, что я мог бы однажды позаботиться посещать крушение, или что я мог бы хранить глаз открытым для следов волшебного укрывательств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днако, мы не должны поздравить нас слишком сердечно. Вы разрушили дневник и меня кольцо, но если мы правы в нашей теории души с семью частями, четыре </w:t>
      </w:r>
      <w:r>
        <w:rPr>
          <w:rFonts w:cs="Arial" w:ascii="Arial" w:hAnsi="Arial"/>
          <w:lang w:val="en-US" w:eastAsia="ru-RU"/>
        </w:rPr>
        <w:t xml:space="preserve">Horcruxes </w:t>
      </w:r>
      <w:r>
        <w:rPr>
          <w:rFonts w:cs="Arial" w:ascii="Arial" w:hAnsi="Arial"/>
          <w:lang w:eastAsia="ru-RU"/>
        </w:rPr>
        <w:t xml:space="preserve">остаются.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И они могли быть что - нибудь? " Сказал Гарри. " Они могли быть о, в канистрах олова или, я </w:t>
      </w:r>
      <w:r>
        <w:rPr>
          <w:rFonts w:cs="Arial" w:ascii="Arial" w:hAnsi="Arial"/>
          <w:lang w:val="en-US" w:eastAsia="ru-RU"/>
        </w:rPr>
        <w:t>dunno</w:t>
      </w:r>
      <w:r>
        <w:rPr>
          <w:rFonts w:cs="Arial" w:ascii="Arial" w:hAnsi="Arial"/>
          <w:lang w:eastAsia="ru-RU"/>
        </w:rPr>
        <w:t xml:space="preserve">, освобождать бутылки микстуры....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ы думаете о </w:t>
      </w:r>
      <w:r>
        <w:rPr>
          <w:rFonts w:cs="Arial" w:ascii="Arial" w:hAnsi="Arial"/>
          <w:lang w:val="en-US" w:eastAsia="ru-RU"/>
        </w:rPr>
        <w:t>Portkeys</w:t>
      </w:r>
      <w:r>
        <w:rPr>
          <w:rFonts w:cs="Arial" w:ascii="Arial" w:hAnsi="Arial"/>
          <w:lang w:eastAsia="ru-RU"/>
        </w:rPr>
        <w:t xml:space="preserve">, Гарри, который должен быть обычные объекты(цели), легкие пропустить. Но Лорд Волдеморт использовал бы канистры олова или старые бутылки микстуры, чтобы охранять его собственную драгоценную душу? Вы забываете то, что я имею, показывал Вам. Лорд Волдеморт любил собирать(забирать) трофеи, и он предпочел объекты(цели) с мощной волшебной историей Его гордость, его вера в его собственное превосходство, его определение(намерение) вырезать для себя потрясающее место в волшебной истории; эти вещи, предложите мне, что Волдеморт выбрал бы его </w:t>
      </w:r>
      <w:r>
        <w:rPr>
          <w:rFonts w:cs="Arial" w:ascii="Arial" w:hAnsi="Arial"/>
          <w:lang w:val="en-US" w:eastAsia="ru-RU"/>
        </w:rPr>
        <w:t xml:space="preserve">Horcruxr </w:t>
      </w:r>
      <w:r>
        <w:rPr>
          <w:rFonts w:cs="Arial" w:ascii="Arial" w:hAnsi="Arial"/>
          <w:lang w:eastAsia="ru-RU"/>
        </w:rPr>
        <w:t xml:space="preserve">с некоторой заботой(осторожностью), одобряя объекты(цели), достойные чести.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невник не был то, что специален.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невник, поскольку Вы сказали себя, был доказательство, что он был Наем </w:t>
      </w:r>
      <w:r>
        <w:rPr>
          <w:rFonts w:cs="Arial" w:ascii="Arial" w:hAnsi="Arial"/>
          <w:lang w:val="en-US" w:eastAsia="ru-RU"/>
        </w:rPr>
        <w:t>Slytherin</w:t>
      </w:r>
      <w:r>
        <w:rPr>
          <w:rFonts w:cs="Arial" w:ascii="Arial" w:hAnsi="Arial"/>
          <w:lang w:eastAsia="ru-RU"/>
        </w:rPr>
        <w:t xml:space="preserve">. Я уверен, что Волдеморт рассмотрел это громадной важности.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Так, другой </w:t>
      </w:r>
      <w:r>
        <w:rPr>
          <w:rFonts w:cs="Arial" w:ascii="Arial" w:hAnsi="Arial"/>
          <w:lang w:val="en-US" w:eastAsia="ru-RU"/>
        </w:rPr>
        <w:t>Horcruxes</w:t>
      </w:r>
      <w:r>
        <w:rPr>
          <w:rFonts w:cs="Arial" w:ascii="Arial" w:hAnsi="Arial"/>
          <w:lang w:eastAsia="ru-RU"/>
        </w:rPr>
        <w:t xml:space="preserve">? " Сказал Гарри. " Вы думаете, что Вы знаете, каковы они, сэр?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могу только предполагать, " сказал Думбледор. " По причинам я уже дал, я полагаю, что Лорд Волдеморт предпочел бы объекты(цели) что, в себе, имейте некоторое великолепие. Я поэтому тралил назад через прошлое Волдеморта, чтобы видеть, могу ли я находить свидетельство(очевидность), что такие экспонаты исчезли вокруг нег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Медальон! " Сказал Гарри громко, " кубок Хуффлепуффа!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 сказал Думбледор, улыбка, " я буду подготовлен, чтобы держать пари - возможно не моя другая рука - но пара пальцев, что они стали </w:t>
      </w:r>
      <w:r>
        <w:rPr>
          <w:rFonts w:cs="Arial" w:ascii="Arial" w:hAnsi="Arial"/>
          <w:lang w:val="en-US" w:eastAsia="ru-RU"/>
        </w:rPr>
        <w:t xml:space="preserve">Horcruxes </w:t>
      </w:r>
      <w:r>
        <w:rPr>
          <w:rFonts w:cs="Arial" w:ascii="Arial" w:hAnsi="Arial"/>
          <w:lang w:eastAsia="ru-RU"/>
        </w:rPr>
        <w:t xml:space="preserve">три и четыре. Сохранение два, принятие(предположение) снова, что он создавал общее количество шесть, является большим количеством проблемы, но я буду рисковать предположением, что, защитив объекты(цели) от Хуффлепуффа и </w:t>
      </w:r>
      <w:r>
        <w:rPr>
          <w:rFonts w:cs="Arial" w:ascii="Arial" w:hAnsi="Arial"/>
          <w:lang w:val="en-US" w:eastAsia="ru-RU"/>
        </w:rPr>
        <w:t>Slytherin</w:t>
      </w:r>
      <w:r>
        <w:rPr>
          <w:rFonts w:cs="Arial" w:ascii="Arial" w:hAnsi="Arial"/>
          <w:lang w:eastAsia="ru-RU"/>
        </w:rPr>
        <w:t xml:space="preserve">, он намеревался прослеживать объекты(цели), принадлежащие </w:t>
      </w:r>
      <w:r>
        <w:rPr>
          <w:rFonts w:cs="Arial" w:ascii="Arial" w:hAnsi="Arial"/>
          <w:lang w:val="en-US" w:eastAsia="ru-RU"/>
        </w:rPr>
        <w:t xml:space="preserve">Gryffindor </w:t>
      </w:r>
      <w:r>
        <w:rPr>
          <w:rFonts w:cs="Arial" w:ascii="Arial" w:hAnsi="Arial"/>
          <w:lang w:eastAsia="ru-RU"/>
        </w:rPr>
        <w:t xml:space="preserve">или </w:t>
      </w:r>
      <w:r>
        <w:rPr>
          <w:rFonts w:cs="Arial" w:ascii="Arial" w:hAnsi="Arial"/>
          <w:lang w:val="en-US" w:eastAsia="ru-RU"/>
        </w:rPr>
        <w:t>Ravenclaw</w:t>
      </w:r>
      <w:r>
        <w:rPr>
          <w:rFonts w:cs="Arial" w:ascii="Arial" w:hAnsi="Arial"/>
          <w:lang w:eastAsia="ru-RU"/>
        </w:rPr>
        <w:t xml:space="preserve">. Четыре объекта(цели) от этих четырех основателей, я уверен, проявил бы мощное напряжение по воображению Волдеморта. Я не могу отвечать для того, сумел ли он когда-либо находить что - нибудь Равенклав. Я уверен, однако, что единственный известный пережиток(остаток) </w:t>
      </w:r>
      <w:r>
        <w:rPr>
          <w:rFonts w:cs="Arial" w:ascii="Arial" w:hAnsi="Arial"/>
          <w:lang w:val="en-US" w:eastAsia="ru-RU"/>
        </w:rPr>
        <w:t xml:space="preserve">Gryffindor </w:t>
      </w:r>
      <w:r>
        <w:rPr>
          <w:rFonts w:cs="Arial" w:ascii="Arial" w:hAnsi="Arial"/>
          <w:lang w:eastAsia="ru-RU"/>
        </w:rPr>
        <w:t xml:space="preserve">остается безопасным.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Думбледор направил его почерневшие пальцы на стену позади него, где покрытый рубином меч покоился в пределах стеклянного случая.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ы думаете, именно поэтому, что он действительно хотел возвратиться к </w:t>
      </w:r>
      <w:r>
        <w:rPr>
          <w:rFonts w:cs="Arial" w:ascii="Arial" w:hAnsi="Arial"/>
          <w:lang w:val="en-US" w:eastAsia="ru-RU"/>
        </w:rPr>
        <w:t>Hogwarts</w:t>
      </w:r>
      <w:r>
        <w:rPr>
          <w:rFonts w:cs="Arial" w:ascii="Arial" w:hAnsi="Arial"/>
          <w:lang w:eastAsia="ru-RU"/>
        </w:rPr>
        <w:t xml:space="preserve">, сэр? " Сказал Гарри. " Чтобы пробовать и найти кое-что от одного из других основателей?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Мои мысли точно, " сказал Думбледор. " Но к сожалению, который не продвигает нас много далее, поскольку он был отклонен, или так что, я верю, без шанса искать школу. Я вынужден заключить, что он никогда не выполнил его амбицию сбора объектов(целей) четырех основателей. Он определенно имел два - он, возможно, нашел три - который является лучшим, которое мы можем делать пока.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же если он получил кое-что Равенклав или Гриффиндора, который оставляет шестой </w:t>
      </w:r>
      <w:r>
        <w:rPr>
          <w:rFonts w:cs="Arial" w:ascii="Arial" w:hAnsi="Arial"/>
          <w:lang w:val="en-US" w:eastAsia="ru-RU"/>
        </w:rPr>
        <w:t>Horcrux</w:t>
      </w:r>
      <w:r>
        <w:rPr>
          <w:rFonts w:cs="Arial" w:ascii="Arial" w:hAnsi="Arial"/>
          <w:lang w:eastAsia="ru-RU"/>
        </w:rPr>
        <w:t xml:space="preserve">, " сказал Гарри, рассчитывая на его пальцы. " Если он не получен оба?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не думаю так, " сказал Думбледор. " Я думаю, что я знаю, каков шестой </w:t>
      </w:r>
      <w:r>
        <w:rPr>
          <w:rFonts w:cs="Arial" w:ascii="Arial" w:hAnsi="Arial"/>
          <w:lang w:val="en-US" w:eastAsia="ru-RU"/>
        </w:rPr>
        <w:t>Horcrux</w:t>
      </w:r>
      <w:r>
        <w:rPr>
          <w:rFonts w:cs="Arial" w:ascii="Arial" w:hAnsi="Arial"/>
          <w:lang w:eastAsia="ru-RU"/>
        </w:rPr>
        <w:t xml:space="preserve">. Интересно, что Вы будете говорить, когда я признаю, что я был любопытен некоторое время о поведении змеи, </w:t>
      </w:r>
      <w:r>
        <w:rPr>
          <w:rFonts w:cs="Arial" w:ascii="Arial" w:hAnsi="Arial"/>
          <w:lang w:val="en-US" w:eastAsia="ru-RU"/>
        </w:rPr>
        <w:t>Nagini</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Змея? " Сказал Гарри, пораженный. " Вы можете использовать животных как </w:t>
      </w:r>
      <w:r>
        <w:rPr>
          <w:rFonts w:cs="Arial" w:ascii="Arial" w:hAnsi="Arial"/>
          <w:lang w:val="en-US" w:eastAsia="ru-RU"/>
        </w:rPr>
        <w:t>Horcruxes</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нецелесообразно делать так, " сказал Думбледор, ", потому что доверяться часть вашей души к кое-чему, что может думать и двигаться для себя - очевидно очень опасный бизнес. Однако, если мои вычисления правильны, Волдеморт был все еще по крайней мере один </w:t>
      </w:r>
      <w:r>
        <w:rPr>
          <w:rFonts w:cs="Arial" w:ascii="Arial" w:hAnsi="Arial"/>
          <w:lang w:val="en-US" w:eastAsia="ru-RU"/>
        </w:rPr>
        <w:t xml:space="preserve">Horcrux </w:t>
      </w:r>
      <w:r>
        <w:rPr>
          <w:rFonts w:cs="Arial" w:ascii="Arial" w:hAnsi="Arial"/>
          <w:lang w:eastAsia="ru-RU"/>
        </w:rPr>
        <w:t xml:space="preserve">за исключением его цели шесть, когда он вступил в дом ваших родителей с намерением убийства Вас. Он, кажется, резервирует процесса создания </w:t>
      </w:r>
      <w:r>
        <w:rPr>
          <w:rFonts w:cs="Arial" w:ascii="Arial" w:hAnsi="Arial"/>
          <w:lang w:val="en-US" w:eastAsia="ru-RU"/>
        </w:rPr>
        <w:t xml:space="preserve">Horcruxes </w:t>
      </w:r>
      <w:r>
        <w:rPr>
          <w:rFonts w:cs="Arial" w:ascii="Arial" w:hAnsi="Arial"/>
          <w:lang w:eastAsia="ru-RU"/>
        </w:rPr>
        <w:t xml:space="preserve">для особенно существенных смертных случаев. Вы были бы конечно это. Он полагал, что в убийстве Вас, он уничтожал опасность, пророчество выделило. Он полагал, что он делал себя неукротимым. Я уверен, что он намеревался делать его финал Хоркрукса с вашей смертью. Поскольку мы знаем, он терпел неудачу. После интервала нескольких лет, однако, он использовал </w:t>
      </w:r>
      <w:r>
        <w:rPr>
          <w:rFonts w:cs="Arial" w:ascii="Arial" w:hAnsi="Arial"/>
          <w:lang w:val="en-US" w:eastAsia="ru-RU"/>
        </w:rPr>
        <w:t>Nagini</w:t>
      </w:r>
      <w:r>
        <w:rPr>
          <w:rFonts w:cs="Arial" w:ascii="Arial" w:hAnsi="Arial"/>
          <w:lang w:eastAsia="ru-RU"/>
        </w:rPr>
        <w:t xml:space="preserve">, чтобы убить старого </w:t>
      </w:r>
      <w:r>
        <w:rPr>
          <w:rFonts w:cs="Arial" w:ascii="Arial" w:hAnsi="Arial"/>
          <w:lang w:val="en-US" w:eastAsia="ru-RU"/>
        </w:rPr>
        <w:t xml:space="preserve">Muggle </w:t>
      </w:r>
      <w:r>
        <w:rPr>
          <w:rFonts w:cs="Arial" w:ascii="Arial" w:hAnsi="Arial"/>
          <w:lang w:eastAsia="ru-RU"/>
        </w:rPr>
        <w:t xml:space="preserve">человека, и это могло бы тогда произойти с ним, чтобы превратить ее в его последнего(прошлого) Хоркрукса. Она подчеркивает </w:t>
      </w:r>
      <w:r>
        <w:rPr>
          <w:rFonts w:cs="Arial" w:ascii="Arial" w:hAnsi="Arial"/>
          <w:lang w:val="en-US" w:eastAsia="ru-RU"/>
        </w:rPr>
        <w:t xml:space="preserve">Slytherin </w:t>
      </w:r>
      <w:r>
        <w:rPr>
          <w:rFonts w:cs="Arial" w:ascii="Arial" w:hAnsi="Arial"/>
          <w:lang w:eastAsia="ru-RU"/>
        </w:rPr>
        <w:t xml:space="preserve">связь, которая увеличивает мистику Лорда Волдеморца; Я думаю, что он возможно как любит ее, поскольку он может иметь что - нибудь; он конечно любит держать в ее завершение, и он, кажется, имеет необычное количество контроля над ею, даже для </w:t>
      </w:r>
      <w:r>
        <w:rPr>
          <w:rFonts w:cs="Arial" w:ascii="Arial" w:hAnsi="Arial"/>
          <w:lang w:val="en-US" w:eastAsia="ru-RU"/>
        </w:rPr>
        <w:t>Parselmouth</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ак, " сказал Гарри, " уходивший дневник, уходившее кольцо. Кубок, медальон, и змея все еще неповреждены, и Вы думаете, что мог бы быть Хоркрукс, который был однажды Равенклав или Гриффиндор?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евосходно сжатое и точное резюме, да, " сказал Думбледор, кланяясь его голов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ак ... Вы все еще ищут их, сэр? Это куда Вы шли, когда Вы уехали школа?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авильный, " сказал Думбледор. " Я искал очень долгое время. Я думаю ... возможно ..., я могу быть близко к обнаружению того. Там надеются признаки(подписи).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И если Вы делаете, " сказал Гарри быстро, " я могу идти с Вами, и помощь избавляется от этог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Думбледор смотрел На Гарри очень пристально на мгновение перед высказыванием, " Да, я думаю так.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могу? " Сказал Гарри, полностью ошеломленный.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да, " сказал Думбледор, улыбаясь слегка. " Я думаю, что Вы заработали то прав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чувствовал его сердечный подъем(лифт). Было очень хорошо не слышать слова предостережения и защиты на этот раз. Директора школы и директрисы школы вокруг стен казались менее увлеченными решением Думбледор; Гарри видел несколько из них колеблющий их главы, и Финеас Нигеллус фактически фыркал.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олдеморт знает, когда </w:t>
      </w:r>
      <w:r>
        <w:rPr>
          <w:rFonts w:cs="Arial" w:ascii="Arial" w:hAnsi="Arial"/>
          <w:lang w:val="en-US" w:eastAsia="ru-RU"/>
        </w:rPr>
        <w:t xml:space="preserve">Horcrux </w:t>
      </w:r>
      <w:r>
        <w:rPr>
          <w:rFonts w:cs="Arial" w:ascii="Arial" w:hAnsi="Arial"/>
          <w:lang w:eastAsia="ru-RU"/>
        </w:rPr>
        <w:t xml:space="preserve">разрушен, сэр? Он может чувствовать это? " Гарри спросил, игнорируя портреты.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чень интересный вопрос, Гарри. Я верю нет. Я полагаю, что </w:t>
      </w:r>
      <w:r>
        <w:rPr>
          <w:rFonts w:cs="Arial" w:ascii="Arial" w:hAnsi="Arial"/>
          <w:lang w:val="en-US" w:eastAsia="ru-RU"/>
        </w:rPr>
        <w:t xml:space="preserve">Voldemort </w:t>
      </w:r>
      <w:r>
        <w:rPr>
          <w:rFonts w:cs="Arial" w:ascii="Arial" w:hAnsi="Arial"/>
          <w:lang w:eastAsia="ru-RU"/>
        </w:rPr>
        <w:t xml:space="preserve">теперь так погружен в зло, и эти критические части себя были отделены для столь долго, он не чувствует, как мы делаем. Возможно, в пункте(точке) смерти, он мог бы знать его потерю ..., но он не знал, например, что дневник был разрушен, пока он не вынудил правду из Лусиуса Малфоя. Когда </w:t>
      </w:r>
      <w:r>
        <w:rPr>
          <w:rFonts w:cs="Arial" w:ascii="Arial" w:hAnsi="Arial"/>
          <w:lang w:val="en-US" w:eastAsia="ru-RU"/>
        </w:rPr>
        <w:t xml:space="preserve">Voldemort </w:t>
      </w:r>
      <w:r>
        <w:rPr>
          <w:rFonts w:cs="Arial" w:ascii="Arial" w:hAnsi="Arial"/>
          <w:lang w:eastAsia="ru-RU"/>
        </w:rPr>
        <w:t xml:space="preserve">обнаружил, что дневник был искалечен и отнимался все его полномочия, мне скажут, что его гнев был ужасен созерцать.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о я думал, что он подразумевал, что Лусиус Малфой занялся контрабандой этого в </w:t>
      </w:r>
      <w:r>
        <w:rPr>
          <w:rFonts w:cs="Arial" w:ascii="Arial" w:hAnsi="Arial"/>
          <w:lang w:val="en-US" w:eastAsia="ru-RU"/>
        </w:rPr>
        <w:t>Hogwarts</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он делал, годы назад, когда он был уверен, что он будет способен создать большее количество </w:t>
      </w:r>
      <w:r>
        <w:rPr>
          <w:rFonts w:cs="Arial" w:ascii="Arial" w:hAnsi="Arial"/>
          <w:lang w:val="en-US" w:eastAsia="ru-RU"/>
        </w:rPr>
        <w:t>Horcruxes</w:t>
      </w:r>
      <w:r>
        <w:rPr>
          <w:rFonts w:cs="Arial" w:ascii="Arial" w:hAnsi="Arial"/>
          <w:lang w:eastAsia="ru-RU"/>
        </w:rPr>
        <w:t xml:space="preserve">, но все еще Лусиус, как предполагалось, ждал Волдеморца, так что говорить, и он никогда не получил это, поскольку </w:t>
      </w:r>
      <w:r>
        <w:rPr>
          <w:rFonts w:cs="Arial" w:ascii="Arial" w:hAnsi="Arial"/>
          <w:lang w:val="en-US" w:eastAsia="ru-RU"/>
        </w:rPr>
        <w:t xml:space="preserve">Voldemort </w:t>
      </w:r>
      <w:r>
        <w:rPr>
          <w:rFonts w:cs="Arial" w:ascii="Arial" w:hAnsi="Arial"/>
          <w:lang w:eastAsia="ru-RU"/>
        </w:rPr>
        <w:t xml:space="preserve">исчез вскоре после предоставления ему дневник. Без сомнения он думал, что Лусиус не будет сметь делать что - нибудь с </w:t>
      </w:r>
      <w:r>
        <w:rPr>
          <w:rFonts w:cs="Arial" w:ascii="Arial" w:hAnsi="Arial"/>
          <w:lang w:val="en-US" w:eastAsia="ru-RU"/>
        </w:rPr>
        <w:t xml:space="preserve">Horcrux </w:t>
      </w:r>
      <w:r>
        <w:rPr>
          <w:rFonts w:cs="Arial" w:ascii="Arial" w:hAnsi="Arial"/>
          <w:lang w:eastAsia="ru-RU"/>
        </w:rPr>
        <w:t xml:space="preserve">другим чем охрана это тщательно, но он рассчитывал слишком много после опасения Лусиуса владельца(мастера), кто уходил в течение лет и кого Лусиус верил мертвый. Конечно, Лусиус не знал, каков дневник действительно был. Я понимаю, что </w:t>
      </w:r>
      <w:r>
        <w:rPr>
          <w:rFonts w:cs="Arial" w:ascii="Arial" w:hAnsi="Arial"/>
          <w:lang w:val="en-US" w:eastAsia="ru-RU"/>
        </w:rPr>
        <w:t xml:space="preserve">Voldemort </w:t>
      </w:r>
      <w:r>
        <w:rPr>
          <w:rFonts w:cs="Arial" w:ascii="Arial" w:hAnsi="Arial"/>
          <w:lang w:eastAsia="ru-RU"/>
        </w:rPr>
        <w:t xml:space="preserve">сказал ему, дневник причинит Палате Тайн повторно открыть, потому что это было умно очаровано. Если бы Лусиус знал, что он проводил(держал) часть его души владельцев(мастеров) в его руках, он несомненно будет обращаться с этим с большим количеством почтения - но вместо этого он пошел вперед и выполнил старый план в течение его собственных концов. Прививая дневник на дочь Артура Веаслейса, он надеялся дискредитировать Артура и избавляться от высоко инкриминирующего волшебного объекта(цели) в одном ударе. Ах, бедный Лусиус ..., что с </w:t>
      </w:r>
      <w:r>
        <w:rPr>
          <w:rFonts w:cs="Arial" w:ascii="Arial" w:hAnsi="Arial"/>
          <w:lang w:val="en-US" w:eastAsia="ru-RU"/>
        </w:rPr>
        <w:t xml:space="preserve">Voldemorts </w:t>
      </w:r>
      <w:r>
        <w:rPr>
          <w:rFonts w:cs="Arial" w:ascii="Arial" w:hAnsi="Arial"/>
          <w:lang w:eastAsia="ru-RU"/>
        </w:rPr>
        <w:t xml:space="preserve">яростью о факте, что он отбросил </w:t>
      </w:r>
      <w:r>
        <w:rPr>
          <w:rFonts w:cs="Arial" w:ascii="Arial" w:hAnsi="Arial"/>
          <w:lang w:val="en-US" w:eastAsia="ru-RU"/>
        </w:rPr>
        <w:t xml:space="preserve">Horcrux </w:t>
      </w:r>
      <w:r>
        <w:rPr>
          <w:rFonts w:cs="Arial" w:ascii="Arial" w:hAnsi="Arial"/>
          <w:lang w:eastAsia="ru-RU"/>
        </w:rPr>
        <w:t xml:space="preserve">для его собственной выгоды(увеличения), и фиаско в Министерстве в прошлом году, я не будет удивлен, если он не тайно доволен быть безопасным в </w:t>
      </w:r>
      <w:r>
        <w:rPr>
          <w:rFonts w:cs="Arial" w:ascii="Arial" w:hAnsi="Arial"/>
          <w:lang w:val="en-US" w:eastAsia="ru-RU"/>
        </w:rPr>
        <w:t xml:space="preserve">Azkaban </w:t>
      </w:r>
      <w:r>
        <w:rPr>
          <w:rFonts w:cs="Arial" w:ascii="Arial" w:hAnsi="Arial"/>
          <w:lang w:eastAsia="ru-RU"/>
        </w:rPr>
        <w:t xml:space="preserve">в настоящее время.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сидел в мысли на мгновение, затем спросил, " Так, если все его </w:t>
      </w:r>
      <w:r>
        <w:rPr>
          <w:rFonts w:cs="Arial" w:ascii="Arial" w:hAnsi="Arial"/>
          <w:lang w:val="en-US" w:eastAsia="ru-RU"/>
        </w:rPr>
        <w:t xml:space="preserve">Horcruxes </w:t>
      </w:r>
      <w:r>
        <w:rPr>
          <w:rFonts w:cs="Arial" w:ascii="Arial" w:hAnsi="Arial"/>
          <w:lang w:eastAsia="ru-RU"/>
        </w:rPr>
        <w:t xml:space="preserve">разрушен, </w:t>
      </w:r>
      <w:r>
        <w:rPr>
          <w:rFonts w:cs="Arial" w:ascii="Arial" w:hAnsi="Arial"/>
          <w:lang w:val="en-US" w:eastAsia="ru-RU"/>
        </w:rPr>
        <w:t xml:space="preserve">Voldemort couldbe </w:t>
      </w:r>
      <w:r>
        <w:rPr>
          <w:rFonts w:cs="Arial" w:ascii="Arial" w:hAnsi="Arial"/>
          <w:lang w:eastAsia="ru-RU"/>
        </w:rPr>
        <w:t xml:space="preserve">убитый?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я думаю так, " сказал Думбледор. " Без его </w:t>
      </w:r>
      <w:r>
        <w:rPr>
          <w:rFonts w:cs="Arial" w:ascii="Arial" w:hAnsi="Arial"/>
          <w:lang w:val="en-US" w:eastAsia="ru-RU"/>
        </w:rPr>
        <w:t>Horcruxes</w:t>
      </w:r>
      <w:r>
        <w:rPr>
          <w:rFonts w:cs="Arial" w:ascii="Arial" w:hAnsi="Arial"/>
          <w:lang w:eastAsia="ru-RU"/>
        </w:rPr>
        <w:t xml:space="preserve">, </w:t>
      </w:r>
      <w:r>
        <w:rPr>
          <w:rFonts w:cs="Arial" w:ascii="Arial" w:hAnsi="Arial"/>
          <w:lang w:val="en-US" w:eastAsia="ru-RU"/>
        </w:rPr>
        <w:t xml:space="preserve">Voldemort </w:t>
      </w:r>
      <w:r>
        <w:rPr>
          <w:rFonts w:cs="Arial" w:ascii="Arial" w:hAnsi="Arial"/>
          <w:lang w:eastAsia="ru-RU"/>
        </w:rPr>
        <w:t xml:space="preserve">будет смертный человек с искалеченной и уменьшенной душой. Никогда не забудьте, тем не менее, что, в то время как его душа может быть повреждена вне ремонта, его мозга, и его волшебные полномочия остаются неповрежденными. Требоваться необыкновенный навык и власть(мощь) убить волшебника подобно </w:t>
      </w:r>
      <w:r>
        <w:rPr>
          <w:rFonts w:cs="Arial" w:ascii="Arial" w:hAnsi="Arial"/>
          <w:lang w:val="en-US" w:eastAsia="ru-RU"/>
        </w:rPr>
        <w:t xml:space="preserve">Voldemort </w:t>
      </w:r>
      <w:r>
        <w:rPr>
          <w:rFonts w:cs="Arial" w:ascii="Arial" w:hAnsi="Arial"/>
          <w:lang w:eastAsia="ru-RU"/>
        </w:rPr>
        <w:t xml:space="preserve">даже без его </w:t>
      </w:r>
      <w:r>
        <w:rPr>
          <w:rFonts w:cs="Arial" w:ascii="Arial" w:hAnsi="Arial"/>
          <w:lang w:val="en-US" w:eastAsia="ru-RU"/>
        </w:rPr>
        <w:t>Horcruxes</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я не имею необыкновенный навык и власть(мощь), " сказал Гарри, прежде, чем он мог останавливать себя.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Вы имеете, " сказал Думбледор твердо. " Вы имеете власть(мощь), которую </w:t>
      </w:r>
      <w:r>
        <w:rPr>
          <w:rFonts w:cs="Arial" w:ascii="Arial" w:hAnsi="Arial"/>
          <w:lang w:val="en-US" w:eastAsia="ru-RU"/>
        </w:rPr>
        <w:t xml:space="preserve">Voldemort </w:t>
      </w:r>
      <w:r>
        <w:rPr>
          <w:rFonts w:cs="Arial" w:ascii="Arial" w:hAnsi="Arial"/>
          <w:lang w:eastAsia="ru-RU"/>
        </w:rPr>
        <w:t xml:space="preserve">никогда не имел. Вы можете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знаю! " Сказал Гарри нетерпеливо. " Я могу любить! " Только с трудностью он остановил себя добавление, " Большое дел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Гарри, Вы можете любить, " сказал Думбледор, кто смотрел, как если бы он знал совершенно хорошо, что Гарри только что воздержался от высказывания. " Который, учитывая все, что случился с Вами, - большая и замечательная вещь. Вы все еще слишком молоды, чтобы понять насколько необычный Вы, Гарри.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ак, когда пророчество говорит, что я буду иметь ' власть(мощь), Темный Бог знает не, ' это только означает - любовь? " Спросил Гарри, чувствуя небольшой подведенный.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 только любят, " сказал Думбледор. " Но Гарри, никогда не забывает, что, что пророчество говорит, только существенен, потому что </w:t>
      </w:r>
      <w:r>
        <w:rPr>
          <w:rFonts w:cs="Arial" w:ascii="Arial" w:hAnsi="Arial"/>
          <w:lang w:val="en-US" w:eastAsia="ru-RU"/>
        </w:rPr>
        <w:t xml:space="preserve">Voldemort </w:t>
      </w:r>
      <w:r>
        <w:rPr>
          <w:rFonts w:cs="Arial" w:ascii="Arial" w:hAnsi="Arial"/>
          <w:lang w:eastAsia="ru-RU"/>
        </w:rPr>
        <w:t xml:space="preserve">сделал это так. Я сказал Вам это в конце последнего(прошлого) года. </w:t>
      </w:r>
      <w:r>
        <w:rPr>
          <w:rFonts w:cs="Arial" w:ascii="Arial" w:hAnsi="Arial"/>
          <w:lang w:val="en-US" w:eastAsia="ru-RU"/>
        </w:rPr>
        <w:t xml:space="preserve">Voldemort </w:t>
      </w:r>
      <w:r>
        <w:rPr>
          <w:rFonts w:cs="Arial" w:ascii="Arial" w:hAnsi="Arial"/>
          <w:lang w:eastAsia="ru-RU"/>
        </w:rPr>
        <w:t xml:space="preserve">выбрал Вас как человек, кто будет наиболее опасен для него - и при этом, он сделал Вас человеком, кто будет наиболее опасен для нег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это прибывает в тот же самый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это не делает! " Сказал Думбледор, казатьшись нетерпеливым теперь. Указывая в Гарри с его черный, увядающейся руке, он сказал, " Вы урегулируете слишком много склада(магазина) пророчеством!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 трещал Гарри, " но Вы сказали средства пророчества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Если бы </w:t>
      </w:r>
      <w:r>
        <w:rPr>
          <w:rFonts w:cs="Arial" w:ascii="Arial" w:hAnsi="Arial"/>
          <w:lang w:val="en-US" w:eastAsia="ru-RU"/>
        </w:rPr>
        <w:t xml:space="preserve">Voldemort </w:t>
      </w:r>
      <w:r>
        <w:rPr>
          <w:rFonts w:cs="Arial" w:ascii="Arial" w:hAnsi="Arial"/>
          <w:lang w:eastAsia="ru-RU"/>
        </w:rPr>
        <w:t xml:space="preserve">никогда не слышал о пророчестве, это было бы выполнено? Это означало бы что - нибудь? Конечно нет! </w:t>
      </w:r>
      <w:r>
        <w:rPr>
          <w:rFonts w:cs="Arial" w:ascii="Arial" w:hAnsi="Arial"/>
          <w:lang w:val="en-US" w:eastAsia="ru-RU"/>
        </w:rPr>
        <w:t xml:space="preserve">Ho </w:t>
      </w:r>
      <w:r>
        <w:rPr>
          <w:rFonts w:cs="Arial" w:ascii="Arial" w:hAnsi="Arial"/>
          <w:lang w:eastAsia="ru-RU"/>
        </w:rPr>
        <w:t xml:space="preserve">Вы думаете, что каждое пророчество в Зале Пророчества было выполнен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 сказал Гарри, изумленный, ", но в прошлом году, Вы сказали, что один из нас будет должен убить другой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Гарри, Гарри, только потому что </w:t>
      </w:r>
      <w:r>
        <w:rPr>
          <w:rFonts w:cs="Arial" w:ascii="Arial" w:hAnsi="Arial"/>
          <w:lang w:val="en-US" w:eastAsia="ru-RU"/>
        </w:rPr>
        <w:t xml:space="preserve">Voldemort </w:t>
      </w:r>
      <w:r>
        <w:rPr>
          <w:rFonts w:cs="Arial" w:ascii="Arial" w:hAnsi="Arial"/>
          <w:lang w:eastAsia="ru-RU"/>
        </w:rPr>
        <w:t xml:space="preserve">сделал серьезную ошибку, и действовал на слова Профессора Трелавней! Если бы </w:t>
      </w:r>
      <w:r>
        <w:rPr>
          <w:rFonts w:cs="Arial" w:ascii="Arial" w:hAnsi="Arial"/>
          <w:lang w:val="en-US" w:eastAsia="ru-RU"/>
        </w:rPr>
        <w:t xml:space="preserve">Voldemort </w:t>
      </w:r>
      <w:r>
        <w:rPr>
          <w:rFonts w:cs="Arial" w:ascii="Arial" w:hAnsi="Arial"/>
          <w:lang w:eastAsia="ru-RU"/>
        </w:rPr>
        <w:t xml:space="preserve">никогда не убил вашего отца, он передал бы в Вас разъяренное желание мести? Конечно нет! Если бы он не вынудил вашу мать умирать для Вас, он дал бы Вам волшебную защиту, через которую он не мог проникать? Конечно не, Гарри! Разве Вы не видите? </w:t>
      </w:r>
      <w:r>
        <w:rPr>
          <w:rFonts w:cs="Arial" w:ascii="Arial" w:hAnsi="Arial"/>
          <w:lang w:val="en-US" w:eastAsia="ru-RU"/>
        </w:rPr>
        <w:t xml:space="preserve">Сам Voldemort </w:t>
      </w:r>
      <w:r>
        <w:rPr>
          <w:rFonts w:cs="Arial" w:ascii="Arial" w:hAnsi="Arial"/>
          <w:lang w:eastAsia="ru-RU"/>
        </w:rPr>
        <w:t xml:space="preserve">создавал его худшего врага, также, как тираны всюду делают! Имейте Вас любая идея, сколько тиранов боятся людей, они угнетают? Все из них понимают, что, однажды, среди их многих жертв, там уверен, чтобы быть тем, кто поднимается против них и наносит ответный удар! </w:t>
      </w:r>
      <w:r>
        <w:rPr>
          <w:rFonts w:cs="Arial" w:ascii="Arial" w:hAnsi="Arial"/>
          <w:lang w:val="en-US" w:eastAsia="ru-RU"/>
        </w:rPr>
        <w:t xml:space="preserve">Voldemort </w:t>
      </w:r>
      <w:r>
        <w:rPr>
          <w:rFonts w:cs="Arial" w:ascii="Arial" w:hAnsi="Arial"/>
          <w:lang w:eastAsia="ru-RU"/>
        </w:rPr>
        <w:t xml:space="preserve">не никакой различен! Всегда он был в поисках того, кто бросит вызов ему. Он слышал пророчество, и он прыгал в действие, так что в итоге он не только подобранный человек наиболее вероятно, чтобы закончить его, он вручил ему уникально смертельное оружие!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Существенно, что Вы понимаете это! " Сказал Думбледор, вставая и шагая о комнате(месте), его блестящие одежды, проносящиеся со свистом по его следу; Гарри никогда не видел его настолько взволнованный. ", делая попытку убивать Вы, </w:t>
      </w:r>
      <w:r>
        <w:rPr>
          <w:rFonts w:cs="Arial" w:ascii="Arial" w:hAnsi="Arial"/>
          <w:lang w:val="en-US" w:eastAsia="ru-RU"/>
        </w:rPr>
        <w:t xml:space="preserve">сам Voldemort </w:t>
      </w:r>
      <w:r>
        <w:rPr>
          <w:rFonts w:cs="Arial" w:ascii="Arial" w:hAnsi="Arial"/>
          <w:lang w:eastAsia="ru-RU"/>
        </w:rPr>
        <w:t xml:space="preserve">выделили замечательного человека, кто сидит здесь передо мной, и дал ему инструменты для работы! Это - ошибка Волдеморта, что Вы были способны видеть в его мысли, его амбиции, что Вы даже понимаете подобный змеи язык, в котором он дает заказы(распоряжения), и все же, Гарри, несмотря на ваше привилегированное понимание мир Волдеморта (который, случайно(кстати), является подарком, любой Смертельный Едок убил бы, чтобы иметь), Вы никогда не были совращены Темными Искусствами, никогда, даже в течение секунды, показаны наиболее небольшое желание стать одним из последователей Волдеморта!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онечно я не имею! " Сказал Гарри с негодованием. " Он убил мою маму и папу!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защищены, короче говоря, вашей способностью любить! " Сказал Думбледор громко. " Единственная защита, которая может возможно работать против приманки власти(мощи) подобно Волдеморту! Несмотря на все искушение Вы вынесли, все страдание, Вы остаетесь чистыми из сердца, столь же чистые, поскольку Вы были в возрасте одиннадцать, когда Вы смотрели в зеркало, которое отразило желание вашего сердца, и это показывало Вам только способ сорвать Лорда Волдеморта, и не бессмертие или богатство. Гарри, имейте Вас любая идея, как немного волшебников могли видеть что Вы видели в том зеркале? Волдеморт должен был знать тогда, с чем он имел дело, но он не делал! Но он знает это теперь. Вы мелькали в мнение Лорда Волдеморта без повреждения(ущерба) вам непосредственно, но он не может обладать Вами без того, чтобы вынести смертную агонию, поскольку он обнаружил в Министерстве. Я не думаю, что он понимает, почему, Гарри, но тогда, он был в такой спешке, чтобы калечить его собственную душу, он никогда не делал паузу, чтобы понять несравнимую власть(мощь) души, которая незапятнана и целое.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сэр, " сказал Гарри, делая отважные усилия, чтобы не звучать спорным(свидетельствующим), " это все прибывает в ту же самую вещь, не так ли? Я должен пробовать и убивать его, или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обрался к? " Сказал Думбледор. " Конечно Вы должны! Но не из-за пророчества! Поскольку Вы, непосредственно, никогда не будете отдыхать, пока Вы не пробовали! Мы знаем это! Вообразите, пожалуйста, только на мгновени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То, что Вы никогда не слышали то пророчество! Как Вы чувствовали бы о Волдеморте теперь? Думайте!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наблюдал </w:t>
      </w:r>
      <w:r>
        <w:rPr>
          <w:rFonts w:cs="Arial" w:ascii="Arial" w:hAnsi="Arial"/>
          <w:lang w:val="en-US" w:eastAsia="ru-RU"/>
        </w:rPr>
        <w:t>Dumbledore</w:t>
      </w:r>
      <w:r>
        <w:rPr>
          <w:rFonts w:cs="Arial" w:ascii="Arial" w:hAnsi="Arial"/>
          <w:lang w:eastAsia="ru-RU"/>
        </w:rPr>
        <w:t xml:space="preserve">, шагающий вверх и вниз в переднем Оле его, и думал. Он думал о его матери, его отце, и Пазухе. Он думал о Седрике Диггори. Он думал обо всех ужасных делах, которые он знал, что Лорд Волдеморт сделал. Пламя, казалось, прыгало внутри его груди(сундука), иссушая его горл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хотел бы его законченный, " сказал Гарри спокойно. " И я хотел бы делать это.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онечно Вы были бы! " Кричал Думбледор. " Вы видите, пророчество не подразумевает, что Вы должны делать что - нибудь! Но пророчество заставило Лорду Волдеморту отмечать Вас как его равный.... Другими словами, Вы свободны выбрать ваш путь, весьма освобождать, чтобы повернуть вашу спину на пророчестве! Но Волдеморт продолжает устанавливать склад(магазин) пророчеством. Он продолжит охотиться на Вас ..., который делает это некоторым, действительно, это - "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один из нас собирается заканчивать убивать другой, " сказал Гарри. "Да".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Но он понял наконец, что </w:t>
      </w:r>
      <w:r>
        <w:rPr>
          <w:rFonts w:cs="Arial" w:ascii="Arial" w:hAnsi="Arial"/>
          <w:lang w:val="en-US" w:eastAsia="ru-RU"/>
        </w:rPr>
        <w:t xml:space="preserve">Dumbledore </w:t>
      </w:r>
      <w:r>
        <w:rPr>
          <w:rFonts w:cs="Arial" w:ascii="Arial" w:hAnsi="Arial"/>
          <w:lang w:eastAsia="ru-RU"/>
        </w:rPr>
        <w:t>пробовал сообщать ему. Это было, он думал, различие между перемещением в арену столкнуться со сражением смерти и ходьбе в арену с вашей головой, проведенной(поддержанной) высоко. Некоторые люди, возможно, говорил бы, что был немного, чтобы выбрать между этими двумя путями, но Думбледор знал - и так делайте меня, думал Гарри, со вспышкой жестокой гордости, и так делал моих родителей - что было все различие в мире.</w:t>
      </w:r>
    </w:p>
    <w:p>
      <w:pPr>
        <w:pStyle w:val="Normal"/>
        <w:ind w:firstLine="720"/>
        <w:jc w:val="both"/>
        <w:rPr>
          <w:rFonts w:ascii="Arial" w:hAnsi="Arial" w:cs="Arial"/>
          <w:sz w:val="24"/>
          <w:lang w:eastAsia="ru-RU"/>
        </w:rPr>
      </w:pPr>
      <w:r>
        <w:rPr>
          <w:rFonts w:cs="Arial" w:ascii="Arial" w:hAnsi="Arial"/>
          <w:sz w:val="24"/>
          <w:lang w:eastAsia="ru-RU"/>
        </w:rPr>
      </w:r>
    </w:p>
    <w:p>
      <w:pPr>
        <w:pStyle w:val="Normal"/>
        <w:ind w:firstLine="720"/>
        <w:jc w:val="both"/>
        <w:rPr>
          <w:sz w:val="24"/>
        </w:rPr>
      </w:pPr>
      <w:r>
        <w:rPr>
          <w:sz w:val="24"/>
        </w:rPr>
      </w:r>
    </w:p>
    <w:p>
      <w:pPr>
        <w:pStyle w:val="Normal"/>
        <w:ind w:firstLine="720"/>
        <w:jc w:val="both"/>
        <w:rPr>
          <w:sz w:val="24"/>
          <w:lang w:val="en-US"/>
        </w:rPr>
      </w:pPr>
      <w:r>
        <w:rPr>
          <w:sz w:val="24"/>
          <w:lang w:val="en-US"/>
        </w:rPr>
        <w:t>24</w:t>
      </w:r>
    </w:p>
    <w:p>
      <w:pPr>
        <w:pStyle w:val="Normal"/>
        <w:ind w:firstLine="720"/>
        <w:jc w:val="both"/>
        <w:rPr>
          <w:sz w:val="24"/>
          <w:lang w:val="en-US"/>
        </w:rPr>
      </w:pPr>
      <w:r>
        <w:rPr>
          <w:sz w:val="24"/>
          <w:lang w:val="en-US"/>
        </w:rPr>
      </w:r>
    </w:p>
    <w:p>
      <w:pPr>
        <w:pStyle w:val="Normal"/>
        <w:rPr>
          <w:rFonts w:ascii="Arial" w:hAnsi="Arial" w:cs="Arial"/>
          <w:sz w:val="24"/>
          <w:lang w:eastAsia="ru-RU"/>
        </w:rPr>
      </w:pPr>
      <w:r>
        <w:rPr>
          <w:rFonts w:cs="Arial" w:ascii="Arial" w:hAnsi="Arial"/>
          <w:lang w:eastAsia="ru-RU"/>
        </w:rPr>
        <w:t xml:space="preserve">Истощенным но восхищенный работой его ночи, Гарри сказал Рону и Хермион все, которое случилось в течение урока Обаяний Следующим утром (сначала бросавший период </w:t>
      </w:r>
      <w:r>
        <w:rPr>
          <w:rFonts w:cs="Arial" w:ascii="Arial" w:hAnsi="Arial"/>
          <w:lang w:val="en-US" w:eastAsia="ru-RU"/>
        </w:rPr>
        <w:t xml:space="preserve">Muffliato </w:t>
      </w:r>
      <w:r>
        <w:rPr>
          <w:rFonts w:cs="Arial" w:ascii="Arial" w:hAnsi="Arial"/>
          <w:lang w:eastAsia="ru-RU"/>
        </w:rPr>
        <w:t xml:space="preserve">на те самый близкий их). Они были оба с удовлетворением увлечены, по тому, как он подлизывался память из Горна и положительно испуганный, когда он сказал им о </w:t>
      </w:r>
      <w:r>
        <w:rPr>
          <w:rFonts w:cs="Arial" w:ascii="Arial" w:hAnsi="Arial"/>
          <w:lang w:val="en-US" w:eastAsia="ru-RU"/>
        </w:rPr>
        <w:t xml:space="preserve">Horcruxes </w:t>
      </w:r>
      <w:r>
        <w:rPr>
          <w:rFonts w:cs="Arial" w:ascii="Arial" w:hAnsi="Arial"/>
          <w:lang w:eastAsia="ru-RU"/>
        </w:rPr>
        <w:t xml:space="preserve">Волдеморта и обещании Думбледор брать Гарри по, должен он находить тот.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lang w:eastAsia="ru-RU"/>
        </w:rPr>
      </w:pPr>
      <w:r>
        <w:rPr>
          <w:rFonts w:cs="Arial" w:ascii="Arial" w:hAnsi="Arial"/>
          <w:lang w:eastAsia="ru-RU"/>
        </w:rPr>
        <w:t xml:space="preserve">" Ничего себе, " сказал Рон, когда Гарри наконец закончил сообщать им все; Рон махал его палочкой очень неопределенно в направлении потолка без того, чтобы оплатить наиболее небольшую частицу внимания к тому, что он делал. " Ничего себе. Вы фактически собираетесь идти с Думбледор ... и пробовать и уничтожать ... ничего себе.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Рон, Вы делаете это снегом, " сказала Хермион терпеливо, захватывая его запястье и переадресовывая его палочку далеко от потолка, от которого, уверенный достаточно, большие белые хлопья начали падать. Коричневый цвет Лаванды, Гарри заметил, впивался взглядом В Хермион от соседнего стола до очень красных глаз, и Хермион, немедленно отпускаемой </w:t>
      </w:r>
      <w:r>
        <w:rPr>
          <w:rFonts w:cs="Arial" w:ascii="Arial" w:hAnsi="Arial"/>
          <w:lang w:val="en-US" w:eastAsia="ru-RU"/>
        </w:rPr>
        <w:t xml:space="preserve">Rons </w:t>
      </w:r>
      <w:r>
        <w:rPr>
          <w:rFonts w:cs="Arial" w:ascii="Arial" w:hAnsi="Arial"/>
          <w:lang w:eastAsia="ru-RU"/>
        </w:rPr>
        <w:t xml:space="preserve">рук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да, " сказал Рон, смотря вниз в его плечах в неопределенном удивлении(неожиданности). " Жаль ... напоминает, что мы все получили ужасную перхоть теперь....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 чистил часть поддельного снега от </w:t>
      </w:r>
      <w:r>
        <w:rPr>
          <w:rFonts w:cs="Arial" w:ascii="Arial" w:hAnsi="Arial"/>
          <w:lang w:val="en-US" w:eastAsia="ru-RU"/>
        </w:rPr>
        <w:t xml:space="preserve">Hermiones </w:t>
      </w:r>
      <w:r>
        <w:rPr>
          <w:rFonts w:cs="Arial" w:ascii="Arial" w:hAnsi="Arial"/>
          <w:lang w:eastAsia="ru-RU"/>
        </w:rPr>
        <w:t xml:space="preserve">плеча, лаванда разрыдается. Рон выглядел очень виновным и направил его спину на ней.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Мы раскалываемся, " он сказал Гарри из угла его рта, " Вчера вечером. Когда она видела меня выходящий из спальни с Хермион. Очевидно она не могла видеть Вас, так что она думала, что это только что было два из нас.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Ах, " сказал Гарри. " Хорошо - Вы не возражаете, это закончено, не так ли? ", "Нет", Рон допустил(признал). " Было довольно плохо, в то время как она вопила, но по крайней мере я не был должен закончить эт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рус, " сказал Хермион, хотя она выглядела удивленной. " Хорошо, это была плохая ночь для романа все вокруг. Гинни и Декан раскалываются также, Гарр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думал, что был довольно взгляд знания в ее глазу, поскольку она сказала ему, что, но она возможно не могла знать, что его </w:t>
      </w:r>
      <w:r>
        <w:rPr>
          <w:rFonts w:cs="Arial" w:ascii="Arial" w:hAnsi="Arial"/>
          <w:lang w:val="en-US" w:eastAsia="ru-RU"/>
        </w:rPr>
        <w:t xml:space="preserve">insides </w:t>
      </w:r>
      <w:r>
        <w:rPr>
          <w:rFonts w:cs="Arial" w:ascii="Arial" w:hAnsi="Arial"/>
          <w:lang w:eastAsia="ru-RU"/>
        </w:rPr>
        <w:t xml:space="preserve">внезапно танцевал </w:t>
      </w:r>
      <w:r>
        <w:rPr>
          <w:rFonts w:cs="Arial" w:ascii="Arial" w:hAnsi="Arial"/>
          <w:lang w:val="en-US" w:eastAsia="ru-RU"/>
        </w:rPr>
        <w:t>conga</w:t>
      </w:r>
      <w:r>
        <w:rPr>
          <w:rFonts w:cs="Arial" w:ascii="Arial" w:hAnsi="Arial"/>
          <w:lang w:eastAsia="ru-RU"/>
        </w:rPr>
        <w:t xml:space="preserve">. Хранение его лица, столь же неподвижного и его голоса столь же безразличный, как он мог, он спросило, " Каким образом?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кое-что действительно глупое... Она сказала, что он всегда пробовал помогать ей через отверстие портрета, подобно она не могла подниматься в себе на ..., но они были немного скалистые целую вечност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поглядел в Декане с другой стороны классной комнаты. Он конечно выглядел несчастны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онечно, это помещает Вас в немного дилеммы, не так ли? " Сказала Хермион.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то Вы подразумеваете? " Сказал Гарри быстр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 xml:space="preserve">Quidditch </w:t>
      </w:r>
      <w:r>
        <w:rPr>
          <w:rFonts w:cs="Arial" w:ascii="Arial" w:hAnsi="Arial"/>
          <w:lang w:eastAsia="ru-RU"/>
        </w:rPr>
        <w:t xml:space="preserve">команда, " сказал Хермион. " Если </w:t>
      </w:r>
      <w:r>
        <w:rPr>
          <w:rFonts w:cs="Arial" w:ascii="Arial" w:hAnsi="Arial"/>
          <w:lang w:val="en-US" w:eastAsia="ru-RU"/>
        </w:rPr>
        <w:t xml:space="preserve">Ginnyand </w:t>
      </w:r>
      <w:r>
        <w:rPr>
          <w:rFonts w:cs="Arial" w:ascii="Arial" w:hAnsi="Arial"/>
          <w:lang w:eastAsia="ru-RU"/>
        </w:rPr>
        <w:t xml:space="preserve">Декан не говорит...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 о да, " сказал Гарр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Flitwick</w:t>
      </w:r>
      <w:r>
        <w:rPr>
          <w:rFonts w:cs="Arial" w:ascii="Arial" w:hAnsi="Arial"/>
          <w:lang w:eastAsia="ru-RU"/>
        </w:rPr>
        <w:t xml:space="preserve">, " сказал Рон тоном предупреждения. Крошечный небольшой владелец(мастер) Обаяний был удар, его путь к ним, и Хермион был единственный, кто сумел превращать уксус в вино; ее стеклянная фляга была полна глубокой темно-красной жидкостью, принимая во внимание, что содержание Гарри и Рона было все еще темный коричневый цвет.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еперь, теперь, мальчики, " пищал Профессор Флитвик укоризненно. " Немного меньше разговора, немного больше действия... Позвольте мне видеть, что Вы пробуете....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Вместе они подняли их палочки, концентрирующиеся со всей их энергией, и направили их в их флягах. Уксус Гарри, превращенный(направленный) ко льду; </w:t>
      </w:r>
      <w:r>
        <w:rPr>
          <w:rFonts w:cs="Arial" w:ascii="Arial" w:hAnsi="Arial"/>
          <w:lang w:val="en-US" w:eastAsia="ru-RU"/>
        </w:rPr>
        <w:t xml:space="preserve">Rons </w:t>
      </w:r>
      <w:r>
        <w:rPr>
          <w:rFonts w:cs="Arial" w:ascii="Arial" w:hAnsi="Arial"/>
          <w:lang w:eastAsia="ru-RU"/>
        </w:rPr>
        <w:t xml:space="preserve">фляга взорвался.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 для домашней работы, " сказал Профессор Флитвик, повторно появляясь из-под стола и тянуть черепки стакана(стекла) из вершины его шляпы, "практик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и имели один из их редких объединенных свободных периодов после Обаяний и шел назад к комнате отдыха вместе. Рон, казалось, был положительно </w:t>
      </w:r>
      <w:r>
        <w:rPr>
          <w:rFonts w:cs="Arial" w:ascii="Arial" w:hAnsi="Arial"/>
          <w:lang w:val="en-US" w:eastAsia="ru-RU"/>
        </w:rPr>
        <w:t xml:space="preserve">lighthearted </w:t>
      </w:r>
      <w:r>
        <w:rPr>
          <w:rFonts w:cs="Arial" w:ascii="Arial" w:hAnsi="Arial"/>
          <w:lang w:eastAsia="ru-RU"/>
        </w:rPr>
        <w:t xml:space="preserve">о конце его отношений с Лавандой, и Хермион казалась радостной также, хотя когда спрашивается, о чем она усмехалась, она просто сказала, " Это - хороший день. " Ни один из них, казалось, не замечал, что жестокое сражение бушевало мозг внутреннего Гарри: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а - </w:t>
      </w:r>
      <w:r>
        <w:rPr>
          <w:rFonts w:cs="Arial" w:ascii="Arial" w:hAnsi="Arial"/>
          <w:lang w:val="en-US" w:eastAsia="ru-RU"/>
        </w:rPr>
        <w:t xml:space="preserve">Rons </w:t>
      </w:r>
      <w:r>
        <w:rPr>
          <w:rFonts w:cs="Arial" w:ascii="Arial" w:hAnsi="Arial"/>
          <w:lang w:eastAsia="ru-RU"/>
        </w:rPr>
        <w:t xml:space="preserve">сестр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Но она - </w:t>
      </w:r>
      <w:r>
        <w:rPr>
          <w:rFonts w:cs="Arial" w:ascii="Arial" w:hAnsi="Arial"/>
          <w:lang w:val="en-US" w:eastAsia="ru-RU"/>
        </w:rPr>
        <w:t xml:space="preserve">ditched </w:t>
      </w:r>
      <w:r>
        <w:rPr>
          <w:rFonts w:cs="Arial" w:ascii="Arial" w:hAnsi="Arial"/>
          <w:lang w:eastAsia="ru-RU"/>
        </w:rPr>
        <w:t xml:space="preserve">Декан!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а - все еще </w:t>
      </w:r>
      <w:r>
        <w:rPr>
          <w:rFonts w:cs="Arial" w:ascii="Arial" w:hAnsi="Arial"/>
          <w:lang w:val="en-US" w:eastAsia="ru-RU"/>
        </w:rPr>
        <w:t xml:space="preserve">Rons </w:t>
      </w:r>
      <w:r>
        <w:rPr>
          <w:rFonts w:cs="Arial" w:ascii="Arial" w:hAnsi="Arial"/>
          <w:lang w:eastAsia="ru-RU"/>
        </w:rPr>
        <w:t xml:space="preserve">сестр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Я - его лучший помощник!</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Это будет делать это худши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Если я говорил с ним сначал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Он поразил Вас.</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Что, если я не забочусь?</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Он - ваш лучший помощник!</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только заметил, что они поднимались через отверстие портрета в солнечную комнату отдыха, и только неопределенно зарегистрировали маленькую группу седьмых лет, сгруппированных вместе там, пока Хермион не кричала, " Кэйти! Вы - назад! Вы хорош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смотрел: Это было действительно Кэйти Белл, смотря полностью здоровое и окружило ее ликующими друзьям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 действительно хорошо! " Она сказала счастливо. " Они позволяют мне из C-. </w:t>
      </w:r>
      <w:r>
        <w:rPr>
          <w:rFonts w:cs="Arial" w:ascii="Arial" w:hAnsi="Arial"/>
          <w:lang w:val="en-US" w:eastAsia="ru-RU"/>
        </w:rPr>
        <w:t xml:space="preserve">Mungos </w:t>
      </w:r>
      <w:r>
        <w:rPr>
          <w:rFonts w:cs="Arial" w:ascii="Arial" w:hAnsi="Arial"/>
          <w:lang w:eastAsia="ru-RU"/>
        </w:rPr>
        <w:t xml:space="preserve">в понедельник, я имел пару дней дома с Мамой и Папой и затем возвратился здесь этим утром. </w:t>
      </w:r>
      <w:r>
        <w:rPr>
          <w:rFonts w:cs="Arial" w:ascii="Arial" w:hAnsi="Arial"/>
          <w:lang w:val="en-US" w:eastAsia="ru-RU"/>
        </w:rPr>
        <w:t xml:space="preserve">Leanne </w:t>
      </w:r>
      <w:r>
        <w:rPr>
          <w:rFonts w:cs="Arial" w:ascii="Arial" w:hAnsi="Arial"/>
          <w:lang w:eastAsia="ru-RU"/>
        </w:rPr>
        <w:t xml:space="preserve">только сообщал мне о </w:t>
      </w:r>
      <w:r>
        <w:rPr>
          <w:rFonts w:cs="Arial" w:ascii="Arial" w:hAnsi="Arial"/>
          <w:lang w:val="en-US" w:eastAsia="ru-RU"/>
        </w:rPr>
        <w:t xml:space="preserve">McLaggen </w:t>
      </w:r>
      <w:r>
        <w:rPr>
          <w:rFonts w:cs="Arial" w:ascii="Arial" w:hAnsi="Arial"/>
          <w:lang w:eastAsia="ru-RU"/>
        </w:rPr>
        <w:t xml:space="preserve">и последнем(прошлом) состязании(спичке), Гарр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 сказал Гарри, " хорошо, теперь Вы - назад и пригодный Рон, мы будем иметь приличный шанс поражения </w:t>
      </w:r>
      <w:r>
        <w:rPr>
          <w:rFonts w:cs="Arial" w:ascii="Arial" w:hAnsi="Arial"/>
          <w:lang w:val="en-US" w:eastAsia="ru-RU"/>
        </w:rPr>
        <w:t>Ravenclaw</w:t>
      </w:r>
      <w:r>
        <w:rPr>
          <w:rFonts w:cs="Arial" w:ascii="Arial" w:hAnsi="Arial"/>
          <w:lang w:eastAsia="ru-RU"/>
        </w:rPr>
        <w:t xml:space="preserve">, что означает, что мы могли все еще быть в баллотирующемся Кубок. Слушайте, Кэйт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был должен поставить вопрос к ней сразу; его любопытство даже привело(привезло) Гинни временно от его мозга. Он понизил(пропустил) его голос, поскольку друзья Кэйти начали собирать их вещи; очевидно они опаздывали На преобразовани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 что ожерелье ... Вы можете помнить, кто дал это Вам тепер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 сказал Кэйти, колебля ее голову с сожалением. " Всеобщее выяснение меня, но я не имею ключ. Последняя(прошлая) вещь, которую я помню, шла в леди в этих Трех Метловищах.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определенно вошли в ванную, тогда? " Сказала Хермион.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я знаю, что я подтолкнул(выдвинул) открытый дверь, " сказала Кэйти, ", так что я предполагаю, кто бы ни </w:t>
      </w:r>
      <w:r>
        <w:rPr>
          <w:rFonts w:cs="Arial" w:ascii="Arial" w:hAnsi="Arial"/>
          <w:lang w:val="en-US" w:eastAsia="ru-RU"/>
        </w:rPr>
        <w:t xml:space="preserve">Imperiused </w:t>
      </w:r>
      <w:r>
        <w:rPr>
          <w:rFonts w:cs="Arial" w:ascii="Arial" w:hAnsi="Arial"/>
          <w:lang w:eastAsia="ru-RU"/>
        </w:rPr>
        <w:t xml:space="preserve">меня стоял только позади этого. После этого, моя память бланк(пробел) до приблизительно две недели назад в C-. Мунго. Слушайте, я лучше шел бы, я не буду помещать это мимо </w:t>
      </w:r>
      <w:r>
        <w:rPr>
          <w:rFonts w:cs="Arial" w:ascii="Arial" w:hAnsi="Arial"/>
          <w:lang w:val="en-US" w:eastAsia="ru-RU"/>
        </w:rPr>
        <w:t>McGonagall</w:t>
      </w:r>
      <w:r>
        <w:rPr>
          <w:rFonts w:cs="Arial" w:ascii="Arial" w:hAnsi="Arial"/>
          <w:lang w:eastAsia="ru-RU"/>
        </w:rPr>
        <w:t xml:space="preserve">, чтобы дать мне линии, даже если это - мой первый день назад....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а подхватила ее мешок и книги и поспешенный после ее друзей, оставляя Гарри, Рона, и Хермион, чтобы сесть за столом окна и обдумывать то, что она сказала и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ак что это, должно быть, была девочка или женщина, кто дала Кэйти ожерелье, " сказала Хермион, " быть в ванной лед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Или кто - то, кто напоминал девочку или женщину, " сказал Гарри. " Не забудьте, был котел, полный Микстурой Многосока в Бородавках борова. Мы знаем, что часть из этого укралась....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В глазе его мнения, он наблюдал парад Крабов и </w:t>
      </w:r>
      <w:r>
        <w:rPr>
          <w:rFonts w:cs="Arial" w:ascii="Arial" w:hAnsi="Arial"/>
          <w:lang w:val="en-US" w:eastAsia="ru-RU"/>
        </w:rPr>
        <w:t xml:space="preserve">Goyles </w:t>
      </w:r>
      <w:r>
        <w:rPr>
          <w:rFonts w:cs="Arial" w:ascii="Arial" w:hAnsi="Arial"/>
          <w:lang w:eastAsia="ru-RU"/>
        </w:rPr>
        <w:t xml:space="preserve">прошлого гордой походки, весь преобразованный в девочек.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думаю, что я собираюсь брать другой </w:t>
      </w:r>
      <w:r>
        <w:rPr>
          <w:rFonts w:cs="Arial" w:ascii="Arial" w:hAnsi="Arial"/>
          <w:lang w:val="en-US" w:eastAsia="ru-RU"/>
        </w:rPr>
        <w:t xml:space="preserve">swig </w:t>
      </w:r>
      <w:r>
        <w:rPr>
          <w:rFonts w:cs="Arial" w:ascii="Arial" w:hAnsi="Arial"/>
          <w:lang w:eastAsia="ru-RU"/>
        </w:rPr>
        <w:t xml:space="preserve">Феликса, " сказал Гарри, " и делать попытку в Комнате(месте) Требования снова.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было бы полная трата(отходы) микстуры, " сказала Хермион категорически, подавляя копию </w:t>
      </w:r>
      <w:r>
        <w:rPr>
          <w:rFonts w:cs="Arial" w:ascii="Arial" w:hAnsi="Arial"/>
          <w:lang w:val="en-US" w:eastAsia="ru-RU"/>
        </w:rPr>
        <w:t xml:space="preserve">Spellmans Syllabary </w:t>
      </w:r>
      <w:r>
        <w:rPr>
          <w:rFonts w:cs="Arial" w:ascii="Arial" w:hAnsi="Arial"/>
          <w:lang w:eastAsia="ru-RU"/>
        </w:rPr>
        <w:t xml:space="preserve">она только что приняла из ее мешка. " Удача может только получить Вас пока, Гарри. Ситуация с Горном была различна; Вы всегда имели способность убедить его, Вы только нуждались, чтобы щипнуть обстоятельства немного. Удача не достаточна, чтобы получить Вас через мощное очарование, хотя. Не идите тратить впустую остальную часть той микстуры! Вы будете нуждаться во всей удаче, которую Вы можете получить, если </w:t>
      </w:r>
      <w:r>
        <w:rPr>
          <w:rFonts w:cs="Arial" w:ascii="Arial" w:hAnsi="Arial"/>
          <w:lang w:val="en-US" w:eastAsia="ru-RU"/>
        </w:rPr>
        <w:t xml:space="preserve">Dumbledore </w:t>
      </w:r>
      <w:r>
        <w:rPr>
          <w:rFonts w:cs="Arial" w:ascii="Arial" w:hAnsi="Arial"/>
          <w:lang w:eastAsia="ru-RU"/>
        </w:rPr>
        <w:t xml:space="preserve">берет Вас наряду с ним... " Она понизила(пропустила) ее голос к шепоту.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Разве мы не могли делать несколько больше? " Рон спросил Гарри, игнорируя Хермион. " </w:t>
      </w:r>
      <w:r>
        <w:rPr>
          <w:rFonts w:cs="Arial" w:ascii="Arial" w:hAnsi="Arial"/>
          <w:lang w:val="en-US" w:eastAsia="ru-RU"/>
        </w:rPr>
        <w:t>It'd</w:t>
      </w:r>
      <w:r>
        <w:rPr>
          <w:rFonts w:cs="Arial" w:ascii="Arial" w:hAnsi="Arial"/>
          <w:lang w:eastAsia="ru-RU"/>
        </w:rPr>
        <w:t xml:space="preserve">, быть большой иметь запас(акцию) этого.... Взгляните в книге...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тянул его копию Продвинутого Выяснения микстуры его </w:t>
      </w:r>
      <w:r>
        <w:rPr>
          <w:rFonts w:cs="Arial" w:ascii="Arial" w:hAnsi="Arial"/>
          <w:lang w:val="en-US" w:eastAsia="ru-RU"/>
        </w:rPr>
        <w:t>bap</w:t>
      </w:r>
      <w:r>
        <w:rPr>
          <w:rFonts w:cs="Arial" w:ascii="Arial" w:hAnsi="Arial"/>
          <w:lang w:eastAsia="ru-RU"/>
        </w:rPr>
        <w:t xml:space="preserve">, и посмотрел Феликс Фелисис.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Blimey</w:t>
      </w:r>
      <w:r>
        <w:rPr>
          <w:rFonts w:cs="Arial" w:ascii="Arial" w:hAnsi="Arial"/>
          <w:lang w:eastAsia="ru-RU"/>
        </w:rPr>
        <w:t xml:space="preserve">, его серьезно сложный, " он сказал, управляя глазом вниз списка компонентов. " И требуется шесть месяцев.. Вы должны позволить этому тушитьс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ипичный, " сказал Рон.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собирался убирать его книгу снова, когда он заметил угол сложенной страницы; поворачиваясь к этому, он видел период </w:t>
      </w:r>
      <w:r>
        <w:rPr>
          <w:rFonts w:cs="Arial" w:ascii="Arial" w:hAnsi="Arial"/>
          <w:lang w:val="en-US" w:eastAsia="ru-RU"/>
        </w:rPr>
        <w:t>Sectum-sempra</w:t>
      </w:r>
      <w:r>
        <w:rPr>
          <w:rFonts w:cs="Arial" w:ascii="Arial" w:hAnsi="Arial"/>
          <w:lang w:eastAsia="ru-RU"/>
        </w:rPr>
        <w:t xml:space="preserve">, озаглавленный " Для Врагов, " это он отметил несколько недель предварительно. Он все еще не выяснял то, что это делало, главным образом потому что он не хотел проверить это вокруг Хермион, но он рассматривал испытывающим это на </w:t>
      </w:r>
      <w:r>
        <w:rPr>
          <w:rFonts w:cs="Arial" w:ascii="Arial" w:hAnsi="Arial"/>
          <w:lang w:val="en-US" w:eastAsia="ru-RU"/>
        </w:rPr>
        <w:t xml:space="preserve">McLaggen </w:t>
      </w:r>
      <w:r>
        <w:rPr>
          <w:rFonts w:cs="Arial" w:ascii="Arial" w:hAnsi="Arial"/>
          <w:lang w:eastAsia="ru-RU"/>
        </w:rPr>
        <w:t xml:space="preserve">следующем разе, он подошел позади него неожиданн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Единственный человек, кто особенно не был доволен видеть Кэйти Белл назад в школе, был Декан Томас, потому что он больше не будет требоваться, чтобы заполнить ее место как Преследователь. Он брал удар стоически достаточно, когда Гарри сказал ему, просто хрюкая и пожимающий, но Гарри имел отличное чувство, поскольку он ушел, который Декан и Сеамус бормотали мятежно позади его спины.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Следующий две недели видел лучшие </w:t>
      </w:r>
      <w:r>
        <w:rPr>
          <w:rFonts w:cs="Arial" w:ascii="Arial" w:hAnsi="Arial"/>
          <w:lang w:val="en-US" w:eastAsia="ru-RU"/>
        </w:rPr>
        <w:t xml:space="preserve">Quidditch </w:t>
      </w:r>
      <w:r>
        <w:rPr>
          <w:rFonts w:cs="Arial" w:ascii="Arial" w:hAnsi="Arial"/>
          <w:lang w:eastAsia="ru-RU"/>
        </w:rPr>
        <w:t xml:space="preserve">методы, Гарри знал как Капитан. Его команда была так довольна быть избавлена от </w:t>
      </w:r>
      <w:r>
        <w:rPr>
          <w:rFonts w:cs="Arial" w:ascii="Arial" w:hAnsi="Arial"/>
          <w:lang w:val="en-US" w:eastAsia="ru-RU"/>
        </w:rPr>
        <w:t>McLaggen</w:t>
      </w:r>
      <w:r>
        <w:rPr>
          <w:rFonts w:cs="Arial" w:ascii="Arial" w:hAnsi="Arial"/>
          <w:lang w:eastAsia="ru-RU"/>
        </w:rPr>
        <w:t xml:space="preserve">, столь довольного иметь Кэйти назад наконец, что они летели чрезвычайно хорош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инни не казалась во всем расстройстве о разрыве с Деканом; напротив, она была жизнь и душа команды. Ее имитации Рона, с тревогой подпрыгивающего перед постами цели как </w:t>
      </w:r>
      <w:r>
        <w:rPr>
          <w:rFonts w:cs="Arial" w:ascii="Arial" w:hAnsi="Arial"/>
          <w:lang w:val="en-US" w:eastAsia="ru-RU"/>
        </w:rPr>
        <w:t>Quaffle</w:t>
      </w:r>
      <w:r>
        <w:rPr>
          <w:rFonts w:cs="Arial" w:ascii="Arial" w:hAnsi="Arial"/>
          <w:lang w:eastAsia="ru-RU"/>
        </w:rPr>
        <w:t xml:space="preserve">, ускоренный к нему, или Гарри, проревевшего заказы(распоряжения) в </w:t>
      </w:r>
      <w:r>
        <w:rPr>
          <w:rFonts w:cs="Arial" w:ascii="Arial" w:hAnsi="Arial"/>
          <w:lang w:val="en-US" w:eastAsia="ru-RU"/>
        </w:rPr>
        <w:t xml:space="preserve">McLaggen </w:t>
      </w:r>
      <w:r>
        <w:rPr>
          <w:rFonts w:cs="Arial" w:ascii="Arial" w:hAnsi="Arial"/>
          <w:lang w:eastAsia="ru-RU"/>
        </w:rPr>
        <w:t xml:space="preserve">прежде, чем поразились холод, хранили их весь высоко удивленными. Гарри, смеющийся с другие, был доволен иметь невинную причину смотреть На Гинни; он получил еще несколько </w:t>
      </w:r>
      <w:r>
        <w:rPr>
          <w:rFonts w:cs="Arial" w:ascii="Arial" w:hAnsi="Arial"/>
          <w:lang w:val="en-US" w:eastAsia="ru-RU"/>
        </w:rPr>
        <w:t xml:space="preserve">Bludger </w:t>
      </w:r>
      <w:r>
        <w:rPr>
          <w:rFonts w:cs="Arial" w:ascii="Arial" w:hAnsi="Arial"/>
          <w:lang w:eastAsia="ru-RU"/>
        </w:rPr>
        <w:t xml:space="preserve">повреждений в течение практики, потому что он не хранил его глаза на Умыкнущийся.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Сражение все еще бушевало внутри его головы: Гинни или Рон? Иногда он думал, что постлаванда, против которой Рон не мог бы возражать слишком много, если он спросил Гинни из, но тогда он помнила выражение Рона, когда он видел ее Декана целования, и был уверен, что Рон будет полагать, что это базирует предательство если Гарри так много как проведено(поддержано) ее рук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Все же Гарри не мог помогать себе говорящему С Гинни, смеющейся с нею, идя назад от практики с нею; однако много его совести болели, он задался вопросом как лучше всего получить ее на ней собственный. Было бы идеально, если бы Горн дал другую из его небольших сторон(партий), поскольку Рон не был бы вокруг - но к сожалению, Горн, казалось, бросал их. Однажды или дважды(вдвое) Гарри рассмотрел просьбу о помощи Хермион, но он не думал, что он мог выдерживать наблюдение самодовольного взгляда на ее лице; он думал, что он поймал это иногда, когда Хермион определила его уставившийся На Гинни или смеющийся над ее шутками. И усложнять вопросы, он имел ворчащий, волнуют, что, если он не делал этого, кто - то еще был уверен, чтобы спросить Гинни из скоро: Он и Рон были по крайней мере согласованы на факте, что она была слишком популярна для нее собственная хорошая.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В целом, искушение, чтобы брать другой большой глоток Феликса Фелисиса становилось более сильным поденно, для конечно это было случай для, как Хермион выразилась, при щипающем обстоятельства "? Ароматные дни скользили мягко до мая, и Рон, казалось, был там в плече Гарри, каждый раз он видел Гинни. Гарри очень хотел удар удачи, которая так или иначе заставит Рону понимать, что ничто не делало бы его более счастливым чем его лучший друг и его сестра, верящая друг другу и оставлять их один вместе для более длинного чем несколько секунд. Там не казался никаким шансом также, в то время как игра финала Квиддитча сезона вырисовывалась; Рон хотел говорить тактика с Гарри все время и имел, немного думал для чего - нибудь ещ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Рон не был уникален в этом отношении; интерес(процент) в </w:t>
      </w:r>
      <w:r>
        <w:rPr>
          <w:rFonts w:cs="Arial" w:ascii="Arial" w:hAnsi="Arial"/>
          <w:lang w:val="en-US" w:eastAsia="ru-RU"/>
        </w:rPr>
        <w:t xml:space="preserve">Gryffindor-Ravenclaw </w:t>
      </w:r>
      <w:r>
        <w:rPr>
          <w:rFonts w:cs="Arial" w:ascii="Arial" w:hAnsi="Arial"/>
          <w:lang w:eastAsia="ru-RU"/>
        </w:rPr>
        <w:t xml:space="preserve">игре бежал чрезвычайно высоко повсюду школы, поскольку состязание(спичка) решит Чемпионат, который был все еще широк открыт. Если </w:t>
      </w:r>
      <w:r>
        <w:rPr>
          <w:rFonts w:cs="Arial" w:ascii="Arial" w:hAnsi="Arial"/>
          <w:lang w:val="en-US" w:eastAsia="ru-RU"/>
        </w:rPr>
        <w:t xml:space="preserve">Gryffindor </w:t>
      </w:r>
      <w:r>
        <w:rPr>
          <w:rFonts w:cs="Arial" w:ascii="Arial" w:hAnsi="Arial"/>
          <w:lang w:eastAsia="ru-RU"/>
        </w:rPr>
        <w:t xml:space="preserve">бьет </w:t>
      </w:r>
      <w:r>
        <w:rPr>
          <w:rFonts w:cs="Arial" w:ascii="Arial" w:hAnsi="Arial"/>
          <w:lang w:val="en-US" w:eastAsia="ru-RU"/>
        </w:rPr>
        <w:t xml:space="preserve">Ravenclaw </w:t>
      </w:r>
      <w:r>
        <w:rPr>
          <w:rFonts w:cs="Arial" w:ascii="Arial" w:hAnsi="Arial"/>
          <w:lang w:eastAsia="ru-RU"/>
        </w:rPr>
        <w:t xml:space="preserve">краем трехсот пунктов(точек) (высокий заказ(порядок), и все же Гарри никогда не знал, что его команда летела лучше) тогда они выиграют Чемпионат. Если бы они выигранный меньше чем тремястами пунктами(точками), они прибыли бы секунда в </w:t>
      </w:r>
      <w:r>
        <w:rPr>
          <w:rFonts w:cs="Arial" w:ascii="Arial" w:hAnsi="Arial"/>
          <w:lang w:val="en-US" w:eastAsia="ru-RU"/>
        </w:rPr>
        <w:t>Ravenclaw</w:t>
      </w:r>
      <w:r>
        <w:rPr>
          <w:rFonts w:cs="Arial" w:ascii="Arial" w:hAnsi="Arial"/>
          <w:lang w:eastAsia="ru-RU"/>
        </w:rPr>
        <w:t xml:space="preserve">; если бы они потерянный сотней пунктов(точек), они были бы третьи позади </w:t>
      </w:r>
      <w:r>
        <w:rPr>
          <w:rFonts w:cs="Arial" w:ascii="Arial" w:hAnsi="Arial"/>
          <w:lang w:val="en-US" w:eastAsia="ru-RU"/>
        </w:rPr>
        <w:t xml:space="preserve">Hufflepuff </w:t>
      </w:r>
      <w:r>
        <w:rPr>
          <w:rFonts w:cs="Arial" w:ascii="Arial" w:hAnsi="Arial"/>
          <w:lang w:eastAsia="ru-RU"/>
        </w:rPr>
        <w:t xml:space="preserve">и если они потерянный больше чем сотни, они будут в четвертом месте и ником, Гарри, думали, будет когда-либо, когда-либо, чтобы позволить ему забывать, что это был он, кто имел </w:t>
      </w:r>
      <w:r>
        <w:rPr>
          <w:rFonts w:cs="Arial" w:ascii="Arial" w:hAnsi="Arial"/>
          <w:lang w:val="en-US" w:eastAsia="ru-RU"/>
        </w:rPr>
        <w:t xml:space="preserve">captained Gryffindor </w:t>
      </w:r>
      <w:r>
        <w:rPr>
          <w:rFonts w:cs="Arial" w:ascii="Arial" w:hAnsi="Arial"/>
          <w:lang w:eastAsia="ru-RU"/>
        </w:rPr>
        <w:t xml:space="preserve">к их первому поражению </w:t>
      </w:r>
      <w:r>
        <w:rPr>
          <w:rFonts w:cs="Arial" w:ascii="Arial" w:hAnsi="Arial"/>
          <w:lang w:val="en-US" w:eastAsia="ru-RU"/>
        </w:rPr>
        <w:t xml:space="preserve">bottom-of-the-table </w:t>
      </w:r>
      <w:r>
        <w:rPr>
          <w:rFonts w:cs="Arial" w:ascii="Arial" w:hAnsi="Arial"/>
          <w:lang w:eastAsia="ru-RU"/>
        </w:rPr>
        <w:t xml:space="preserve">в двух столетиях.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Подготовительный период к этому критическому состязанию(спичке) имел все обычные особенности: члены конкурирующих Зданий, пытающихся запугивать противостоящие команды в коридорах; неприятные скандирования об индивидуальных игроках, репетируемых громко, как они прошли; члены команды непосредственно любой расхаживающий вокруг наслаждения всем вниманием, иначе разбивающий в ванные между классами(занятиями), чтобы бросить. Так или иначе, игра стала неразрывно связанной в мнении Гарри с успехом или отказом(неудачей) в его планах Гинни. Он не мог сдержать чувство, что, если они выигранный больше чем тремястами пунктами(точками), сцены эйфории и хорошей громкой стороны(партии) после-того,-как-состязания(-спички) могли бы быть столь же хороши как сердечный </w:t>
      </w:r>
      <w:r>
        <w:rPr>
          <w:rFonts w:cs="Arial" w:ascii="Arial" w:hAnsi="Arial"/>
          <w:lang w:val="en-US" w:eastAsia="ru-RU"/>
        </w:rPr>
        <w:t xml:space="preserve">swig </w:t>
      </w:r>
      <w:r>
        <w:rPr>
          <w:rFonts w:cs="Arial" w:ascii="Arial" w:hAnsi="Arial"/>
          <w:lang w:eastAsia="ru-RU"/>
        </w:rPr>
        <w:t xml:space="preserve">Феликса Фелисис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Посреди всех его озабоченностей, Гарри не забыл его другую амбицию: выяснение, до чего </w:t>
      </w:r>
      <w:r>
        <w:rPr>
          <w:rFonts w:cs="Arial" w:ascii="Arial" w:hAnsi="Arial"/>
          <w:lang w:val="en-US" w:eastAsia="ru-RU"/>
        </w:rPr>
        <w:t xml:space="preserve">Malfoy </w:t>
      </w:r>
      <w:r>
        <w:rPr>
          <w:rFonts w:cs="Arial" w:ascii="Arial" w:hAnsi="Arial"/>
          <w:lang w:eastAsia="ru-RU"/>
        </w:rPr>
        <w:t xml:space="preserve">был в Комнате(месте) Требования. Он все еще проверял Карту Мародера, и поскольку он был неспособен расположить </w:t>
      </w:r>
      <w:r>
        <w:rPr>
          <w:rFonts w:cs="Arial" w:ascii="Arial" w:hAnsi="Arial"/>
          <w:lang w:val="en-US" w:eastAsia="ru-RU"/>
        </w:rPr>
        <w:t xml:space="preserve">Malfoy </w:t>
      </w:r>
      <w:r>
        <w:rPr>
          <w:rFonts w:cs="Arial" w:ascii="Arial" w:hAnsi="Arial"/>
          <w:lang w:eastAsia="ru-RU"/>
        </w:rPr>
        <w:t xml:space="preserve">на этом, выведенный, что </w:t>
      </w:r>
      <w:r>
        <w:rPr>
          <w:rFonts w:cs="Arial" w:ascii="Arial" w:hAnsi="Arial"/>
          <w:lang w:val="en-US" w:eastAsia="ru-RU"/>
        </w:rPr>
        <w:t xml:space="preserve">Malfoy </w:t>
      </w:r>
      <w:r>
        <w:rPr>
          <w:rFonts w:cs="Arial" w:ascii="Arial" w:hAnsi="Arial"/>
          <w:lang w:eastAsia="ru-RU"/>
        </w:rPr>
        <w:t xml:space="preserve">все еще тратил(проводил) множество времени в пределах комнаты(места). Хотя Гарри терял надежду, что он будет когда-либо преуспевать в получении внутри Комнаты(места) Требования, он делал попытку этого всякий раз, когда он был в близости, но независимо от того как он перефразировал его запрос, стена осталась твердо </w:t>
      </w:r>
      <w:r>
        <w:rPr>
          <w:rFonts w:cs="Arial" w:ascii="Arial" w:hAnsi="Arial"/>
          <w:lang w:val="en-US" w:eastAsia="ru-RU"/>
        </w:rPr>
        <w:t>doorless</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Несколькими днями перед состязанием(спичкой) против </w:t>
      </w:r>
      <w:r>
        <w:rPr>
          <w:rFonts w:cs="Arial" w:ascii="Arial" w:hAnsi="Arial"/>
          <w:lang w:val="en-US" w:eastAsia="ru-RU"/>
        </w:rPr>
        <w:t>Ravenclaw</w:t>
      </w:r>
      <w:r>
        <w:rPr>
          <w:rFonts w:cs="Arial" w:ascii="Arial" w:hAnsi="Arial"/>
          <w:lang w:eastAsia="ru-RU"/>
        </w:rPr>
        <w:t xml:space="preserve">, Гарри спустился на обед, один от комнаты отдыха, Рон, умчавший в близлежащую ванную бросать все же снова, и Хермион, умчавшую, чтобы видеть Профессора Вектор об ошибке, она думала, что она могла бы сделать в ее последнем(прошлом) </w:t>
      </w:r>
      <w:r>
        <w:rPr>
          <w:rFonts w:cs="Arial" w:ascii="Arial" w:hAnsi="Arial"/>
          <w:lang w:val="en-US" w:eastAsia="ru-RU"/>
        </w:rPr>
        <w:t xml:space="preserve">Arithmancy </w:t>
      </w:r>
      <w:r>
        <w:rPr>
          <w:rFonts w:cs="Arial" w:ascii="Arial" w:hAnsi="Arial"/>
          <w:lang w:eastAsia="ru-RU"/>
        </w:rPr>
        <w:t xml:space="preserve">эссе. Больше из привычки чем что - нибудь, Гарри сделал его обычный обход по седьмому-этажному коридору, проверяя Карту Мародера, как он пошел. На мгновение он не мог находить </w:t>
      </w:r>
      <w:r>
        <w:rPr>
          <w:rFonts w:cs="Arial" w:ascii="Arial" w:hAnsi="Arial"/>
          <w:lang w:val="en-US" w:eastAsia="ru-RU"/>
        </w:rPr>
        <w:t xml:space="preserve">Malfoy </w:t>
      </w:r>
      <w:r>
        <w:rPr>
          <w:rFonts w:cs="Arial" w:ascii="Arial" w:hAnsi="Arial"/>
          <w:lang w:eastAsia="ru-RU"/>
        </w:rPr>
        <w:t xml:space="preserve">где-нибудь и предполагал, что он должен действительно быть внутри Комнаты(места) Требования снова, но тогда он видел крошечный Малфой, маркировал точку, стоящую в ванной мальчиков на полу(этаже) ниже, сопровождаемый, не </w:t>
      </w:r>
      <w:r>
        <w:rPr>
          <w:rFonts w:cs="Arial" w:ascii="Arial" w:hAnsi="Arial"/>
          <w:lang w:val="en-US" w:eastAsia="ru-RU"/>
        </w:rPr>
        <w:t xml:space="preserve">Crabbe </w:t>
      </w:r>
      <w:r>
        <w:rPr>
          <w:rFonts w:cs="Arial" w:ascii="Arial" w:hAnsi="Arial"/>
          <w:lang w:eastAsia="ru-RU"/>
        </w:rPr>
        <w:t xml:space="preserve">или </w:t>
      </w:r>
      <w:r>
        <w:rPr>
          <w:rFonts w:cs="Arial" w:ascii="Arial" w:hAnsi="Arial"/>
          <w:lang w:val="en-US" w:eastAsia="ru-RU"/>
        </w:rPr>
        <w:t>Goyle</w:t>
      </w:r>
      <w:r>
        <w:rPr>
          <w:rFonts w:cs="Arial" w:ascii="Arial" w:hAnsi="Arial"/>
          <w:lang w:eastAsia="ru-RU"/>
        </w:rPr>
        <w:t xml:space="preserve">, а Стонущим Мирто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только прекратил уставиться на это маловероятное сцепление, когда он шел прямо в иск(костюм) брони. Громкое крушение(крах) принесло ему из его мечтательности; спешка от сцены, чтобы Не украдут, появляется, он мчался вниз мраморной лестницы и по проходу ниже. Вне ванной, он нажал его ухо против двери. Он не мог слышать ничто. Он очень спокойно подтолкнул(выдвинул) открытую дверь.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Draco Malfoy </w:t>
      </w:r>
      <w:r>
        <w:rPr>
          <w:rFonts w:cs="Arial" w:ascii="Arial" w:hAnsi="Arial"/>
          <w:lang w:eastAsia="ru-RU"/>
        </w:rPr>
        <w:t xml:space="preserve">стоял с его спиной к двери, его руки, сжимающие любую сторону слива, его бело-белокурая голова поклонилась.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 делайте, " напевал голос Стонущего Мирта от одной из кабин. " ... сообщает мне, что является неправильным ..., я могу помогать Вам....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икто не может помогать мне, " сказал Малфой. Его целый орган(тело) колебался. " Я не могу делать этого. ... я не могу.... Это не будет работать ... и если 1 делают это скоро ..., он говорит, что он убьет меня....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И Гарри понял, с ударом столь огромный это, казалось, внедряло его к пятну(месту), что </w:t>
      </w:r>
      <w:r>
        <w:rPr>
          <w:rFonts w:cs="Arial" w:ascii="Arial" w:hAnsi="Arial"/>
          <w:lang w:val="en-US" w:eastAsia="ru-RU"/>
        </w:rPr>
        <w:t xml:space="preserve">Malfoy </w:t>
      </w:r>
      <w:r>
        <w:rPr>
          <w:rFonts w:cs="Arial" w:ascii="Arial" w:hAnsi="Arial"/>
          <w:lang w:eastAsia="ru-RU"/>
        </w:rPr>
        <w:t xml:space="preserve">кричал - фактически кричащий - слезы, струящиеся вниз его бледного лица в грязный бассейн. </w:t>
      </w:r>
      <w:r>
        <w:rPr>
          <w:rFonts w:cs="Arial" w:ascii="Arial" w:hAnsi="Arial"/>
          <w:lang w:val="en-US" w:eastAsia="ru-RU"/>
        </w:rPr>
        <w:t xml:space="preserve">Malfoy </w:t>
      </w:r>
      <w:r>
        <w:rPr>
          <w:rFonts w:cs="Arial" w:ascii="Arial" w:hAnsi="Arial"/>
          <w:lang w:eastAsia="ru-RU"/>
        </w:rPr>
        <w:t xml:space="preserve">задыхался и проглотил и затем, с большой дрожью, посмотрел во взломанное гриппом зеркало и видел Гарри, уставившийся на него по его плечу.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Malfoy </w:t>
      </w:r>
      <w:r>
        <w:rPr>
          <w:rFonts w:cs="Arial" w:ascii="Arial" w:hAnsi="Arial"/>
          <w:lang w:eastAsia="ru-RU"/>
        </w:rPr>
        <w:t xml:space="preserve">колесный вокруг, тянуть(рисуя) его палочку. Инстинктивно, Гарри выдвинул его собственный. Ведьма Малфой тосковала без Гарри дюймами, разрушая лампу на стене около него; Гарри бросился боком, мысль </w:t>
      </w:r>
      <w:r>
        <w:rPr>
          <w:rFonts w:cs="Arial" w:ascii="Arial" w:hAnsi="Arial"/>
          <w:lang w:val="en-US" w:eastAsia="ru-RU"/>
        </w:rPr>
        <w:t>Levicorpus</w:t>
      </w:r>
      <w:r>
        <w:rPr>
          <w:rFonts w:cs="Arial" w:ascii="Arial" w:hAnsi="Arial"/>
          <w:lang w:eastAsia="ru-RU"/>
        </w:rPr>
        <w:t xml:space="preserve">! И щелкнул его палочкой, но </w:t>
      </w:r>
      <w:r>
        <w:rPr>
          <w:rFonts w:cs="Arial" w:ascii="Arial" w:hAnsi="Arial"/>
          <w:lang w:val="en-US" w:eastAsia="ru-RU"/>
        </w:rPr>
        <w:t xml:space="preserve">Malfoy </w:t>
      </w:r>
      <w:r>
        <w:rPr>
          <w:rFonts w:cs="Arial" w:ascii="Arial" w:hAnsi="Arial"/>
          <w:lang w:eastAsia="ru-RU"/>
        </w:rPr>
        <w:t xml:space="preserve">блокировал проклятье и поднял его палочку для другог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Нет! Остановка это! " визжал, стонать Мирт, ее голос, отзывающийся эхом громко вокруг плиточной комнаты(места). " Остановка! ОСТАНОВКА!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Был громкий удар и мусорное ведро позади взорванного Гарри; Гарри делал попытку Проклятия Шкафчика ноги, которое имело неприятные последствия от стены позади уха Малфой и разбило цистерну ниже Стонущего Мирта, кто кричал громко; вода лилась всюду, и Гарри скользил как </w:t>
      </w:r>
      <w:r>
        <w:rPr>
          <w:rFonts w:cs="Arial" w:ascii="Arial" w:hAnsi="Arial"/>
          <w:lang w:val="en-US" w:eastAsia="ru-RU"/>
        </w:rPr>
        <w:t>Malfoy</w:t>
      </w:r>
      <w:r>
        <w:rPr>
          <w:rFonts w:cs="Arial" w:ascii="Arial" w:hAnsi="Arial"/>
          <w:lang w:eastAsia="ru-RU"/>
        </w:rPr>
        <w:t xml:space="preserve">, его искаженное лицо, кричал, " </w:t>
      </w:r>
      <w:r>
        <w:rPr>
          <w:rFonts w:cs="Arial" w:ascii="Arial" w:hAnsi="Arial"/>
          <w:lang w:val="en-US" w:eastAsia="ru-RU"/>
        </w:rPr>
        <w:t xml:space="preserve">Cruci </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SECTUMSEMPRA</w:t>
      </w:r>
      <w:r>
        <w:rPr>
          <w:rFonts w:cs="Arial" w:ascii="Arial" w:hAnsi="Arial"/>
          <w:lang w:eastAsia="ru-RU"/>
        </w:rPr>
        <w:t xml:space="preserve">! " проревел Гарри от этажа, махая его палочкой дик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Кровь била струей от лица Малфой и груди(сундука), как если бы он хлестал с невидимым мечом. Он колебался назад и разрушился на затопленный пол(этаж) с большим всплеском, его палочка, падающая от его мягкой правой рук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 " задыхался Гарр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Скользя и поражение, Гарри добрался к его ногам и погрузился к Малфой, чей лицо теперь сияло алым, его белые руки, царапающие в его впитанной кровью груди(сундук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 я не делал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не знал то, что он говорил; он упал к его коленям около Малфой, кто колебался неудержимо в объединении(водоеме) его собственной крови. Стенание Мирт освобождает оглушительный крик: " УБИЙСТВО! УБИЙСТВО В ВАННОЙ! УБИЙСТВО!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Дверь стучала открытый позади Гарри, и он посмотрел, испуганным: </w:t>
      </w:r>
      <w:r>
        <w:rPr>
          <w:rFonts w:cs="Arial" w:ascii="Arial" w:hAnsi="Arial"/>
          <w:lang w:val="en-US" w:eastAsia="ru-RU"/>
        </w:rPr>
        <w:t xml:space="preserve">Snape </w:t>
      </w:r>
      <w:r>
        <w:rPr>
          <w:rFonts w:cs="Arial" w:ascii="Arial" w:hAnsi="Arial"/>
          <w:lang w:eastAsia="ru-RU"/>
        </w:rPr>
        <w:t xml:space="preserve">ворвался в комнату(место), его мертвенно бледное лицо. Подталкивая(выдвигая) Гарри грубо в стороне, он становился на колени по Малфой, тянул(рисовал) его палочку, и прослеживал это по глубоким ранам, проклятие Гарри сделало, бормоча колдовство, которое звучало почти подобно песне. Поток крови, казалось, ослаблялся; </w:t>
      </w:r>
      <w:r>
        <w:rPr>
          <w:rFonts w:cs="Arial" w:ascii="Arial" w:hAnsi="Arial"/>
          <w:lang w:val="en-US" w:eastAsia="ru-RU"/>
        </w:rPr>
        <w:t xml:space="preserve">Snape </w:t>
      </w:r>
      <w:r>
        <w:rPr>
          <w:rFonts w:cs="Arial" w:ascii="Arial" w:hAnsi="Arial"/>
          <w:lang w:eastAsia="ru-RU"/>
        </w:rPr>
        <w:t xml:space="preserve">вытер остаток от лица Малфой и повторил его период. Теперь раны, казалось, вязал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все еще наблюдал, страшил тем, что он сделал, только знающий, что он также был впитан в крови и воде. Стенание Мирт все еще рыдало и вопило наверху. Когда </w:t>
      </w:r>
      <w:r>
        <w:rPr>
          <w:rFonts w:cs="Arial" w:ascii="Arial" w:hAnsi="Arial"/>
          <w:lang w:val="en-US" w:eastAsia="ru-RU"/>
        </w:rPr>
        <w:t xml:space="preserve">Snape </w:t>
      </w:r>
      <w:r>
        <w:rPr>
          <w:rFonts w:cs="Arial" w:ascii="Arial" w:hAnsi="Arial"/>
          <w:lang w:eastAsia="ru-RU"/>
        </w:rPr>
        <w:t xml:space="preserve">выполнил его противопроклятие в течение третьего раза, он полуподнял(полуснял) Малфой в постоянное положение(позицию).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ы нуждаетесь в крыле больницы. Может быть некоторое количество </w:t>
      </w:r>
      <w:r>
        <w:rPr>
          <w:rFonts w:cs="Arial" w:ascii="Arial" w:hAnsi="Arial"/>
          <w:lang w:val="en-US" w:eastAsia="ru-RU"/>
        </w:rPr>
        <w:t>scarring</w:t>
      </w:r>
      <w:r>
        <w:rPr>
          <w:rFonts w:cs="Arial" w:ascii="Arial" w:hAnsi="Arial"/>
          <w:lang w:eastAsia="ru-RU"/>
        </w:rPr>
        <w:t xml:space="preserve">, но если Вы берете </w:t>
      </w:r>
      <w:r>
        <w:rPr>
          <w:rFonts w:cs="Arial" w:ascii="Arial" w:hAnsi="Arial"/>
          <w:lang w:val="en-US" w:eastAsia="ru-RU"/>
        </w:rPr>
        <w:t>dittany</w:t>
      </w:r>
      <w:r>
        <w:rPr>
          <w:rFonts w:cs="Arial" w:ascii="Arial" w:hAnsi="Arial"/>
          <w:lang w:eastAsia="ru-RU"/>
        </w:rPr>
        <w:t xml:space="preserve">, немедленно мы могли бы избегать даже этого.. Прибыть....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 поддержал Малфой поперек ванной, поворачиваясь в двери, чтобы говорить голосом холодной ярости, " И Вас, Гончара... Вы ждете здесь меня.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Это не происходило Гарри в течение секунды, чтобы не повиноваться. Он встал медленно, колебание, и смотрел вниз на влажный пол(этаж). Был </w:t>
      </w:r>
      <w:r>
        <w:rPr>
          <w:rFonts w:cs="Arial" w:ascii="Arial" w:hAnsi="Arial"/>
          <w:lang w:val="en-US" w:eastAsia="ru-RU"/>
        </w:rPr>
        <w:t>bloodstains</w:t>
      </w:r>
      <w:r>
        <w:rPr>
          <w:rFonts w:cs="Arial" w:ascii="Arial" w:hAnsi="Arial"/>
          <w:lang w:eastAsia="ru-RU"/>
        </w:rPr>
        <w:t xml:space="preserve">, пускающий в ход подобно темно-красным цветам поперек его поверхности. Он даже не мог находить это в себе, чтобы сообщить Стонущему Мирту быть тихим, поскольку она продолжила вопить и рыдать со все более и более очевидным удовольствием.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Snape </w:t>
      </w:r>
      <w:r>
        <w:rPr>
          <w:rFonts w:cs="Arial" w:ascii="Arial" w:hAnsi="Arial"/>
          <w:lang w:eastAsia="ru-RU"/>
        </w:rPr>
        <w:t xml:space="preserve">возвратил десять минут позже. Он ступил в ванную и закрыл дверь позади нег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Идите, " он сказал Мирту, и она напала назад в ее туалет сразу, оставляя тишину окружения позади не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не подразумевал это случаться, " сказал Гарри сразу. Его голос, отраженный в холодном, водянистом месте. " Я не знал то, что тот период делал.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Но </w:t>
      </w:r>
      <w:r>
        <w:rPr>
          <w:rFonts w:cs="Arial" w:ascii="Arial" w:hAnsi="Arial"/>
          <w:lang w:val="en-US" w:eastAsia="ru-RU"/>
        </w:rPr>
        <w:t xml:space="preserve">Snape </w:t>
      </w:r>
      <w:r>
        <w:rPr>
          <w:rFonts w:cs="Arial" w:ascii="Arial" w:hAnsi="Arial"/>
          <w:lang w:eastAsia="ru-RU"/>
        </w:rPr>
        <w:t xml:space="preserve">игнорировал это. " Очевидно я недооценил Вас, Гончара, " он сказал спокойно. " Кто думал бы, что Вы знали такое Темное Волшебство? Кто преподавал Вам тот период?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 читаемый об этом где-нибуд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Гд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было - книга библиотеки, " Гарри изобрел дико. " Я не могу помнить то, что это было запрос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Лгун, " сказал Снап. Горло Гарри пошло сухим. Он знал то, что </w:t>
      </w:r>
      <w:r>
        <w:rPr>
          <w:rFonts w:cs="Arial" w:ascii="Arial" w:hAnsi="Arial"/>
          <w:lang w:val="en-US" w:eastAsia="ru-RU"/>
        </w:rPr>
        <w:t xml:space="preserve">Snape </w:t>
      </w:r>
      <w:r>
        <w:rPr>
          <w:rFonts w:cs="Arial" w:ascii="Arial" w:hAnsi="Arial"/>
          <w:lang w:eastAsia="ru-RU"/>
        </w:rPr>
        <w:t xml:space="preserve">собирался делать, и он никогда не был способен предотвратить эт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Ванная, казалось, мерцала перед его глазами; он боролся, чтобы блокировать из, все думали, но попытка, как он мог бы, Принц Полукрови, копия Продвинутого Создания микстуры плыла туманно к центру деятельности его мнения.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И затем он уставился </w:t>
      </w:r>
      <w:r>
        <w:rPr>
          <w:rFonts w:cs="Arial" w:ascii="Arial" w:hAnsi="Arial"/>
          <w:lang w:val="en-US" w:eastAsia="ru-RU"/>
        </w:rPr>
        <w:t xml:space="preserve">На Snape </w:t>
      </w:r>
      <w:r>
        <w:rPr>
          <w:rFonts w:cs="Arial" w:ascii="Arial" w:hAnsi="Arial"/>
          <w:lang w:eastAsia="ru-RU"/>
        </w:rPr>
        <w:t xml:space="preserve">снова, посреди этого разрушал, впитанная ванная. Он смотрел в черные глаза Снап, надеясь против надежды, что </w:t>
      </w:r>
      <w:r>
        <w:rPr>
          <w:rFonts w:cs="Arial" w:ascii="Arial" w:hAnsi="Arial"/>
          <w:lang w:val="en-US" w:eastAsia="ru-RU"/>
        </w:rPr>
        <w:t xml:space="preserve">Snape </w:t>
      </w:r>
      <w:r>
        <w:rPr>
          <w:rFonts w:cs="Arial" w:ascii="Arial" w:hAnsi="Arial"/>
          <w:lang w:eastAsia="ru-RU"/>
        </w:rPr>
        <w:t xml:space="preserve">не видел, чего он боялся, н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инесите мне вашу школьную сумку, " сказал Снап мягко, " и все ваши учебники. Все из них. Принесите их мне здесь. Тепер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Не было никакого смысла обсуждение. Гарри направил сразу и плескался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Из ванной. Однажды в коридоре, он ворвался в пробег к </w:t>
      </w:r>
      <w:r>
        <w:rPr>
          <w:rFonts w:cs="Arial" w:ascii="Arial" w:hAnsi="Arial"/>
          <w:lang w:val="en-US" w:eastAsia="ru-RU"/>
        </w:rPr>
        <w:t xml:space="preserve">Gryffindor </w:t>
      </w:r>
      <w:r>
        <w:rPr>
          <w:rFonts w:cs="Arial" w:ascii="Arial" w:hAnsi="Arial"/>
          <w:lang w:eastAsia="ru-RU"/>
        </w:rPr>
        <w:t xml:space="preserve">Башне. Большинство людей шло другой путь; они зевали в нем, пропитанный в воде и крови, но он не ответил ни на один из вопросов, обстрелянных в него, поскольку он управлял прошлым.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 чувствовал ошеломленным; было то, как если бы возлюбленное домашнее животное стало внезапно диким; что Принц думал, чтобы копировать такой период в его книгу? И что случился бы, когда </w:t>
      </w:r>
      <w:r>
        <w:rPr>
          <w:rFonts w:cs="Arial" w:ascii="Arial" w:hAnsi="Arial"/>
          <w:lang w:val="en-US" w:eastAsia="ru-RU"/>
        </w:rPr>
        <w:t xml:space="preserve">Snape </w:t>
      </w:r>
      <w:r>
        <w:rPr>
          <w:rFonts w:cs="Arial" w:ascii="Arial" w:hAnsi="Arial"/>
          <w:lang w:eastAsia="ru-RU"/>
        </w:rPr>
        <w:t xml:space="preserve">видел это? Он сообщил бы Горн - взбалтываемый живот Гарри - как Гарри достиг таких хороших результатов в Микстурах весь год? Он конфисковал бы или уничтожать книгу, которая преподала Гарри так много ... книга, что стало своего рода руководящим принципом(гидом) и другом? Гарри не мог позволять этому случаться.... Он не мог...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 xml:space="preserve">Where've </w:t>
      </w:r>
      <w:r>
        <w:rPr>
          <w:rFonts w:cs="Arial" w:ascii="Arial" w:hAnsi="Arial"/>
          <w:lang w:eastAsia="ru-RU"/>
        </w:rPr>
        <w:t xml:space="preserve">Вы-? Почему Вы впитываетесь-? Является той кровью. " Рон стоял наверху лестницы, смотря изумленным в, вид Гарр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нуждаюсь в вашей книге, " Гарри задыхался. " Ваша книга Микстур. Быстрый ... дает это мн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что относительно Полукрови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объясню позже!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Рон тянул его копию Продвинутого Выяснения микстуры его мешка и передал это; Гарри </w:t>
      </w:r>
      <w:r>
        <w:rPr>
          <w:rFonts w:cs="Arial" w:ascii="Arial" w:hAnsi="Arial"/>
          <w:lang w:val="en-US" w:eastAsia="ru-RU"/>
        </w:rPr>
        <w:t xml:space="preserve">sprinted </w:t>
      </w:r>
      <w:r>
        <w:rPr>
          <w:rFonts w:cs="Arial" w:ascii="Arial" w:hAnsi="Arial"/>
          <w:lang w:eastAsia="ru-RU"/>
        </w:rPr>
        <w:t xml:space="preserve">от прошлого его и назад к комнате отдыха. Здесь, он захватил его школьную сумку, игнорируя пораженные взгляды нескольких человек, кто уже закончили их обед, отбросил себя назад из отверстия портрета, и мчался от по седьмому-этажному коридору.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скользил к остановке около гобелена танца, напевает, закрыл его глаза, и начал идт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Я нуждаюсь в месте, чтобы скрыть мою книгу ...., я нуждаюсь в месте, чтобы скрыть мою книгу ...., я нуждаюсь в месте, чтобы скрыть мою книгу....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Три раза он шли вверх и вниз перед протяжением чистой стены. Когда он открыл его глаза, там это было наконец: дверь к Комнате(месту) Требования. Гарри выворачивал это открытый, бросал его сам внутри, и хлопнул закрытым.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 задыхался. Несмотря на его поспешность, его паника, его опасение, чему ждало его назад в ванной, он не мог не вызывать благоговение что, он смотрела. Он стоял в комнате(месте) размер большого собора, чей высокие окна посылали шахты света вниз на то, что напоминало город с высокими стенами, построенными из того, что Гарри знал, должен быть объекты(цели), скрытые поколениями </w:t>
      </w:r>
      <w:r>
        <w:rPr>
          <w:rFonts w:cs="Arial" w:ascii="Arial" w:hAnsi="Arial"/>
          <w:lang w:val="en-US" w:eastAsia="ru-RU"/>
        </w:rPr>
        <w:t xml:space="preserve">Hogwarts </w:t>
      </w:r>
      <w:r>
        <w:rPr>
          <w:rFonts w:cs="Arial" w:ascii="Arial" w:hAnsi="Arial"/>
          <w:lang w:eastAsia="ru-RU"/>
        </w:rPr>
        <w:t xml:space="preserve">жителей. Были дорожки и дороги, ограниченные грудами </w:t>
      </w:r>
      <w:r>
        <w:rPr>
          <w:rFonts w:cs="Arial" w:ascii="Arial" w:hAnsi="Arial"/>
          <w:lang w:val="en-US" w:eastAsia="ru-RU"/>
        </w:rPr>
        <w:t xml:space="preserve">tetering </w:t>
      </w:r>
      <w:r>
        <w:rPr>
          <w:rFonts w:cs="Arial" w:ascii="Arial" w:hAnsi="Arial"/>
          <w:lang w:eastAsia="ru-RU"/>
        </w:rPr>
        <w:t xml:space="preserve">сломанной(нарушенной) и поврежденной мебели, убранной, возможно, скрывать свидетельство(очевидность) не справленного волшебства, иначе скрытый гордыми замком эльфами дома. Были тысячи и тысячи книг, без сомнения запрещенных или </w:t>
      </w:r>
      <w:r>
        <w:rPr>
          <w:rFonts w:cs="Arial" w:ascii="Arial" w:hAnsi="Arial"/>
          <w:lang w:val="en-US" w:eastAsia="ru-RU"/>
        </w:rPr>
        <w:t xml:space="preserve">graffitied </w:t>
      </w:r>
      <w:r>
        <w:rPr>
          <w:rFonts w:cs="Arial" w:ascii="Arial" w:hAnsi="Arial"/>
          <w:lang w:eastAsia="ru-RU"/>
        </w:rPr>
        <w:t xml:space="preserve">или украденный. Были </w:t>
      </w:r>
      <w:r>
        <w:rPr>
          <w:rFonts w:cs="Arial" w:ascii="Arial" w:hAnsi="Arial"/>
          <w:lang w:val="en-US" w:eastAsia="ru-RU"/>
        </w:rPr>
        <w:t xml:space="preserve">winged </w:t>
      </w:r>
      <w:r>
        <w:rPr>
          <w:rFonts w:cs="Arial" w:ascii="Arial" w:hAnsi="Arial"/>
          <w:lang w:eastAsia="ru-RU"/>
        </w:rPr>
        <w:t xml:space="preserve">катапульты и </w:t>
      </w:r>
      <w:r>
        <w:rPr>
          <w:rFonts w:cs="Arial" w:ascii="Arial" w:hAnsi="Arial"/>
          <w:lang w:val="en-US" w:eastAsia="ru-RU"/>
        </w:rPr>
        <w:t>Fanged Frisbees</w:t>
      </w:r>
      <w:r>
        <w:rPr>
          <w:rFonts w:cs="Arial" w:ascii="Arial" w:hAnsi="Arial"/>
          <w:lang w:eastAsia="ru-RU"/>
        </w:rPr>
        <w:t xml:space="preserve">, некоторые все еще с достаточной жизнью в них, чтобы парить равнодушно по горам других запрещенных пунктов(изделий); были бутылки </w:t>
      </w:r>
      <w:r>
        <w:rPr>
          <w:rFonts w:cs="Arial" w:ascii="Arial" w:hAnsi="Arial"/>
          <w:lang w:val="en-US" w:eastAsia="ru-RU"/>
        </w:rPr>
        <w:t xml:space="preserve">chipped </w:t>
      </w:r>
      <w:r>
        <w:rPr>
          <w:rFonts w:cs="Arial" w:ascii="Arial" w:hAnsi="Arial"/>
          <w:lang w:eastAsia="ru-RU"/>
        </w:rPr>
        <w:t xml:space="preserve">замороженных микстур, шляп, драгоценных камней, плащи; Были, каковы напоминал яичные скорлупы дракона, </w:t>
      </w:r>
      <w:r>
        <w:rPr>
          <w:rFonts w:cs="Arial" w:ascii="Arial" w:hAnsi="Arial"/>
          <w:lang w:val="en-US" w:eastAsia="ru-RU"/>
        </w:rPr>
        <w:t xml:space="preserve">corked </w:t>
      </w:r>
      <w:r>
        <w:rPr>
          <w:rFonts w:cs="Arial" w:ascii="Arial" w:hAnsi="Arial"/>
          <w:lang w:eastAsia="ru-RU"/>
        </w:rPr>
        <w:t xml:space="preserve">бутылки, чей содержание все еще мерцало зло, несколько ржавеющих мечей, и тяжелый, запачканный кровью топор.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поспешил вперед в одну из многих дорожек между всем этим скрытым сокровищем. Он обратился, правое прошлое огромный наполненный напевает, бежал на коротком пути, брал левый в прерванном Кабинете Исчезновения, который Монтагью стал потерянным в предыдущий год, наконец делающий паузу около большого буфета, который, казалось, кислота, брошенная в ее </w:t>
      </w:r>
      <w:r>
        <w:rPr>
          <w:rFonts w:cs="Arial" w:ascii="Arial" w:hAnsi="Arial"/>
          <w:lang w:val="en-US" w:eastAsia="ru-RU"/>
        </w:rPr>
        <w:t xml:space="preserve">blistered </w:t>
      </w:r>
      <w:r>
        <w:rPr>
          <w:rFonts w:cs="Arial" w:ascii="Arial" w:hAnsi="Arial"/>
          <w:lang w:eastAsia="ru-RU"/>
        </w:rPr>
        <w:t xml:space="preserve">поверхность. Он открыл одну из дверей скрипения буфета: Это уже использовалось как потайное место кое для чего в клетке, которая давно умерла; его скелет имел пять ног(опор). Он наполнил Принцев Полукрови книга позади клетки и хлопнул дверью. Он делал паузу на мгновение, его сердце, бьющееся ужасно, пристально глядящий вокруг во всем беспорядке.... Он был бы способен найти это пятно(место) снова среди всего этого барахла? При захвате бюста </w:t>
      </w:r>
      <w:r>
        <w:rPr>
          <w:rFonts w:cs="Arial" w:ascii="Arial" w:hAnsi="Arial"/>
          <w:lang w:val="en-US" w:eastAsia="ru-RU"/>
        </w:rPr>
        <w:t xml:space="preserve">chipped </w:t>
      </w:r>
      <w:r>
        <w:rPr>
          <w:rFonts w:cs="Arial" w:ascii="Arial" w:hAnsi="Arial"/>
          <w:lang w:eastAsia="ru-RU"/>
        </w:rPr>
        <w:t xml:space="preserve">уродливого старого </w:t>
      </w:r>
      <w:r>
        <w:rPr>
          <w:rFonts w:cs="Arial" w:ascii="Arial" w:hAnsi="Arial"/>
          <w:lang w:val="en-US" w:eastAsia="ru-RU"/>
        </w:rPr>
        <w:t xml:space="preserve">warlock </w:t>
      </w:r>
      <w:r>
        <w:rPr>
          <w:rFonts w:cs="Arial" w:ascii="Arial" w:hAnsi="Arial"/>
          <w:lang w:eastAsia="ru-RU"/>
        </w:rPr>
        <w:t xml:space="preserve">от на вершине близлежащей корзины, он стоял это на вершине буфета, где книга была теперь скрыта, взгромоздился пыльный старый парик и запятнанная диадема на голове статуй, чтобы делать это более отличительным, тогда </w:t>
      </w:r>
      <w:r>
        <w:rPr>
          <w:rFonts w:cs="Arial" w:ascii="Arial" w:hAnsi="Arial"/>
          <w:lang w:val="en-US" w:eastAsia="ru-RU"/>
        </w:rPr>
        <w:t xml:space="preserve">sprinted </w:t>
      </w:r>
      <w:r>
        <w:rPr>
          <w:rFonts w:cs="Arial" w:ascii="Arial" w:hAnsi="Arial"/>
          <w:lang w:eastAsia="ru-RU"/>
        </w:rPr>
        <w:t xml:space="preserve">назад через дорожки скрытого барахла с такой скоростью как он мог идти, назад в дверь, отступать на коридор, где он хлопнул дверью позади него, и это стало сразу назад в камень.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бежал, утончаются к ванной на полу(этаже) ниже, зубрежка копия Рона Продвинутого Создания микстуры в его мешок, поскольку он делал так. Минута позже, он был назад перед </w:t>
      </w:r>
      <w:r>
        <w:rPr>
          <w:rFonts w:cs="Arial" w:ascii="Arial" w:hAnsi="Arial"/>
          <w:lang w:val="en-US" w:eastAsia="ru-RU"/>
        </w:rPr>
        <w:t>Snape</w:t>
      </w:r>
      <w:r>
        <w:rPr>
          <w:rFonts w:cs="Arial" w:ascii="Arial" w:hAnsi="Arial"/>
          <w:lang w:eastAsia="ru-RU"/>
        </w:rPr>
        <w:t xml:space="preserve">, кто предложил его руку бессловесно для школьной сумки Гарри. Гарри передал это, задыхающийся, жгучая боль в его груди(сундуке), и ждал.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дин за другим, </w:t>
      </w:r>
      <w:r>
        <w:rPr>
          <w:rFonts w:cs="Arial" w:ascii="Arial" w:hAnsi="Arial"/>
          <w:lang w:val="en-US" w:eastAsia="ru-RU"/>
        </w:rPr>
        <w:t xml:space="preserve">Snape </w:t>
      </w:r>
      <w:r>
        <w:rPr>
          <w:rFonts w:cs="Arial" w:ascii="Arial" w:hAnsi="Arial"/>
          <w:lang w:eastAsia="ru-RU"/>
        </w:rPr>
        <w:t xml:space="preserve">извлеченный Изводит книги и исследованный их., Наконец, единственная книга, оставленная была книга Микстур, на которую он смотрел очень тщательно перед разговоро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 ваша копия Продвинутого Создания микстуры, - это, Гончар?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 сказал Гарри, все еще вдыхая трудн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весьма уверены относительно который, - Вы, Гончар?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 сказал Гарри, с контактом большее количество вызов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 копия Продвинутого Создания микстуры, от которого Вы купили, Процветают и </w:t>
      </w:r>
      <w:r>
        <w:rPr>
          <w:rFonts w:cs="Arial" w:ascii="Arial" w:hAnsi="Arial"/>
          <w:lang w:val="en-US" w:eastAsia="ru-RU"/>
        </w:rPr>
        <w:t>Blotts</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 сказал Гарри тверд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Тогда, почему, " спросил Снап, " это имеет название(имя) ' </w:t>
      </w:r>
      <w:r>
        <w:rPr>
          <w:rFonts w:cs="Arial" w:ascii="Arial" w:hAnsi="Arial"/>
          <w:lang w:val="en-US" w:eastAsia="ru-RU"/>
        </w:rPr>
        <w:t xml:space="preserve">Roonil Wazlib </w:t>
      </w:r>
      <w:r>
        <w:rPr>
          <w:rFonts w:cs="Arial" w:ascii="Arial" w:hAnsi="Arial"/>
          <w:lang w:eastAsia="ru-RU"/>
        </w:rPr>
        <w:t xml:space="preserve">' письменный внутри переднего покрыти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Изводит сердце, отсутствовал бил. " Это - мое прозвище, " он сказал.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аше прозвище, " повторный Снап.; " Да ... это - то, что мои друзья вызывают(называют) меня, " сказал Гарр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понимаю, каково прозвище, " сказал Снап. Холодные, черные глаза были скучны еще раз в Гарри; он пробовал не изучать их. Закройте ваше мнение.... Закройте ваше мнение.... Но он никогда не учился, как делать это должным образо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знаете что я думаю, Гончар? " Сказал Снап, очень спокойно. " Я думаю, что Вы - лгун и обман и что Вы заслуживаете задержку со мной каждую субботу до конца срока(термина). " Что Вы думаете, Гончар?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 я не соглашаюсь, сэр, " сказал Гарри, все еще отказываясь изучить глаза Снап.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мы будем видеть, как Вы чувствуете после ваших задержек, " сказал Снап. " Десять часов в субботу утром, Гончар. Мой офис.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сэр .. " сказал Гарри, посмотревшее отчаянно. " Квиддитч ... последнее(прошлое) состязание(спичка)...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есять часов, " шептал Снап, с улыбкой, которая показывала его желтые зубы. " Бедный </w:t>
      </w:r>
      <w:r>
        <w:rPr>
          <w:rFonts w:cs="Arial" w:ascii="Arial" w:hAnsi="Arial"/>
          <w:lang w:val="en-US" w:eastAsia="ru-RU"/>
        </w:rPr>
        <w:t xml:space="preserve">Gryffindor </w:t>
      </w:r>
      <w:r>
        <w:rPr>
          <w:rFonts w:cs="Arial" w:ascii="Arial" w:hAnsi="Arial"/>
          <w:lang w:eastAsia="ru-RU"/>
        </w:rPr>
        <w:t xml:space="preserve">... четвертое место в этом году, я боюс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И он оставил ванную без другого слова, оставляя Гарри, чтобы смотреть во взломанное зеркало, чувствуя более больным, он был уверен, чем Рон когда-либо чувствовал в его жизн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не буду говорить ', я сказал Вам так, ' " сказала Хермион, час позже в комнате отдых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ставьте это, Хермион, " сказал Рон сердит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никогда не сделал это на обед; он не имел никакого аппетита вообще. Он только что закончил сообщать Рону, Хермион, и Гинни, что случилось, не, что там, казалось, было много потребности. Новости путешествовали очень быстро: Очевидно Стенание Мирт принял это на себя, чтобы выскочить в каждой ванной в замке, чтобы сообщить историю; </w:t>
      </w:r>
      <w:r>
        <w:rPr>
          <w:rFonts w:cs="Arial" w:ascii="Arial" w:hAnsi="Arial"/>
          <w:lang w:val="en-US" w:eastAsia="ru-RU"/>
        </w:rPr>
        <w:t xml:space="preserve">Malfoy </w:t>
      </w:r>
      <w:r>
        <w:rPr>
          <w:rFonts w:cs="Arial" w:ascii="Arial" w:hAnsi="Arial"/>
          <w:lang w:eastAsia="ru-RU"/>
        </w:rPr>
        <w:t xml:space="preserve">уже был посещен в крыле больницы Анютиными глазками </w:t>
      </w:r>
      <w:r>
        <w:rPr>
          <w:rFonts w:cs="Arial" w:ascii="Arial" w:hAnsi="Arial"/>
          <w:lang w:val="en-US" w:eastAsia="ru-RU"/>
        </w:rPr>
        <w:t>Parkinson</w:t>
      </w:r>
      <w:r>
        <w:rPr>
          <w:rFonts w:cs="Arial" w:ascii="Arial" w:hAnsi="Arial"/>
          <w:lang w:eastAsia="ru-RU"/>
        </w:rPr>
        <w:t xml:space="preserve">, кто не потерял никакое время в суровой критике Гарри, далекого и широкого, и </w:t>
      </w:r>
      <w:r>
        <w:rPr>
          <w:rFonts w:cs="Arial" w:ascii="Arial" w:hAnsi="Arial"/>
          <w:lang w:val="en-US" w:eastAsia="ru-RU"/>
        </w:rPr>
        <w:t xml:space="preserve">Snape </w:t>
      </w:r>
      <w:r>
        <w:rPr>
          <w:rFonts w:cs="Arial" w:ascii="Arial" w:hAnsi="Arial"/>
          <w:lang w:eastAsia="ru-RU"/>
        </w:rPr>
        <w:t xml:space="preserve">сказал штат точно, что случилось. Гарри уже назвался из комнаты отдыха, чтобы вынести пятнадцать высоко неприятных минут в компании Профессора Макгонагалла, кто сказал ему, что он был удачлив не быть выслан и что она поддержала искренне наказание Снап задержки каждую субботу до конца срока(термин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сказал Вам было что - то не так с тем Принцем человек, " Хермион сказала, очевидно неспособный остановить себя. " И я был прав, не был 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я не думаю, что Вы были, " сказал Гарри упрям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 имел достаточно плохое время без Хермион, читающей лекции он; взгляды на лицах </w:t>
      </w:r>
      <w:r>
        <w:rPr>
          <w:rFonts w:cs="Arial" w:ascii="Arial" w:hAnsi="Arial"/>
          <w:lang w:val="en-US" w:eastAsia="ru-RU"/>
        </w:rPr>
        <w:t xml:space="preserve">Gryffindor </w:t>
      </w:r>
      <w:r>
        <w:rPr>
          <w:rFonts w:cs="Arial" w:ascii="Arial" w:hAnsi="Arial"/>
          <w:lang w:eastAsia="ru-RU"/>
        </w:rPr>
        <w:t xml:space="preserve">команды, когда он сказал им, он не будут способны играть, в субботу был худшее наказание всех. Он мог чувствовать глаза Гинни на него теперь, но не встречал(выполнял) их; он не хотел видеть разочарование или гнев там. Он только что сказал ей, что она будет играть Ищущего в субботу и что Декан воссоединился бы с командой как Преследователь в ее месте. Возможно, если бы они победили, Гинни, и Декан составил бы в течение эйфории постсостязания(постспички).... Мысль прошла Гарри подобно ледяному ножу....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Гарри, " сказал Хермион, ", как можете Вы все еще выставлять для той книги когда тот период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Будете Вы останавливать </w:t>
      </w:r>
      <w:r>
        <w:rPr>
          <w:rFonts w:cs="Arial" w:ascii="Arial" w:hAnsi="Arial"/>
          <w:lang w:val="en-US" w:eastAsia="ru-RU"/>
        </w:rPr>
        <w:t xml:space="preserve">harping </w:t>
      </w:r>
      <w:r>
        <w:rPr>
          <w:rFonts w:cs="Arial" w:ascii="Arial" w:hAnsi="Arial"/>
          <w:lang w:eastAsia="ru-RU"/>
        </w:rPr>
        <w:t xml:space="preserve">на о книге! " хватал Гарри. " Принц только копировал это! Это - не подобно, он уведомлял(советовал) любому использовать это! Для всех мы знаем, он делал примечание кое-чего, что использовалось против нег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не верю этому, " сказала Хермион. " Вы фактически защищает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Я не защищаю то, что я делал! " Сказал Гарри быстро. " Я желаю 1; не сделал это, и не только, потому что я имею о дюжине задержек. Вы знаете меня</w:t>
      </w:r>
      <w:r>
        <w:rPr>
          <w:rFonts w:cs="Arial" w:ascii="Arial" w:hAnsi="Arial"/>
          <w:lang w:val="en-US" w:eastAsia="ru-RU"/>
        </w:rPr>
        <w:t xml:space="preserve">, wouldn't've </w:t>
      </w:r>
      <w:r>
        <w:rPr>
          <w:rFonts w:cs="Arial" w:ascii="Arial" w:hAnsi="Arial"/>
          <w:lang w:eastAsia="ru-RU"/>
        </w:rPr>
        <w:t xml:space="preserve">использовал период подобно этому, не даже на </w:t>
      </w:r>
      <w:r>
        <w:rPr>
          <w:rFonts w:cs="Arial" w:ascii="Arial" w:hAnsi="Arial"/>
          <w:lang w:val="en-US" w:eastAsia="ru-RU"/>
        </w:rPr>
        <w:t>Malfoy</w:t>
      </w:r>
      <w:r>
        <w:rPr>
          <w:rFonts w:cs="Arial" w:ascii="Arial" w:hAnsi="Arial"/>
          <w:lang w:eastAsia="ru-RU"/>
        </w:rPr>
        <w:t xml:space="preserve">, но Вы не можете обвинять Принца, он не написал ' попытка это из, это действительно хорошо ' - он только делал примечания для себя, не был он, не для кого - либо ещ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сообщаете мне, " сказала Хермион, ", что Вы собираетесь возвращатьс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И получите книгу? Да, я, " сказал Гарри действительно. " Слушайте, без Принца, я никогда не выиграл бы Феликса Фелисиса. Я никогда не знал бы, как спасти Рона от отравления, я никогда не буду иметь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 получил репутацию блеска Микстур, который Вы не заслуживаете, " сказала Хермион злобн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йте этому отдых, Хермион! " Сказала Гинни, и Гарри был так поражен, настолько благодарным, он посмотрел. " Звуком этого, </w:t>
      </w:r>
      <w:r>
        <w:rPr>
          <w:rFonts w:cs="Arial" w:ascii="Arial" w:hAnsi="Arial"/>
          <w:lang w:val="en-US" w:eastAsia="ru-RU"/>
        </w:rPr>
        <w:t xml:space="preserve">Malfoy </w:t>
      </w:r>
      <w:r>
        <w:rPr>
          <w:rFonts w:cs="Arial" w:ascii="Arial" w:hAnsi="Arial"/>
          <w:lang w:eastAsia="ru-RU"/>
        </w:rPr>
        <w:t xml:space="preserve">пробовал использовать Непростительное Проклятие, Вы должны быть довольный Гарри, имел кое-что хорошее его рукав!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конечно я - довольный Гарри, не был проклят! " Сказала Хермион, ясно жалившая(ужаленная). " Но Вы не можете называть это хорошим периодом </w:t>
      </w:r>
      <w:r>
        <w:rPr>
          <w:rFonts w:cs="Arial" w:ascii="Arial" w:hAnsi="Arial"/>
          <w:lang w:val="en-US" w:eastAsia="ru-RU"/>
        </w:rPr>
        <w:t>Sectumsempra</w:t>
      </w:r>
      <w:r>
        <w:rPr>
          <w:rFonts w:cs="Arial" w:ascii="Arial" w:hAnsi="Arial"/>
          <w:lang w:eastAsia="ru-RU"/>
        </w:rPr>
        <w:t xml:space="preserve">, Гинни, смотреть, где это посадило его! И я думал бы, видя, что это сделало к вашим возможностям в состязании(спичке)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 не начните действовать, как если бы Вы понимаете </w:t>
      </w:r>
      <w:r>
        <w:rPr>
          <w:rFonts w:cs="Arial" w:ascii="Arial" w:hAnsi="Arial"/>
          <w:lang w:val="en-US" w:eastAsia="ru-RU"/>
        </w:rPr>
        <w:t>Quidditch</w:t>
      </w:r>
      <w:r>
        <w:rPr>
          <w:rFonts w:cs="Arial" w:ascii="Arial" w:hAnsi="Arial"/>
          <w:lang w:eastAsia="ru-RU"/>
        </w:rPr>
        <w:t xml:space="preserve">, " хватала Гинни, " Вы только смутите себ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и Рон смотрели: Хермион и Гинни, кто всегда преуспевала вместе очень хорошо, теперь сидели с их свернутыми руками(оружием), явный в противоположных руководствах(направлениях). Рон смотрел нервно на Гарри, затем схватил книгу наугад и скрылся позади этого. Гарри, однак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Немного, хотя он знал, что он заслужил это, чувствовал невероятно веселым внезапно, даже при том, что ни один из них не говорил снова за остальную часть вечер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Его </w:t>
      </w:r>
      <w:r>
        <w:rPr>
          <w:rFonts w:cs="Arial" w:ascii="Arial" w:hAnsi="Arial"/>
          <w:lang w:val="en-US" w:eastAsia="ru-RU"/>
        </w:rPr>
        <w:t xml:space="preserve">lightheartedness </w:t>
      </w:r>
      <w:r>
        <w:rPr>
          <w:rFonts w:cs="Arial" w:ascii="Arial" w:hAnsi="Arial"/>
          <w:lang w:eastAsia="ru-RU"/>
        </w:rPr>
        <w:t xml:space="preserve">был недолог. Была колкость </w:t>
      </w:r>
      <w:r>
        <w:rPr>
          <w:rFonts w:cs="Arial" w:ascii="Arial" w:hAnsi="Arial"/>
          <w:lang w:val="en-US" w:eastAsia="ru-RU"/>
        </w:rPr>
        <w:t>Slytherin</w:t>
      </w:r>
      <w:r>
        <w:rPr>
          <w:rFonts w:cs="Arial" w:ascii="Arial" w:hAnsi="Arial"/>
          <w:lang w:eastAsia="ru-RU"/>
        </w:rPr>
        <w:t xml:space="preserve">, которая будет вынесена на следующий день, не говоря уже о большом гневе от товарища Гриффиндорса, кто были наиболее несчастны, что их Капитан стал самостоятельно запрещенным от заключительного состязания(спички) сезона. К утру субботы, независимо от того, что он мог бы сказать, Хермион, Гарри с удовольствием обменяет всего Феликса Фелисиса в мире, чтобы спуститься к подаче </w:t>
      </w:r>
      <w:r>
        <w:rPr>
          <w:rFonts w:cs="Arial" w:ascii="Arial" w:hAnsi="Arial"/>
          <w:lang w:val="en-US" w:eastAsia="ru-RU"/>
        </w:rPr>
        <w:t xml:space="preserve">Quidditch </w:t>
      </w:r>
      <w:r>
        <w:rPr>
          <w:rFonts w:cs="Arial" w:ascii="Arial" w:hAnsi="Arial"/>
          <w:lang w:eastAsia="ru-RU"/>
        </w:rPr>
        <w:t xml:space="preserve">с Роном, Гинни, и с других. Было почти невыносимо отворачиваться от массы студентов, струящихся из в свет, все из них, нося розетки и шляпы и размахивая баннерами и шарфами, спускаться каменные шаги в темницы и прогулку, пока отдаленные звуки толпы не были весьма стерты, зная, что он не будет способен слышать слово комментария или приветствия или стон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Ах, Гончар, " сказал Снап, когда Гарри стучал в его дверь и вступил в неприятно знакомый офис что Снап, несмотря на обучение этажей выше теперь, не освободил; это было как смутно освещено(зажжено) как когда-либо, и те же самые слизистые мертвые объекты(цели) были приостановлены в цветных микстурах все вокруг стен. Зловеще, было много покрытых паутиной коробок, навалил стол, где Гарри, как предполагалось, сидел; они имели ауру утомительных, трудно, и бессмысленную работу о них.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Г. Филч искал кого - то, чтобы вычистить эти старые файлы, " сказал Снап мягко. " Они - отчеты(рекорды) другого </w:t>
      </w:r>
      <w:r>
        <w:rPr>
          <w:rFonts w:cs="Arial" w:ascii="Arial" w:hAnsi="Arial"/>
          <w:lang w:val="en-US" w:eastAsia="ru-RU"/>
        </w:rPr>
        <w:t xml:space="preserve">Hogwarts wrongdoers </w:t>
      </w:r>
      <w:r>
        <w:rPr>
          <w:rFonts w:cs="Arial" w:ascii="Arial" w:hAnsi="Arial"/>
          <w:lang w:eastAsia="ru-RU"/>
        </w:rPr>
        <w:t xml:space="preserve">и их наказаний. Где чернила выросли слабыми, или карты перенесли повреждение(ущерб) от мышей, мы хотели бы, чтобы Вы копировали преступления и наказания заново и, удостоверившееся, что они находятся в буквенном заказе(порядке), заменяют их в коробках. Вы не будете использовать волшебств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аво, Профессор, " сказал Гарри, с так большим презрением, как он мог помещать в последние(прошлые) три слог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думал, что Вы могли начинать, " сказал Снап, злонамеренная улыбка на его губах, " с коробками одна тысяча и двенадцать к одна тысяча и пятьдесят шесть. Вы найдете некоторые знакомые названия(имена) в там, которые должны добавить интерес(процент) к задаче. Здесь, Вы видите...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 выдвинул карту от одной из </w:t>
      </w:r>
      <w:r>
        <w:rPr>
          <w:rFonts w:cs="Arial" w:ascii="Arial" w:hAnsi="Arial"/>
          <w:lang w:val="en-US" w:eastAsia="ru-RU"/>
        </w:rPr>
        <w:t xml:space="preserve">topmost </w:t>
      </w:r>
      <w:r>
        <w:rPr>
          <w:rFonts w:cs="Arial" w:ascii="Arial" w:hAnsi="Arial"/>
          <w:lang w:eastAsia="ru-RU"/>
        </w:rPr>
        <w:t xml:space="preserve">коробок с процветающимся и читать, " Джеймсу Поттеру и </w:t>
      </w:r>
      <w:r>
        <w:rPr>
          <w:rFonts w:cs="Arial" w:ascii="Arial" w:hAnsi="Arial"/>
          <w:lang w:val="en-US" w:eastAsia="ru-RU"/>
        </w:rPr>
        <w:t xml:space="preserve">Sirius </w:t>
      </w:r>
      <w:r>
        <w:rPr>
          <w:rFonts w:cs="Arial" w:ascii="Arial" w:hAnsi="Arial"/>
          <w:lang w:eastAsia="ru-RU"/>
        </w:rPr>
        <w:t xml:space="preserve">Черный. Предчувствующееся использование незаконная ведьма на Бертрама Обри. </w:t>
      </w:r>
      <w:r>
        <w:rPr>
          <w:rFonts w:cs="Arial" w:ascii="Arial" w:hAnsi="Arial"/>
          <w:lang w:val="en-US" w:eastAsia="ru-RU"/>
        </w:rPr>
        <w:t xml:space="preserve">Aubreys </w:t>
      </w:r>
      <w:r>
        <w:rPr>
          <w:rFonts w:cs="Arial" w:ascii="Arial" w:hAnsi="Arial"/>
          <w:lang w:eastAsia="ru-RU"/>
        </w:rPr>
        <w:t xml:space="preserve">возглавляют дважды(вдвое) нормального размера. Двойная задержка. " Снап глумился. " Это должна быть такая успокаивающая вещь, что, хотя они ушли, отчет(рекорд) их больших достижений остаетс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чувствовал знакомую сенсацию кипения в яме его живота. Кусая его язык, чтобы предотвратить себя принятие ответных мер, он сел перед коробками и тянул один к нему.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Это было, поскольку Гарри ожидал, бесполезный, надоедая работе, акцентировал (поскольку </w:t>
      </w:r>
      <w:r>
        <w:rPr>
          <w:rFonts w:cs="Arial" w:ascii="Arial" w:hAnsi="Arial"/>
          <w:lang w:val="en-US" w:eastAsia="ru-RU"/>
        </w:rPr>
        <w:t xml:space="preserve">Snape </w:t>
      </w:r>
      <w:r>
        <w:rPr>
          <w:rFonts w:cs="Arial" w:ascii="Arial" w:hAnsi="Arial"/>
          <w:lang w:eastAsia="ru-RU"/>
        </w:rPr>
        <w:t xml:space="preserve">ясно планировал) с правильным толчком в животе, который подразумевал, что он только что читал его отцу или названиям(именам) Сириуса, обычно соединился вместе в различных мелких преступлениях, иногда сопровождаемых таковыми Ремуса Лупина и Питера Петтигрю. И в то время как он скопировал все их различные нарушения и наказания, он задавался вопросом, что происходило вне, где состязание(спичка) только что начнется... Гинни, играющий Ищущего против </w:t>
      </w:r>
      <w:r>
        <w:rPr>
          <w:rFonts w:cs="Arial" w:ascii="Arial" w:hAnsi="Arial"/>
          <w:lang w:val="en-US" w:eastAsia="ru-RU"/>
        </w:rPr>
        <w:t>Cho</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поглядел снова и снова на большую пометку часов на стене. Это, казалось, перемещало половину с такой скоростью как правильные часы; возможно Снап околдовал это, чтобы идти дополнительный медленно? Он здесь не мог быть в течение только тридцать минут ... час ... час с половиной....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Живот Гарри начал грохотать, когда часы показывали половину первого. Снап, кто не говорил вообще начиная с урегулирования(установки) Гарри его задача, наконец посмотрел на десять мимо один.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думаю, что будет делать, " он сказал холодно. " Отметьте место, которого Вы достигли. Вы продолжите в десять часов в следующую субботу. " Да, сэр.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наполнил согнутую карту в коробку наугад и поспешил из двери прежде, чем Снап мог передумать, гоняется поддерживают каменные шаги, напрягая его уши, чтобы слышать звук от подачи, но все было тихо.... Это было закончено, тогд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 колебался вне переполненного Большого Зала, затем управлял мраморной лестницей; выиграл ли </w:t>
      </w:r>
      <w:r>
        <w:rPr>
          <w:rFonts w:cs="Arial" w:ascii="Arial" w:hAnsi="Arial"/>
          <w:lang w:val="en-US" w:eastAsia="ru-RU"/>
        </w:rPr>
        <w:t xml:space="preserve">Gryffindor </w:t>
      </w:r>
      <w:r>
        <w:rPr>
          <w:rFonts w:cs="Arial" w:ascii="Arial" w:hAnsi="Arial"/>
          <w:lang w:eastAsia="ru-RU"/>
        </w:rPr>
        <w:t xml:space="preserve">или потерял, команда, обычно празднуемая или сочувствовал в их собственной комнате отдых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Quid agis</w:t>
      </w:r>
      <w:r>
        <w:rPr>
          <w:rFonts w:cs="Arial" w:ascii="Arial" w:hAnsi="Arial"/>
          <w:lang w:eastAsia="ru-RU"/>
        </w:rPr>
        <w:t xml:space="preserve">? " Он сказал экспериментально Жирной Леди, задаваясь вопросом, что он найдет внутр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Ее выражение было нечитабельно, поскольку она ответила, " Вы будете видет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И она качалась вперед.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Рев празднования прорвался от отверстия позади нее. Гарри зевал, поскольку люди начали кричать при виде него; несколько рук тянули его в комнату(мест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Мы победили! " вопил Рон, ограничивающий в вид и размахивание серебряным Кубком в Гарри. " Мы победили! Четыреста пятьдесят к сто сорок! Мы победил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смотрел вокруг; была Гинни, бегущая к нему; она имела твердый(трудный), сверкая взгляд в ее лице, поскольку она бросила ее руки(оружие) вокруг него. И без размышления, без того, чтобы планировать это, без того, чтобы волноваться о факте, что пятьдесят человек наблюдали, Гарри поцеловал е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После нескольких долго моментов - или это могло бы быть тридцать минут - или возможно несколько освещенных солнцем дней - они сломались обособленно. Комната(место) ушла очень тихой. Тогда несколько человек свистящийся волком и была вспышка возбужденных хихикающего. Гарри просмотрел вершину головы Гинни, чтобы видеть Декана Томаса, проводящего(держащего) разрушенный стакан(стекло) в его руке, и </w:t>
      </w:r>
      <w:r>
        <w:rPr>
          <w:rFonts w:cs="Arial" w:ascii="Arial" w:hAnsi="Arial"/>
          <w:lang w:val="en-US" w:eastAsia="ru-RU"/>
        </w:rPr>
        <w:t xml:space="preserve">Romilda </w:t>
      </w:r>
      <w:r>
        <w:rPr>
          <w:rFonts w:cs="Arial" w:ascii="Arial" w:hAnsi="Arial"/>
          <w:lang w:eastAsia="ru-RU"/>
        </w:rPr>
        <w:t xml:space="preserve">взгляде Лопасти, как если бы она могла бы бросать кое-что. Хермион была сияющая, но глаза Гарри искавший(разысканный) Рон. Наконец он нашел его, все еще сжимая Кубок и нося выражение, соответствующее к тому, что были булавовидный по голове. Для фракции(доли) секунды они смотрели на друг друга, тогда Рон дал крошечный толчок(сопляка) головы, что Гарри, понятый, чтобы означать, Хорошо - Если Вы должны.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Существо в его груди(сундуке), ревущей в триумфе, он усмехался вниз в Гинни и жестикулировал бессловесно из отверстия портрета. Длинная прогулка в основаниях(земле) казалась обозначенной, в течение которого - если они имели время - они могли бы обсуждать состязание(спичку).</w:t>
      </w:r>
    </w:p>
    <w:p>
      <w:pPr>
        <w:pStyle w:val="Normal"/>
        <w:ind w:firstLine="720"/>
        <w:jc w:val="both"/>
        <w:rPr>
          <w:rFonts w:ascii="Arial" w:hAnsi="Arial" w:cs="Arial"/>
          <w:sz w:val="24"/>
          <w:lang w:val="en-US" w:eastAsia="ru-RU"/>
        </w:rPr>
      </w:pPr>
      <w:r>
        <w:rPr>
          <w:rFonts w:cs="Arial" w:ascii="Arial" w:hAnsi="Arial"/>
          <w:sz w:val="24"/>
          <w:lang w:val="en-US" w:eastAsia="ru-RU"/>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25</w:t>
      </w:r>
    </w:p>
    <w:p>
      <w:pPr>
        <w:pStyle w:val="Normal"/>
        <w:ind w:firstLine="720"/>
        <w:jc w:val="both"/>
        <w:rPr>
          <w:sz w:val="24"/>
          <w:lang w:val="en-US"/>
        </w:rPr>
      </w:pPr>
      <w:r>
        <w:rPr>
          <w:sz w:val="24"/>
          <w:lang w:val="en-US"/>
        </w:rPr>
      </w:r>
    </w:p>
    <w:p>
      <w:pPr>
        <w:pStyle w:val="Normal"/>
        <w:rPr>
          <w:rFonts w:ascii="Arial" w:hAnsi="Arial" w:cs="Arial"/>
          <w:sz w:val="24"/>
          <w:lang w:eastAsia="ru-RU"/>
        </w:rPr>
      </w:pPr>
      <w:r>
        <w:rPr>
          <w:rFonts w:cs="Arial" w:ascii="Arial" w:hAnsi="Arial"/>
          <w:lang w:eastAsia="ru-RU"/>
        </w:rPr>
        <w:t>Факт, что Гарри Поттер выходил с Гинни Веаслей, казалось, интересовал большой номер(число) людей, большинство их девочки, все же Гарри нашел себя недавно и счастливо непроницаемым, чтобы сплетничать за следующие несколько недель. В конце концов, это заставило очень хорошее изменение(замену) говорить об кое из-за чего, чем что делало его более счастливым, он мог не забыть находиться в течение очень долгого времени, скорее чем то, потому что он был вовлечен в ужасающие сцены Темного волшебства.</w:t>
      </w:r>
    </w:p>
    <w:p>
      <w:pPr>
        <w:pStyle w:val="Normal"/>
        <w:rPr>
          <w:rFonts w:ascii="Arial" w:hAnsi="Arial" w:cs="Arial"/>
          <w:sz w:val="24"/>
          <w:lang w:eastAsia="ru-RU"/>
        </w:rPr>
      </w:pPr>
      <w:r>
        <w:rPr>
          <w:rFonts w:cs="Arial" w:ascii="Arial" w:hAnsi="Arial"/>
          <w:sz w:val="24"/>
          <w:lang w:eastAsia="ru-RU"/>
        </w:rPr>
      </w:r>
    </w:p>
    <w:p>
      <w:pPr>
        <w:pStyle w:val="Normal"/>
        <w:rPr/>
      </w:pPr>
      <w:r>
        <w:rPr>
          <w:rFonts w:cs="Arial" w:ascii="Arial" w:hAnsi="Arial"/>
          <w:lang w:eastAsia="ru-RU"/>
        </w:rPr>
        <w:t xml:space="preserve">' Вы думали бы, что люди имели лучшие вещи сплетничать о, ' сказала Гинни, поскольку она сидела на этаже комнаты отдыха, прислоняясь к ногам Гарри и читая Ежедневному Пророку. Три </w:t>
      </w:r>
      <w:r>
        <w:rPr>
          <w:rFonts w:cs="Arial" w:ascii="Arial" w:hAnsi="Arial"/>
          <w:lang w:val="en-US" w:eastAsia="ru-RU"/>
        </w:rPr>
        <w:t xml:space="preserve">Dementor </w:t>
      </w:r>
      <w:r>
        <w:rPr>
          <w:rFonts w:cs="Arial" w:ascii="Arial" w:hAnsi="Arial"/>
          <w:lang w:eastAsia="ru-RU"/>
        </w:rPr>
        <w:t xml:space="preserve">нападения через неделю, и вся </w:t>
      </w:r>
      <w:r>
        <w:rPr>
          <w:rFonts w:cs="Arial" w:ascii="Arial" w:hAnsi="Arial"/>
          <w:lang w:val="en-US" w:eastAsia="ru-RU"/>
        </w:rPr>
        <w:t xml:space="preserve">Romilda </w:t>
      </w:r>
      <w:r>
        <w:rPr>
          <w:rFonts w:cs="Arial" w:ascii="Arial" w:hAnsi="Arial"/>
          <w:lang w:eastAsia="ru-RU"/>
        </w:rPr>
        <w:t xml:space="preserve">Лопасть, спрашивают меня, если истинно, что Вы имеете </w:t>
      </w:r>
      <w:r>
        <w:rPr>
          <w:rFonts w:cs="Arial" w:ascii="Arial" w:hAnsi="Arial"/>
          <w:lang w:val="en-US" w:eastAsia="ru-RU"/>
        </w:rPr>
        <w:t xml:space="preserve">Hippogriff tattooed </w:t>
      </w:r>
      <w:r>
        <w:rPr>
          <w:rFonts w:cs="Arial" w:ascii="Arial" w:hAnsi="Arial"/>
          <w:lang w:eastAsia="ru-RU"/>
        </w:rPr>
        <w:t xml:space="preserve">поперек вашей груди(сундук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Рон и Хермион оба ревели со смехом. Гарри игнорировал их.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то Вы сообщали ей?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Сказанный ее это - Венгр Хорнтаил, ' сказала Гинни, поворачивая страницу газеты праздно. ' Гораздо более мужественный.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Благодарность, ' сказал Гарри, усмешка. ' И что Вы сообщали, что ее Рон добралс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Затяжка Пигмея, но я не говорил гд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Рон хмурился, поскольку Хермион катилась вокруг смех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аблюдайте это, ' он сказал, направляя </w:t>
      </w:r>
      <w:r>
        <w:rPr>
          <w:rFonts w:cs="Arial" w:ascii="Arial" w:hAnsi="Arial"/>
          <w:lang w:val="en-US" w:eastAsia="ru-RU"/>
        </w:rPr>
        <w:t xml:space="preserve">wamingly </w:t>
      </w:r>
      <w:r>
        <w:rPr>
          <w:rFonts w:cs="Arial" w:ascii="Arial" w:hAnsi="Arial"/>
          <w:lang w:eastAsia="ru-RU"/>
        </w:rPr>
        <w:t xml:space="preserve">в Гарри и Гинни. ' Только, потому что я дал мое разрешение, не подразумевает, что я не могу забирать это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Разрешение Тура ", ' насмехался Гинни. ' С тех пор, когда Вы давали мне разрешение делать что - нибудь? Так или иначе, Вы сказали себя, Вы предпочли бы, что это было Гарри чем Майкл или Декан.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1 был бы, ' сказал Рон неохотно. ' И столь же долго, как Вы не начинаете </w:t>
      </w:r>
      <w:r>
        <w:rPr>
          <w:rFonts w:cs="Arial" w:ascii="Arial" w:hAnsi="Arial"/>
          <w:lang w:val="en-US" w:eastAsia="ru-RU"/>
        </w:rPr>
        <w:t xml:space="preserve">snogging </w:t>
      </w:r>
      <w:r>
        <w:rPr>
          <w:rFonts w:cs="Arial" w:ascii="Arial" w:hAnsi="Arial"/>
          <w:lang w:eastAsia="ru-RU"/>
        </w:rPr>
        <w:t xml:space="preserve">друг друг в публике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грязный лицемер! Что относительно Вас и Лаванды, мечась подобно паре угрей повсеместно? ' потребовала Гинн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Но терпимость Рона не должна была быть проверена много, поскольку они передвигались в июнь, для Гарри, и время Гинни вместе становилось все более и более ограниченным. </w:t>
      </w:r>
      <w:r>
        <w:rPr>
          <w:rFonts w:cs="Arial" w:ascii="Arial" w:hAnsi="Arial"/>
          <w:lang w:val="en-US" w:eastAsia="ru-RU"/>
        </w:rPr>
        <w:t xml:space="preserve">O.W.L.s </w:t>
      </w:r>
      <w:r>
        <w:rPr>
          <w:rFonts w:cs="Arial" w:ascii="Arial" w:hAnsi="Arial"/>
          <w:lang w:eastAsia="ru-RU"/>
        </w:rPr>
        <w:t xml:space="preserve">Гинни приближался, и она была поэтому вынуждена пересмотреть в течение часов в ночь. На одном таком вечере, когда Гинни уволился(удалился) в библиотеку и Гарри, сидел около окна в комнате отдыха, возможно заканчивая его </w:t>
      </w:r>
      <w:r>
        <w:rPr>
          <w:rFonts w:cs="Arial" w:ascii="Arial" w:hAnsi="Arial"/>
          <w:lang w:val="en-US" w:eastAsia="ru-RU"/>
        </w:rPr>
        <w:t xml:space="preserve">Herbology </w:t>
      </w:r>
      <w:r>
        <w:rPr>
          <w:rFonts w:cs="Arial" w:ascii="Arial" w:hAnsi="Arial"/>
          <w:lang w:eastAsia="ru-RU"/>
        </w:rPr>
        <w:t xml:space="preserve">домашнюю работу, но в действительности, вновь переживающей особенно счастливый час, вниз которого он потратил(провел) озером с Гинни при разовом завтраке, Хермион понизилась в место между ним и Роном с неприятно целеустремленным взглядом на ее лиц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хочу говорить с Вами, Гарр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то относительно? ' сказал Гарри подозрительно. Только в предыдущий день, Хермион отчитала его для отвлекающей Гинни, когда она должна упорно трудиться для ее экспертиз.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Так называемый Принц Полукров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не снова, ' он стонал. ' Пожалуйста понизите(пропустите) это?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 не смел возвращаться к Комнате(месту) Требования, чтобы восстановить его книгу, и его выполнение(работа) в Микстурах страдало соответственно (хотя Горн, кто одобрил Гинни, шутливо приписал это Гарри, являющемуся томящимся от любви). Но Гарри был уверен, что </w:t>
      </w:r>
      <w:r>
        <w:rPr>
          <w:rFonts w:cs="Arial" w:ascii="Arial" w:hAnsi="Arial"/>
          <w:lang w:val="en-US" w:eastAsia="ru-RU"/>
        </w:rPr>
        <w:t xml:space="preserve">Snape </w:t>
      </w:r>
      <w:r>
        <w:rPr>
          <w:rFonts w:cs="Arial" w:ascii="Arial" w:hAnsi="Arial"/>
          <w:lang w:eastAsia="ru-RU"/>
        </w:rPr>
        <w:t xml:space="preserve">еще не сдался, надежда относительно наложения передает книгу Принца, и была определена оставить это, где было то, в то время как </w:t>
      </w:r>
      <w:r>
        <w:rPr>
          <w:rFonts w:cs="Arial" w:ascii="Arial" w:hAnsi="Arial"/>
          <w:lang w:val="en-US" w:eastAsia="ru-RU"/>
        </w:rPr>
        <w:t xml:space="preserve">Snape </w:t>
      </w:r>
      <w:r>
        <w:rPr>
          <w:rFonts w:cs="Arial" w:ascii="Arial" w:hAnsi="Arial"/>
          <w:lang w:eastAsia="ru-RU"/>
        </w:rPr>
        <w:t xml:space="preserve">остался на бдительност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не понижаю(пропускаю) это, ' сказала Хермион твердо, ', пока Вы не дослушали меня. Теперь, я пробовал выяснять немного о том, кто мог бы делать хобби изобретения Темных периодов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 не делал хобби из этого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 он - кто, говорит это - он?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Мы были через это, ' сказал Гарри раздраженно. ' Принц, Хермион, Принц!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аво! ' сказала Хермион, красные заплаты, сверкающие в ее щеках, поскольку она тянула очень старую часть газетной бумаги из ее кармана и хлопнула этим вниз на столе перед Гарри. ' Смотрите на это! Смотрите на картину!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поднимал рушащуюся часть бумаги и уставился на перемещающуюся фотографию, пожелтевшую с возрастом; Рон наклонился для взгляда, также. Картина показывала тощей девочке вокруг пятнадцать. Она не была симпатична; она выглядела одновременно взаимной и угрюмой, с тяжелыми бровями и длинным, бледным лицом. Ниже фотографии был заголовок(надпись): Эйлин Принс, Капитан </w:t>
      </w:r>
      <w:r>
        <w:rPr>
          <w:rFonts w:cs="Arial" w:ascii="Arial" w:hAnsi="Arial"/>
          <w:lang w:val="en-US" w:eastAsia="ru-RU"/>
        </w:rPr>
        <w:t xml:space="preserve">Hogwarts Gobstones </w:t>
      </w:r>
      <w:r>
        <w:rPr>
          <w:rFonts w:cs="Arial" w:ascii="Arial" w:hAnsi="Arial"/>
          <w:lang w:eastAsia="ru-RU"/>
        </w:rPr>
        <w:t xml:space="preserve">Команд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ак? ' сказал Гарри, просматривая короткий пункт(изделие) новостей, которому картина принадлежала; это была довольно унылая история о межшкольных соревнованиях.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Ее название(имя) было Эйлин Принс. Принц, Гарр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и смотрели на друг друга, и Гарри понял то, что Хермион пробовала говорить. Он разражался смехо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икакой пут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акой(чт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думаете, что она была Полукровь ...? О, продвиньтесь.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почему нет? Гарри, там - не никакие реальные принцы в </w:t>
      </w:r>
      <w:r>
        <w:rPr>
          <w:rFonts w:cs="Arial" w:ascii="Arial" w:hAnsi="Arial"/>
          <w:lang w:val="en-US" w:eastAsia="ru-RU"/>
        </w:rPr>
        <w:t xml:space="preserve">wizarding </w:t>
      </w:r>
      <w:r>
        <w:rPr>
          <w:rFonts w:cs="Arial" w:ascii="Arial" w:hAnsi="Arial"/>
          <w:lang w:eastAsia="ru-RU"/>
        </w:rPr>
        <w:t xml:space="preserve">мире! Это является ли или прозвище, искусственное право(название) чей - то данным непосредственно, или это могло быть их фактическое название(имя), не так ли? Нет, слушайте! Если, скажем, ее отец был волшебник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Чей фамилия была "Принц", и ее мать была </w:t>
      </w:r>
      <w:r>
        <w:rPr>
          <w:rFonts w:cs="Arial" w:ascii="Arial" w:hAnsi="Arial"/>
          <w:lang w:val="en-US" w:eastAsia="ru-RU"/>
        </w:rPr>
        <w:t>Muggle</w:t>
      </w:r>
      <w:r>
        <w:rPr>
          <w:rFonts w:cs="Arial" w:ascii="Arial" w:hAnsi="Arial"/>
          <w:lang w:eastAsia="ru-RU"/>
        </w:rPr>
        <w:t xml:space="preserve">, тогда который будет делать ее " Принцем полукрови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очень изобретательный, Хермион...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это было бы! Возможно она гордилась являющийся половиной Принц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Слушайте, Хермион, я могу сообщить, что это - не девочка. Я могу только сообщит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Правда - то, что Вы не думаете, что девочка была бы достаточно умна, ' сказал Хермион сердит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ак я могу висеть вокруг с Вами в течение пяти лет и не думаю, что девочки умны? ' Сказал Гарри, жаливший(ужаленный) этим. ' Это - путь, которым он пишет. Я только знаю, что Принц был тип, я могу сообщить. Эта девочка не имеет ничто, чтобы делать с этим. Где Вы получали это, так или инач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 xml:space="preserve">Библиотека, ' сказал Хермион, очевидно. Есть целое собрание старых Пророков там. Хорошо, я собираюсь выяснять больше об Эйлин Принс, если я могу.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аслаждайтесь, ' сказал Гарри раздраженн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буду, ' сказала Хермион. ' И первое место, я буду смотреть, ' она стреляла в нем, как, она достигло отверстия портрета, ' является отчетами(рекордами) старых вознаграждений Микстур!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хмурился после нее на мгновение, затем продолжил его рассматривание темнеющего неб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а только никогда не преобладаем Вы выигрывающий перед нею в Микстурах, ' сказал Рон, возвращаясь к его копии Одной тысячи Волшебных Трав и Грибов.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не думаете я безумный, желаете ту книгу назад, не так л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Курс не, ' сказал Рон </w:t>
      </w:r>
      <w:r>
        <w:rPr>
          <w:rFonts w:cs="Arial" w:ascii="Arial" w:hAnsi="Arial"/>
          <w:lang w:val="en-US" w:eastAsia="ru-RU"/>
        </w:rPr>
        <w:t>robustly</w:t>
      </w:r>
      <w:r>
        <w:rPr>
          <w:rFonts w:cs="Arial" w:ascii="Arial" w:hAnsi="Arial"/>
          <w:lang w:eastAsia="ru-RU"/>
        </w:rPr>
        <w:t xml:space="preserve">. ' Он был гений, Принц. Так или иначе ... без его </w:t>
      </w:r>
      <w:r>
        <w:rPr>
          <w:rFonts w:cs="Arial" w:ascii="Arial" w:hAnsi="Arial"/>
          <w:lang w:val="en-US" w:eastAsia="ru-RU"/>
        </w:rPr>
        <w:t xml:space="preserve">bezoar </w:t>
      </w:r>
      <w:r>
        <w:rPr>
          <w:rFonts w:cs="Arial" w:ascii="Arial" w:hAnsi="Arial"/>
          <w:lang w:eastAsia="ru-RU"/>
        </w:rPr>
        <w:t xml:space="preserve">дают чаевые ... ', он тянул(рисовал) его палец знаменательно поперек его собственного горла, ' я не буду должен обсудить это, не так ли? Я подразумеваю, я не говорю, что период, который Вы использовали на </w:t>
      </w:r>
      <w:r>
        <w:rPr>
          <w:rFonts w:cs="Arial" w:ascii="Arial" w:hAnsi="Arial"/>
          <w:lang w:val="en-US" w:eastAsia="ru-RU"/>
        </w:rPr>
        <w:t>Malfoy</w:t>
      </w:r>
      <w:r>
        <w:rPr>
          <w:rFonts w:cs="Arial" w:ascii="Arial" w:hAnsi="Arial"/>
          <w:lang w:eastAsia="ru-RU"/>
        </w:rPr>
        <w:t xml:space="preserve">, был большой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и - я, ' сказал Гарри быстр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он зажил хорошо, не так ли? Назад на его ногах ни в каком времен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 сказал Гарри; это было совершенно истинно, хотя его совесть корчилась слегка все равно. Благодаря </w:t>
      </w:r>
      <w:r>
        <w:rPr>
          <w:rFonts w:cs="Arial" w:ascii="Arial" w:hAnsi="Arial"/>
          <w:lang w:val="en-US" w:eastAsia="ru-RU"/>
        </w:rPr>
        <w:t>Snape</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ы все еще получали задержку с </w:t>
      </w:r>
      <w:r>
        <w:rPr>
          <w:rFonts w:cs="Arial" w:ascii="Arial" w:hAnsi="Arial"/>
          <w:lang w:val="en-US" w:eastAsia="ru-RU"/>
        </w:rPr>
        <w:t xml:space="preserve">Snape </w:t>
      </w:r>
      <w:r>
        <w:rPr>
          <w:rFonts w:cs="Arial" w:ascii="Arial" w:hAnsi="Arial"/>
          <w:lang w:eastAsia="ru-RU"/>
        </w:rPr>
        <w:t xml:space="preserve">в эту субботу? ' Рон продолжил.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и суббота после этого, и субботы после этого, ' вздыхал Гарри. ' И он намекает теперь, когда, если я не получаю все коробки, сделанные к концу срока(термина), мы продолжим в следующем году.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 находил эти задержки особенно надоедливыми, потому что они сокращают в уже ограниченное время, он мог тратить(проводить) с Гинни. Действительно, он часто задавался вопросом в последнее время, не ли </w:t>
      </w:r>
      <w:r>
        <w:rPr>
          <w:rFonts w:cs="Arial" w:ascii="Arial" w:hAnsi="Arial"/>
          <w:lang w:val="en-US" w:eastAsia="ru-RU"/>
        </w:rPr>
        <w:t xml:space="preserve">Snape </w:t>
      </w:r>
      <w:r>
        <w:rPr>
          <w:rFonts w:cs="Arial" w:ascii="Arial" w:hAnsi="Arial"/>
          <w:lang w:eastAsia="ru-RU"/>
        </w:rPr>
        <w:t xml:space="preserve">знал это, поскольку он хранил Гарри позже и позже каждый раз, при создании направленного </w:t>
      </w:r>
      <w:r>
        <w:rPr>
          <w:rFonts w:cs="Arial" w:ascii="Arial" w:hAnsi="Arial"/>
          <w:lang w:val="en-US" w:eastAsia="ru-RU"/>
        </w:rPr>
        <w:t xml:space="preserve">asides </w:t>
      </w:r>
      <w:r>
        <w:rPr>
          <w:rFonts w:cs="Arial" w:ascii="Arial" w:hAnsi="Arial"/>
          <w:lang w:eastAsia="ru-RU"/>
        </w:rPr>
        <w:t xml:space="preserve">о Гарри, имеющем необходимость пропустить хорошую погоду и различные возможности, которые это предложил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был поколеблен от этих ожесточенных отражений появлением в его стороне Джимми Пеакеса, кто предлагал свиток пергамент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 xml:space="preserve">Благодарность, Джимми ... эй, это - от </w:t>
      </w:r>
      <w:r>
        <w:rPr>
          <w:rFonts w:cs="Arial" w:ascii="Arial" w:hAnsi="Arial"/>
          <w:lang w:val="en-US" w:eastAsia="ru-RU"/>
        </w:rPr>
        <w:t>Dumbledore</w:t>
      </w:r>
      <w:r>
        <w:rPr>
          <w:rFonts w:cs="Arial" w:ascii="Arial" w:hAnsi="Arial"/>
          <w:lang w:eastAsia="ru-RU"/>
        </w:rPr>
        <w:t xml:space="preserve">! ' Сказал Гарри взволнованно, разворачивая пергамент и просматривая это. ' Он хочет, чтобы я шел в его офис столь же быстрый, как 1 может!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и уставились на друг друг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Blimey</w:t>
      </w:r>
      <w:r>
        <w:rPr>
          <w:rFonts w:cs="Arial" w:ascii="Arial" w:hAnsi="Arial"/>
          <w:lang w:eastAsia="ru-RU"/>
        </w:rPr>
        <w:t xml:space="preserve">, ' шептал Рону. ' Вы не рассчитываете ..., который он не нашел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Лучше навестите, не так ли? ' Сказал Гарри, скакать к его нога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поспешил из комнаты отдыха, и по седьмому этажу с такой скоростью как он мог, не пропуская никого, но Обиды, кто напали мимо в противоположном руководстве(направлении), бросая частицы мела в Гарри в обычном виде пути и кудахча громко, поскольку он избежал защитного проклятья Гарри. Как только Обиды исчезли, была тишина в коридорах; с только пятнадцать минут, оставленных до комендантского часа, большинство людей уже возвратилось в их комнаты отдых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И затем Гарри слышал крик и крушение(крах). Он остановился в его следах, слушани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как - смеют - Вы - </w:t>
      </w:r>
      <w:r>
        <w:rPr>
          <w:rFonts w:cs="Arial" w:ascii="Arial" w:hAnsi="Arial"/>
          <w:lang w:val="en-US" w:eastAsia="ru-RU"/>
        </w:rPr>
        <w:t>aaaaargh</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Шум прибывал от коридора поблизости; Гарри </w:t>
      </w:r>
      <w:r>
        <w:rPr>
          <w:rFonts w:cs="Arial" w:ascii="Arial" w:hAnsi="Arial"/>
          <w:lang w:val="en-US" w:eastAsia="ru-RU"/>
        </w:rPr>
        <w:t xml:space="preserve">sprinted </w:t>
      </w:r>
      <w:r>
        <w:rPr>
          <w:rFonts w:cs="Arial" w:ascii="Arial" w:hAnsi="Arial"/>
          <w:lang w:eastAsia="ru-RU"/>
        </w:rPr>
        <w:t xml:space="preserve">к этому, его палочка в готовом, мчался вокруг другого угла и видел Профессора Трелавней, растянутого на пол(этаж), ее голова закрыла(охватила) в одном из ее многих платков, несколько бутылок хереса, находящихся около нее, один сломанный(нарушенный).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офессор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поспешил вперед и помог Профессору Трелавней к ее ногам. Некоторые из ее блестящих бусинок стали запутанными с ее стаканами(стеклами). Она </w:t>
      </w:r>
      <w:r>
        <w:rPr>
          <w:rFonts w:cs="Arial" w:ascii="Arial" w:hAnsi="Arial"/>
          <w:lang w:val="en-US" w:eastAsia="ru-RU"/>
        </w:rPr>
        <w:t xml:space="preserve">hiccoughed </w:t>
      </w:r>
      <w:r>
        <w:rPr>
          <w:rFonts w:cs="Arial" w:ascii="Arial" w:hAnsi="Arial"/>
          <w:lang w:eastAsia="ru-RU"/>
        </w:rPr>
        <w:t xml:space="preserve">громко, ласкал ее волосы и тянул себя на руку помощи Гарр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то случилось, Профессор?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можете хорошо спрашивать! ' Она сказала пронзительно. ' Я прогуливался по, задумчивый на некоторые Темные предзнаменования 1, случается, бросят взгляд...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Но Гарри не оплачивал много внимания. Он только что заметил, где они стояли: справа был гобелен танца, напевает и, слева, это гладко непроницаемое протяжение каменной стены, которая скрыл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офессор, Вы пробовали входить в Комнату(место) Требовани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 предзнаменования я был удостоен - какой(чт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а выглядела внезапно увертливой.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Комната(место) Требования, ' повторный Гарри. ' Вы пробовали входить там?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 хорошо - я не знал, что студенты знали о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 все из них делают, ' сказал Гарри. ' Но что случился? Вы кричали ..., которым звучало, как если бы Вы были травмированы...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 хорошо, ' сказал Профессор Трелавней, тянуть(рисуя) ее платки вокруг нее защитно и глядящий глаза в глаза в нем ее значительно увеличенными глазами. ' Я желал к - ах - вносят некоторый - </w:t>
      </w:r>
      <w:r>
        <w:rPr>
          <w:rFonts w:cs="Arial" w:ascii="Arial" w:hAnsi="Arial"/>
          <w:lang w:val="en-US" w:eastAsia="ru-RU"/>
        </w:rPr>
        <w:t xml:space="preserve">um </w:t>
      </w:r>
      <w:r>
        <w:rPr>
          <w:rFonts w:cs="Arial" w:ascii="Arial" w:hAnsi="Arial"/>
          <w:lang w:eastAsia="ru-RU"/>
        </w:rPr>
        <w:t xml:space="preserve">- личные пункты(изделия) в Комнате(месте)... ' И она бормотала кое-что о ' противные обвинения.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аво, ' сказал Гарри, глядящий вниз в бутылках хереса. ' Но Вы не могли входить и скрывать их?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нашел этот очень нечетным(странным); Комната(место) открылась для него, в конце концов, когда он хотел скрыть Принца Полукрови книг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я вошел хорошо, ' сказал Профессор Трелавней, впиваясь взглядом в стену. ' Но был кто - то уже в там.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то - то в-? Кто? ' потребовал Гарри. ', кто был в там?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онятия не имейте, ' сказал Профессор Трелавней, смотря слегка ошеломленный в безотлагательности голосом Гарри. ' Я шел в Комнату(место), и я слышал голос, который никогда не случился, прежде во всех моих годах сокрытия - использования Комнаты(места), я подразумеваю.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Голос? Высказывание, какой(чт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не знаю, что это говорило что - нибудь, ' сказал Профессор Трелавней. ' Это был ... кричащий.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ричащий?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Gleefully</w:t>
      </w:r>
      <w:r>
        <w:rPr>
          <w:rFonts w:cs="Arial" w:ascii="Arial" w:hAnsi="Arial"/>
          <w:lang w:eastAsia="ru-RU"/>
        </w:rPr>
        <w:t xml:space="preserve">, ' она сказала, кивающий.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уставился на не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было мужское или женско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Рисковал бы предположением в мужчине, ' сказал Профессор Трелавней.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И это звучало счастливым?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чень счастливый, ' сказал Профессор Трелавней </w:t>
      </w:r>
      <w:r>
        <w:rPr>
          <w:rFonts w:cs="Arial" w:ascii="Arial" w:hAnsi="Arial"/>
          <w:lang w:val="en-US" w:eastAsia="ru-RU"/>
        </w:rPr>
        <w:t>sniffily</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ак если бы это праздновал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аиболее определенн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И затем-?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И затем я вызвал, ", кто имеется ли?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не могли выяснить, кто это было без того, чтобы спросить? ' Гарри спросил ее, слегка расстроенный.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 xml:space="preserve">Внутренний Глаз, ' сказал Профессор Трелавней с достоинством, выправляя ее платки и много берегов блестящих бусинок, ', был установлен по вопросам хорошо вне мирских царств кричащих голосов.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аво, ' сказал Гарри торопливо; он слышал о Внутреннем Глазе Профессора Трелавней все слишком часто прежде. ' И голос говорил, кто был там?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это не делало, ' она сказала. ' Все пошло черным как смоль и следующая вещь, которую я знал, меня швыряли головой вперед из Комнаты(мест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И Вы не видели это прибытие? ' Сказал Гарри, неспособный помочь себ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я не делал, поскольку я говорю, это было подача - ', она остановила и впивалась взглядом в него подозрительн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думаю, что Вы лучше сообщили бы Профессору Думбледор, ' сказал Гарри. ' Он должен знать празднование Малфой - я подразумеваю, что кто - то бросил Вас из Комнаты(мест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К его удивлению(неожиданности), Профессор Трелавней тянул(рисовал) себя при этом предложении, смотря надменный.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Директор школы сообщил это, он предпочел бы меньшее количество посещений от меня, ' она сказала холодно. Я - не, чтобы нажать мою компанию на те, кто не оценивают это. Если Думбледор хочет игнорировать предупреждения показ карт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Ее костистая рука, закрытая внезапно вокруг запястья Гарр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Снова и снова, независимо от того как я вынимаю их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И она тянула карту драматично снизу ее платков.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пораженная молнией башня, ' она шептала. ' Бедствие. Бедствие. Прибытие ближе все врем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аво, ' сказал Гарри снова. ' Хорошо ... я все еще думаю, что Вы должны сообщить Думбледор об этом голосе и всем идущем темный и бросаемый из Комнаты(мест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думаете так? ' Профессор Трелавней, казалось, рассматривал вопрос на мгновение, но Гарри мог сообщить, что она любила идею относительно пересообщения ее небольшого приключения.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собираюсь видеть его прямо сейчас, ' сказал Гарри. ' Я имею встречу к нему. Мы могли идти вмест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ну, в общем, в том случае, ' сказал Профессор Трелавней с улыбкой. Она наклонила, выкапываемый ее бутылки хереса и убирала их просто в большой сине-белой вазе, стоящей в близлежащей ниш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избегаю иметь Вас в моих классах(занятиях), Гарри, ' она сказала проникновенно, поскольку они отправляются вместе. ' Вы никогда не были многое из Провидца ..., но Вы были замечательный Объект(цел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не отвечал; он ненавидел являющийся Объектом(целью) непрерывных предсказаний Профессора Трелавней гибел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боюсь, ' она продолжала, ' это ворчание - мне жаль, кентавр - не знает ничто о гадании на картах. Я спросил его - один Провидец к другому - имел, он не, также, ощущал отдаленные колебания прибывающей катастрофы? Но он, казалось, находил меня почти смешным. Да, смешной!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Ее голос повысился довольно истерично, и Гарри поймал мощное дуновение хереса даже при том, что бутылки были оставлены позад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озможно лошадь слышала, что люди говорят, что я не унаследовал подарок моей большой прабабушки. Те слухи были обсуждены ревнивым в течение лет. Вы знаете что я говорю таким людям, Гарри? </w:t>
      </w:r>
      <w:r>
        <w:rPr>
          <w:rFonts w:cs="Arial" w:ascii="Arial" w:hAnsi="Arial"/>
          <w:lang w:val="en-US" w:eastAsia="ru-RU"/>
        </w:rPr>
        <w:t xml:space="preserve">Dumbledore </w:t>
      </w:r>
      <w:r>
        <w:rPr>
          <w:rFonts w:cs="Arial" w:ascii="Arial" w:hAnsi="Arial"/>
          <w:lang w:eastAsia="ru-RU"/>
        </w:rPr>
        <w:t xml:space="preserve">позволил бы мне преподавать в этой большой школе, помещают так много доверия(треста) мне все эти годы, разве я не оказался ему?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бормотал кое-что неясно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хорошо помню мое первое интервью с </w:t>
      </w:r>
      <w:r>
        <w:rPr>
          <w:rFonts w:cs="Arial" w:ascii="Arial" w:hAnsi="Arial"/>
          <w:lang w:val="en-US" w:eastAsia="ru-RU"/>
        </w:rPr>
        <w:t>Dumbledore</w:t>
      </w:r>
      <w:r>
        <w:rPr>
          <w:rFonts w:cs="Arial" w:ascii="Arial" w:hAnsi="Arial"/>
          <w:lang w:eastAsia="ru-RU"/>
        </w:rPr>
        <w:t xml:space="preserve">, ' продолжал Профессор Трелавней, хриплыми тонами. ' Он был глубоко увлечен, конечно, глубоко увлеченный ... я оставался в Голове Борова, которой я не уведомляю(советую), случайно(кстати) - ошибки(дефекты) кровати, дорогой мальчик - но фонды были низки. </w:t>
      </w:r>
      <w:r>
        <w:rPr>
          <w:rFonts w:cs="Arial" w:ascii="Arial" w:hAnsi="Arial"/>
          <w:lang w:val="en-US" w:eastAsia="ru-RU"/>
        </w:rPr>
        <w:t xml:space="preserve">Dumbledore </w:t>
      </w:r>
      <w:r>
        <w:rPr>
          <w:rFonts w:cs="Arial" w:ascii="Arial" w:hAnsi="Arial"/>
          <w:lang w:eastAsia="ru-RU"/>
        </w:rPr>
        <w:t xml:space="preserve">делал меня любезность призыва меня в моей комнате(месте) в гостинице. Он подвергал сомнению меня ..., я должен признать, что, сначала, я думал, что он казался недружелюбным к Предсказанию ..., и я помню, что я начинал чувствовать немного нечетным(странным), я не съел много тот день ..., но тогда...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И теперь Гарри обращал внимание должным образом впервые, поскольку он знал то, что случилось тогда: Профессор Трелавней сделал пророчество, которое поменяло курс его целой жизни, пророчество о нем и </w:t>
      </w:r>
      <w:r>
        <w:rPr>
          <w:rFonts w:cs="Arial" w:ascii="Arial" w:hAnsi="Arial"/>
          <w:lang w:val="en-US" w:eastAsia="ru-RU"/>
        </w:rPr>
        <w:t>Voldemort</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 но тогда мы были грубо прерваны </w:t>
      </w:r>
      <w:r>
        <w:rPr>
          <w:rFonts w:cs="Arial" w:ascii="Arial" w:hAnsi="Arial"/>
          <w:lang w:val="en-US" w:eastAsia="ru-RU"/>
        </w:rPr>
        <w:t>Severus Snape</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акой(что)?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было волнение вне двери, и это летело открытым, и был, что довольно неотесанный бармен, стоящий с </w:t>
      </w:r>
      <w:r>
        <w:rPr>
          <w:rFonts w:cs="Arial" w:ascii="Arial" w:hAnsi="Arial"/>
          <w:lang w:val="en-US" w:eastAsia="ru-RU"/>
        </w:rPr>
        <w:t>Snape</w:t>
      </w:r>
      <w:r>
        <w:rPr>
          <w:rFonts w:cs="Arial" w:ascii="Arial" w:hAnsi="Arial"/>
          <w:lang w:eastAsia="ru-RU"/>
        </w:rPr>
        <w:t xml:space="preserve">, кто был </w:t>
      </w:r>
      <w:r>
        <w:rPr>
          <w:rFonts w:cs="Arial" w:ascii="Arial" w:hAnsi="Arial"/>
          <w:lang w:val="en-US" w:eastAsia="ru-RU"/>
        </w:rPr>
        <w:t xml:space="preserve">waffling </w:t>
      </w:r>
      <w:r>
        <w:rPr>
          <w:rFonts w:cs="Arial" w:ascii="Arial" w:hAnsi="Arial"/>
          <w:lang w:eastAsia="ru-RU"/>
        </w:rPr>
        <w:t xml:space="preserve">о том, что прибыли неправильный путь вверх по лестнице, хотя я боюсь что я непосредственно довольно, думал, его предчувствовали, подслушивая мое интервью с </w:t>
      </w:r>
      <w:r>
        <w:rPr>
          <w:rFonts w:cs="Arial" w:ascii="Arial" w:hAnsi="Arial"/>
          <w:lang w:val="en-US" w:eastAsia="ru-RU"/>
        </w:rPr>
        <w:t xml:space="preserve">Dumbledore </w:t>
      </w:r>
      <w:r>
        <w:rPr>
          <w:rFonts w:cs="Arial" w:ascii="Arial" w:hAnsi="Arial"/>
          <w:lang w:eastAsia="ru-RU"/>
        </w:rPr>
        <w:t xml:space="preserve">- Вы видите, сам он искал работу в то время, и без сомнения надеялся приобрести(подобрать) наконечники(чаевые)! Хорошо, после который, Вы знаете, </w:t>
      </w:r>
      <w:r>
        <w:rPr>
          <w:rFonts w:cs="Arial" w:ascii="Arial" w:hAnsi="Arial"/>
          <w:lang w:val="en-US" w:eastAsia="ru-RU"/>
        </w:rPr>
        <w:t xml:space="preserve">Dumbledore </w:t>
      </w:r>
      <w:r>
        <w:rPr>
          <w:rFonts w:cs="Arial" w:ascii="Arial" w:hAnsi="Arial"/>
          <w:lang w:eastAsia="ru-RU"/>
        </w:rPr>
        <w:t xml:space="preserve">казался гораздо более расположенным, чтобы дать мне работу, и я не мог сдержать размышление, Гарри, что было то, потому что он оценил абсолютный контраст между моими собственными скромными манерами и тихим талантом, сравненным с подталкиванием(выдвижением), подталкивание молодой человек, кто был подготовлен, чтобы слушать в замочных скважинах - Гарри, дорогой?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а оглядывалась назад по ее плечу, только что поняв, что Гарри был больше не с нею; он прекратил идти, и они были теперь десять футов от друг друг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Гарри? ' Она повторилась неопределенн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Возможно его лицо было бело, делать ее взгляд, столь заинтересованный(обеспокоенный) и испуганный. Гарри стоял неподвижно, поскольку волны удара потерпели крах по нему, волна после волны, стирая все кроме информации, которая предохранять его для столь долг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Это был </w:t>
      </w:r>
      <w:r>
        <w:rPr>
          <w:rFonts w:cs="Arial" w:ascii="Arial" w:hAnsi="Arial"/>
          <w:lang w:val="en-US" w:eastAsia="ru-RU"/>
        </w:rPr>
        <w:t>Snape</w:t>
      </w:r>
      <w:r>
        <w:rPr>
          <w:rFonts w:cs="Arial" w:ascii="Arial" w:hAnsi="Arial"/>
          <w:lang w:eastAsia="ru-RU"/>
        </w:rPr>
        <w:t xml:space="preserve">, кто подслушал пророчество. Это был </w:t>
      </w:r>
      <w:r>
        <w:rPr>
          <w:rFonts w:cs="Arial" w:ascii="Arial" w:hAnsi="Arial"/>
          <w:lang w:val="en-US" w:eastAsia="ru-RU"/>
        </w:rPr>
        <w:t>Snape</w:t>
      </w:r>
      <w:r>
        <w:rPr>
          <w:rFonts w:cs="Arial" w:ascii="Arial" w:hAnsi="Arial"/>
          <w:lang w:eastAsia="ru-RU"/>
        </w:rPr>
        <w:t xml:space="preserve">, кто нес новости относительно пророчества к </w:t>
      </w:r>
      <w:r>
        <w:rPr>
          <w:rFonts w:cs="Arial" w:ascii="Arial" w:hAnsi="Arial"/>
          <w:lang w:val="en-US" w:eastAsia="ru-RU"/>
        </w:rPr>
        <w:t>Voldemort</w:t>
      </w:r>
      <w:r>
        <w:rPr>
          <w:rFonts w:cs="Arial" w:ascii="Arial" w:hAnsi="Arial"/>
          <w:lang w:eastAsia="ru-RU"/>
        </w:rPr>
        <w:t xml:space="preserve">. </w:t>
      </w:r>
      <w:r>
        <w:rPr>
          <w:rFonts w:cs="Arial" w:ascii="Arial" w:hAnsi="Arial"/>
          <w:lang w:val="en-US" w:eastAsia="ru-RU"/>
        </w:rPr>
        <w:t xml:space="preserve">Snape </w:t>
      </w:r>
      <w:r>
        <w:rPr>
          <w:rFonts w:cs="Arial" w:ascii="Arial" w:hAnsi="Arial"/>
          <w:lang w:eastAsia="ru-RU"/>
        </w:rPr>
        <w:t xml:space="preserve">и Питер Петтигрю вместе послал </w:t>
      </w:r>
      <w:r>
        <w:rPr>
          <w:rFonts w:cs="Arial" w:ascii="Arial" w:hAnsi="Arial"/>
          <w:lang w:val="en-US" w:eastAsia="ru-RU"/>
        </w:rPr>
        <w:t>Voldemort</w:t>
      </w:r>
      <w:r>
        <w:rPr>
          <w:rFonts w:cs="Arial" w:ascii="Arial" w:hAnsi="Arial"/>
          <w:lang w:eastAsia="ru-RU"/>
        </w:rPr>
        <w:t xml:space="preserve">, охотящийся после Лилии и Джеймса и их сын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Ничто иное не имело значение для Гарри сейчас.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Гарри? ' сказал Профессор Трелавней снова. ' Гарри - я думал, что мы собирались видеть Директора школы вмест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остаетесь здесь, ' сказал Гарри через оцепенелые губы.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дорогой ... я собирался сообщать ему, как на меня нападали в Комнате(месте)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остаетесь здесь! ' Гарри повторился сердит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а выглядела встревоженной, поскольку он бежал мимо нее, за углом в коридор Думбледор, где одинокий </w:t>
      </w:r>
      <w:r>
        <w:rPr>
          <w:rFonts w:cs="Arial" w:ascii="Arial" w:hAnsi="Arial"/>
          <w:lang w:val="en-US" w:eastAsia="ru-RU"/>
        </w:rPr>
        <w:t xml:space="preserve">gargoyle </w:t>
      </w:r>
      <w:r>
        <w:rPr>
          <w:rFonts w:cs="Arial" w:ascii="Arial" w:hAnsi="Arial"/>
          <w:lang w:eastAsia="ru-RU"/>
        </w:rPr>
        <w:t xml:space="preserve">стоял сторожевым. Гарри кричал пароль на </w:t>
      </w:r>
      <w:r>
        <w:rPr>
          <w:rFonts w:cs="Arial" w:ascii="Arial" w:hAnsi="Arial"/>
          <w:lang w:val="en-US" w:eastAsia="ru-RU"/>
        </w:rPr>
        <w:t xml:space="preserve">gargoyle </w:t>
      </w:r>
      <w:r>
        <w:rPr>
          <w:rFonts w:cs="Arial" w:ascii="Arial" w:hAnsi="Arial"/>
          <w:lang w:eastAsia="ru-RU"/>
        </w:rPr>
        <w:t xml:space="preserve">и управлял перемещающейся лестницей спирали три шага одновременно. Он не стучал в дверь Думбледор, он стучал; и спокойный голос ответил 'Вступают' после того, как Гарри уже бросился в комнату(мест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Fawkes </w:t>
      </w:r>
      <w:r>
        <w:rPr>
          <w:rFonts w:cs="Arial" w:ascii="Arial" w:hAnsi="Arial"/>
          <w:lang w:eastAsia="ru-RU"/>
        </w:rPr>
        <w:t xml:space="preserve">Финикс оглянулся, его яркие черные глаза, сверкающие с отраженным золотом от заката вне окна. Думбледор стоял в окне, присматривающем в основаниях(земле), длинный, черный путешествующий плащ в его руках(оружи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Гарри, я обещал, что Вы могли идти со мной.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На мгновение или два, Гарри не понимал; беседа с Трелавней изгнала, все остальное из его головы и его мозга, казалось, перемещалось очень медленн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ибудьте ... с Вами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олько если Вы желаете это, конечн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если 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И затем Гарри помнил, почему он стремился прибыть в офис Думбледор во-первых.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ы нашли тот? Вы нашли </w:t>
      </w:r>
      <w:r>
        <w:rPr>
          <w:rFonts w:cs="Arial" w:ascii="Arial" w:hAnsi="Arial"/>
          <w:lang w:val="en-US" w:eastAsia="ru-RU"/>
        </w:rPr>
        <w:t>Horcrux</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верю так.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нев и негодование боролись с ударом и волнением: в течение нескольких моментов, Гарри не мог говорить.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Естественно бояться, ' сказал Думбледор.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не испуган! ' Сказал Гарри сразу, и это было совершенно </w:t>
      </w:r>
    </w:p>
    <w:p>
      <w:pPr>
        <w:pStyle w:val="Normal"/>
        <w:rPr>
          <w:rFonts w:ascii="Arial" w:hAnsi="Arial" w:cs="Arial"/>
          <w:lang w:eastAsia="ru-RU"/>
        </w:rPr>
      </w:pPr>
      <w:r>
        <w:rPr>
          <w:rFonts w:cs="Arial" w:ascii="Arial" w:hAnsi="Arial"/>
          <w:lang w:eastAsia="ru-RU"/>
        </w:rPr>
      </w:r>
    </w:p>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Истинный; опасение было одна эмоция, которую он не чувствовал вообще. ', который </w:t>
      </w:r>
      <w:r>
        <w:rPr>
          <w:rFonts w:cs="Arial" w:ascii="Arial" w:hAnsi="Arial"/>
          <w:lang w:val="en-US" w:eastAsia="ru-RU"/>
        </w:rPr>
        <w:t xml:space="preserve">Horcrux </w:t>
      </w:r>
      <w:r>
        <w:rPr>
          <w:rFonts w:cs="Arial" w:ascii="Arial" w:hAnsi="Arial"/>
          <w:lang w:eastAsia="ru-RU"/>
        </w:rPr>
        <w:t xml:space="preserve">является ли это? Где - эт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не уверен, которым это является - хотя я думаю, что мы можем исключать змею - но я полагаю, что это скрыто в пещере на побережье много миль отсюда, пещера, которую я пробовал располагать в течение очень долгого времени: пещера, в которой Том Риддл однажды терроризировал двух детей от его приюта в их ежегодной поездке; Вы помнит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 сказал Гарри. ', как это защищен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не знаю; я имею подозрения, которые могут быть полностью неправильны. ' Думбледор колебался, затем сказал, ' Гарри, я обещал Вам, что Вы могли идти со мной, и я стою тем обещанием, но было бы очень неправильно, что я не предупредил Вас, что это будет чрезвычайно опасно.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прибываю, ' сказал Гарри, почти прежде, чем Думбледор закончил говорить. Кипя с гневом в </w:t>
      </w:r>
      <w:r>
        <w:rPr>
          <w:rFonts w:cs="Arial" w:ascii="Arial" w:hAnsi="Arial"/>
          <w:lang w:val="en-US" w:eastAsia="ru-RU"/>
        </w:rPr>
        <w:t>Snape</w:t>
      </w:r>
      <w:r>
        <w:rPr>
          <w:rFonts w:cs="Arial" w:ascii="Arial" w:hAnsi="Arial"/>
          <w:lang w:eastAsia="ru-RU"/>
        </w:rPr>
        <w:t xml:space="preserve">, его желание делать кое-что отчаянное и опасный увеличилось десятикратный в последних(прошлых) немногих минутах. Это, казалось, показывало на лице Гарри, поскольку Думбледор переехал от окна, и смотрел более близко на Гарри, небольшая складка между его серебряными бровям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то случилось с Вам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ичто, ' не лгало Гарри быстр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то расстроило Вас?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не расстроен.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Гарри, Вы никогда не были хороший </w:t>
      </w:r>
      <w:r>
        <w:rPr>
          <w:rFonts w:cs="Arial" w:ascii="Arial" w:hAnsi="Arial"/>
          <w:lang w:val="en-US" w:eastAsia="ru-RU"/>
        </w:rPr>
        <w:t xml:space="preserve">Occlumens </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Слово было искра, которая зажигала ярость Гарр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Snape</w:t>
      </w:r>
      <w:r>
        <w:rPr>
          <w:rFonts w:cs="Arial" w:ascii="Arial" w:hAnsi="Arial"/>
          <w:lang w:eastAsia="ru-RU"/>
        </w:rPr>
        <w:t xml:space="preserve">! ' Он сказал, очень громко, и </w:t>
      </w:r>
      <w:r>
        <w:rPr>
          <w:rFonts w:cs="Arial" w:ascii="Arial" w:hAnsi="Arial"/>
          <w:lang w:val="en-US" w:eastAsia="ru-RU"/>
        </w:rPr>
        <w:t xml:space="preserve">Fawkes </w:t>
      </w:r>
      <w:r>
        <w:rPr>
          <w:rFonts w:cs="Arial" w:ascii="Arial" w:hAnsi="Arial"/>
          <w:lang w:eastAsia="ru-RU"/>
        </w:rPr>
        <w:t xml:space="preserve">дал мягкий пронзительный позади них. ' Снап, что случилось! Он сказал Волдеморту о пророчестве, это было его, он слушал вне двери, Трелавней сказал мн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Выражение Думбледор не изменялось, но Гарри думал, что его лицо белило под кровавым(проклятым) оттенком, брошенным солнцем урегулирования(установки). В течение длинного момента, Думбледор не сказал ничт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огда Вы выясняли об этом? ' Он спросил наконец.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Сейчас! ' сказали Многие, кто воздерживался от воплей с огромной трудностью. И затем, внезапно, он не мог останавливать себя. ' И ВЫ ПОЗВОЛЯЕТЕ ЕМУ ПРЕПОДАВАТЬ ЗДЕСЬ, И ОН ВЕЛЕЛ </w:t>
      </w:r>
      <w:r>
        <w:rPr>
          <w:rFonts w:cs="Arial" w:ascii="Arial" w:hAnsi="Arial"/>
          <w:lang w:val="en-US" w:eastAsia="ru-RU"/>
        </w:rPr>
        <w:t xml:space="preserve">VOLDEMORT </w:t>
      </w:r>
      <w:r>
        <w:rPr>
          <w:rFonts w:cs="Arial" w:ascii="Arial" w:hAnsi="Arial"/>
          <w:lang w:eastAsia="ru-RU"/>
        </w:rPr>
        <w:t xml:space="preserve">ИДТИ ПОСЛЕ МОЕЙ МАМЫ И ПАПЫ!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Дыхание трудно, как если бы он боролся, Гарри, отворачивалось от Думбледор, кто все еще не переместил мускул, и </w:t>
      </w:r>
      <w:r>
        <w:rPr>
          <w:rFonts w:cs="Arial" w:ascii="Arial" w:hAnsi="Arial"/>
          <w:lang w:val="en-US" w:eastAsia="ru-RU"/>
        </w:rPr>
        <w:t xml:space="preserve">paced </w:t>
      </w:r>
      <w:r>
        <w:rPr>
          <w:rFonts w:cs="Arial" w:ascii="Arial" w:hAnsi="Arial"/>
          <w:lang w:eastAsia="ru-RU"/>
        </w:rPr>
        <w:t xml:space="preserve">вверх и вниз по изучению, протирая его суставы в его руке и осуществляя каждую последнюю(прошлую) частицу ограничения, чтобы предотвратить себя, сваливая вещи. Он хотел бушевать и штурмовать в Думбледор, но он также хотел идти с ним пробовать и уничтожать </w:t>
      </w:r>
      <w:r>
        <w:rPr>
          <w:rFonts w:cs="Arial" w:ascii="Arial" w:hAnsi="Arial"/>
          <w:lang w:val="en-US" w:eastAsia="ru-RU"/>
        </w:rPr>
        <w:t>Horcrux</w:t>
      </w:r>
      <w:r>
        <w:rPr>
          <w:rFonts w:cs="Arial" w:ascii="Arial" w:hAnsi="Arial"/>
          <w:lang w:eastAsia="ru-RU"/>
        </w:rPr>
        <w:t xml:space="preserve">; он хотел сообщить ему, что он был дурацкий старик для доверия Снап, но он был испуган, что Думбледор не будет брать его по тому, если он не справлялся с его гнево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Гарри, ' сказал Думбледор спокойно. ' Пожалуйста слушайте меня.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Было столь же трудно прекратить его неустанный </w:t>
      </w:r>
      <w:r>
        <w:rPr>
          <w:rFonts w:cs="Arial" w:ascii="Arial" w:hAnsi="Arial"/>
          <w:lang w:val="en-US" w:eastAsia="ru-RU"/>
        </w:rPr>
        <w:t xml:space="preserve">pacing </w:t>
      </w:r>
      <w:r>
        <w:rPr>
          <w:rFonts w:cs="Arial" w:ascii="Arial" w:hAnsi="Arial"/>
          <w:lang w:eastAsia="ru-RU"/>
        </w:rPr>
        <w:t xml:space="preserve">воздерживаться от крика. Гарри делал паузу, резким его губа, и изучил выровненное лицо Думбледор.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офессор Снап сделал ужасным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 сообщите мне, что это было ошибка, сэр, он слушал в двер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ожалуйста позвольте мне заканчивать. ' Думбледор ждал, пока Гарри не кивнул кратко, затем происходил. ' Профессор Снап сделал ужасную ошибку. Он был все еще в Лорде Волдеморте, используют, ночью он слышал первую половину пророчества Профессора Трелавней. Естественно, он спешил сообщать его владельцу(мастеру), что он слышал, поскольку это касался его владельца(мастера) наиболее глубоко. Но он не знал - он не имел никакого возможного пути знания - на который мальчик Волдеморт будет охотиться от тогда вперед, или что родители, которых он уничтожил бы в его убийственных поисках, были люди, которых Профессор Снап знал, что они были ваша мать и отец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освобождает вопль безрадостного смех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н ненавидел моего папу подобно, он ненавидел </w:t>
      </w:r>
      <w:r>
        <w:rPr>
          <w:rFonts w:cs="Arial" w:ascii="Arial" w:hAnsi="Arial"/>
          <w:lang w:val="en-US" w:eastAsia="ru-RU"/>
        </w:rPr>
        <w:t>Sirius</w:t>
      </w:r>
      <w:r>
        <w:rPr>
          <w:rFonts w:cs="Arial" w:ascii="Arial" w:hAnsi="Arial"/>
          <w:lang w:eastAsia="ru-RU"/>
        </w:rPr>
        <w:t xml:space="preserve">! Разве Вы не заметили, Профессор, как ненависть людей Снап имеет тенденцию заканчиваться мертвый?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понятия не имеете Профессора Снап раскаяния, чувствовал, когда он понял, как Лорд Волдеморт интерпретировал пророчество, Гарри. Я полагаю, что это будет самым большим сожалением его жизни и причины, которую он возвратился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о он - очень хороший </w:t>
      </w:r>
      <w:r>
        <w:rPr>
          <w:rFonts w:cs="Arial" w:ascii="Arial" w:hAnsi="Arial"/>
          <w:lang w:val="en-US" w:eastAsia="ru-RU"/>
        </w:rPr>
        <w:t>Occlumens</w:t>
      </w:r>
      <w:r>
        <w:rPr>
          <w:rFonts w:cs="Arial" w:ascii="Arial" w:hAnsi="Arial"/>
          <w:lang w:eastAsia="ru-RU"/>
        </w:rPr>
        <w:t xml:space="preserve">, - не он, сэр? ' Сказал Гарри, чей голос колебался с усилием хранения этого устойчивый. ' И Разве Волдеморт не убежден что Снап на его стороне, даже теперь? Профессор ..., как Вы можете убедиться Снап на нашей стороне?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Dumbledore </w:t>
      </w:r>
      <w:r>
        <w:rPr>
          <w:rFonts w:cs="Arial" w:ascii="Arial" w:hAnsi="Arial"/>
          <w:lang w:eastAsia="ru-RU"/>
        </w:rPr>
        <w:t xml:space="preserve">не говорил на мгновение; он смотрел, как если бы он пробовал составлять его мнение кое о чем. Наконец он сказал, ' я уверен. Я доверяю </w:t>
      </w:r>
      <w:r>
        <w:rPr>
          <w:rFonts w:cs="Arial" w:ascii="Arial" w:hAnsi="Arial"/>
          <w:lang w:val="en-US" w:eastAsia="ru-RU"/>
        </w:rPr>
        <w:t xml:space="preserve">Severus </w:t>
      </w:r>
      <w:r>
        <w:rPr>
          <w:rFonts w:cs="Arial" w:ascii="Arial" w:hAnsi="Arial"/>
          <w:lang w:eastAsia="ru-RU"/>
        </w:rPr>
        <w:t xml:space="preserve">Снап полностью.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дышал глубоко в течение нескольких моментов в усилии, чтобы стабилизировать себя. Это не работал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Хорошо, я не делаю! ' Он сказал, так громко как прежде. ' Он - кое до что с </w:t>
      </w:r>
      <w:r>
        <w:rPr>
          <w:rFonts w:cs="Arial" w:ascii="Arial" w:hAnsi="Arial"/>
          <w:lang w:val="en-US" w:eastAsia="ru-RU"/>
        </w:rPr>
        <w:t xml:space="preserve">Draco Malfoy </w:t>
      </w:r>
      <w:r>
        <w:rPr>
          <w:rFonts w:cs="Arial" w:ascii="Arial" w:hAnsi="Arial"/>
          <w:lang w:eastAsia="ru-RU"/>
        </w:rPr>
        <w:t xml:space="preserve">прямо сейчас, прямо под вашим носом, и Вами все еще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Мы обсудили это, Гарри, ' сказал Думбледор, и теперь он звучал строгим снова. ' Я сказал Вам мои взгляды.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ы оставляете школу сегодня вечером, и я буду держать пари, Вы даже не положили, что Снап и </w:t>
      </w:r>
      <w:r>
        <w:rPr>
          <w:rFonts w:cs="Arial" w:ascii="Arial" w:hAnsi="Arial"/>
          <w:lang w:val="en-US" w:eastAsia="ru-RU"/>
        </w:rPr>
        <w:t xml:space="preserve">Malfoy </w:t>
      </w:r>
      <w:r>
        <w:rPr>
          <w:rFonts w:cs="Arial" w:ascii="Arial" w:hAnsi="Arial"/>
          <w:lang w:eastAsia="ru-RU"/>
        </w:rPr>
        <w:t xml:space="preserve">могли бы решать к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К какой(что)? ' Спросил Думбледор, его брови подняли. ', что является этим, что Вы подозреваете их в выполнении, точно?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 они - кое до что! ' Сказал Гарри, и его руки вились в кулаки, поскольку он сказал это. ' Профессор Трелавней был только в Комнате(месте) Требования, пробуя скрыть ее бутылки хереса, и она слышала кричащий </w:t>
      </w:r>
      <w:r>
        <w:rPr>
          <w:rFonts w:cs="Arial" w:ascii="Arial" w:hAnsi="Arial"/>
          <w:lang w:val="en-US" w:eastAsia="ru-RU"/>
        </w:rPr>
        <w:t>Malfoy</w:t>
      </w:r>
      <w:r>
        <w:rPr>
          <w:rFonts w:cs="Arial" w:ascii="Arial" w:hAnsi="Arial"/>
          <w:lang w:eastAsia="ru-RU"/>
        </w:rPr>
        <w:t xml:space="preserve">, празднование! Он пробует исправлять кое-что опасное в там и если Вы спрашиваете меня, он установил это наконец, и Вы собираетесь только выйти из школы * без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остаточно, ' сказал Думбледор. Он сказал это весьма спокойно, и все же Гарри затих сразу; он знал, что он наконец пересек некоторую невидимую линию. ' Вы думаете, что я однажды уехал школа, незащищенная в течение моих отсутствий в этом году? Я не имею. Сегодня вечером, когда я уезжаю, будет снова дополнительная защита в месте. Пожалуйста не предложите, чтобы я не принял безопасность моих студентов всерьез, Гарр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не делал - ', бормотал Гарри, небольшой смущенный, но </w:t>
      </w:r>
      <w:r>
        <w:rPr>
          <w:rFonts w:cs="Arial" w:ascii="Arial" w:hAnsi="Arial"/>
          <w:lang w:val="en-US" w:eastAsia="ru-RU"/>
        </w:rPr>
        <w:t xml:space="preserve">Dumbledore </w:t>
      </w:r>
      <w:r>
        <w:rPr>
          <w:rFonts w:cs="Arial" w:ascii="Arial" w:hAnsi="Arial"/>
          <w:lang w:eastAsia="ru-RU"/>
        </w:rPr>
        <w:t xml:space="preserve">сокращают поперек нег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 желайте обсудить вопрос любой дальнейший.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Частица Гарри назад его возражение, испугало это, он ушел слишком далеко, что он разрушил его шанс сопровождения </w:t>
      </w:r>
      <w:r>
        <w:rPr>
          <w:rFonts w:cs="Arial" w:ascii="Arial" w:hAnsi="Arial"/>
          <w:lang w:val="en-US" w:eastAsia="ru-RU"/>
        </w:rPr>
        <w:t>Dumbledore</w:t>
      </w:r>
      <w:r>
        <w:rPr>
          <w:rFonts w:cs="Arial" w:ascii="Arial" w:hAnsi="Arial"/>
          <w:lang w:eastAsia="ru-RU"/>
        </w:rPr>
        <w:t xml:space="preserve">, но </w:t>
      </w:r>
      <w:r>
        <w:rPr>
          <w:rFonts w:cs="Arial" w:ascii="Arial" w:hAnsi="Arial"/>
          <w:lang w:val="en-US" w:eastAsia="ru-RU"/>
        </w:rPr>
        <w:t xml:space="preserve">Dumbledore </w:t>
      </w:r>
      <w:r>
        <w:rPr>
          <w:rFonts w:cs="Arial" w:ascii="Arial" w:hAnsi="Arial"/>
          <w:lang w:eastAsia="ru-RU"/>
        </w:rPr>
        <w:t xml:space="preserve">происходил, ' Вы желаете идти со мной сегодня вечером?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 сказал Гарри сразу.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чень хорошо, тогда: слушать.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Dumbledore </w:t>
      </w:r>
      <w:r>
        <w:rPr>
          <w:rFonts w:cs="Arial" w:ascii="Arial" w:hAnsi="Arial"/>
          <w:lang w:eastAsia="ru-RU"/>
        </w:rPr>
        <w:t xml:space="preserve">подвинулся себя до его полной высоты.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беру Вас со мной на одном условии(состоянии): то, что Вы повинуетесь любой команде, я мог бы давать Вам сразу, и без вопрос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онечн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Убедитесь, что поняли меня, Гарри. Я подразумеваю, что Вы должны следовать даже за такими заказами(распоряжениями) как "управляется", "скрываться" или "возвращаться". Я имею ваше слов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 да, конечн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если 1 сообщают Вам скрываться, Вы будете делать так?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если я сообщаю Вам бежать, Вы будете повиноватьс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если я сообщаю Вам оставлять меня, и экономить(спасать) себя, Вы будете делать, поскольку я сообщаю Вам?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Гарр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и смотрели на друг друга на мгновени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сэр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чень хороший. Тогда я желаю, чтобы Вы шли и привели ваш Плащ и встречаю меня в Вестибюле во времени пяти минут.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Dumbledore </w:t>
      </w:r>
      <w:r>
        <w:rPr>
          <w:rFonts w:cs="Arial" w:ascii="Arial" w:hAnsi="Arial"/>
          <w:lang w:eastAsia="ru-RU"/>
        </w:rPr>
        <w:t xml:space="preserve">повернул обратно, чтобы выглянуть из пламенного окна; солнце было теперь рубиново-красный яркий свет по горизонту. Гарри шел быстро из офиса и вниз спиральной лестницы. Его мнение было странно ясно внезапно. Он знал, что делать.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Рон и Хермион сидели вместе в комнате отдыха, когда он возвратился. ', что </w:t>
      </w:r>
      <w:r>
        <w:rPr>
          <w:rFonts w:cs="Arial" w:ascii="Arial" w:hAnsi="Arial"/>
          <w:lang w:val="en-US" w:eastAsia="ru-RU"/>
        </w:rPr>
        <w:t xml:space="preserve">Dumbledore </w:t>
      </w:r>
      <w:r>
        <w:rPr>
          <w:rFonts w:cs="Arial" w:ascii="Arial" w:hAnsi="Arial"/>
          <w:lang w:eastAsia="ru-RU"/>
        </w:rPr>
        <w:t xml:space="preserve">хочет? ' Хермион сказала сразу. ' Гарри, является ли Вы ХОРОШО? ' Она добавляла с тревогой.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се хорошо, ' сказал Гарри коротко(вскоре), гоняясь мимо них. Он мчался вверх по лестнице и в его спальню, где он бросался открытый его ствол(магистраль) и выдвинул Карту Мародера и пару balled-наверх носков. Тогда он ускорился назад вниз по лестнице и в комнату отдыха, скользя к остановке, где Рон и Хермион сидели, смотря ошеломленног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не имею много времени, ' Гарри задыхался, ' Думбледор думает, что я получаю мой Плащ Невидимости. Слушат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Быстро он сказал им, куда он шел, и почему. Он не делал паузу или для удушья Хермион ужаса или для поспешных вопросов Рона; они могли разрабатывать более прекрасные детали для себя позж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 так что Вы видите что это означает? ' Гарри закончил в Гэллопе. ' </w:t>
      </w:r>
      <w:r>
        <w:rPr>
          <w:rFonts w:cs="Arial" w:ascii="Arial" w:hAnsi="Arial"/>
          <w:lang w:val="en-US" w:eastAsia="ru-RU"/>
        </w:rPr>
        <w:t xml:space="preserve">Dumbledore </w:t>
      </w:r>
      <w:r>
        <w:rPr>
          <w:rFonts w:cs="Arial" w:ascii="Arial" w:hAnsi="Arial"/>
          <w:lang w:eastAsia="ru-RU"/>
        </w:rPr>
        <w:t xml:space="preserve">сегодня вечером не будет здесь, так движение Малфой, чтобы иметь другой ясный выстрел в том, что он является до. Нет, слушайте меня! " Он шипел сердито, поскольку и Рон и Хермион показывал каждый признак(подпись) прерывания. ' Я знаю, что это было </w:t>
      </w:r>
      <w:r>
        <w:rPr>
          <w:rFonts w:cs="Arial" w:ascii="Arial" w:hAnsi="Arial"/>
          <w:lang w:val="en-US" w:eastAsia="ru-RU"/>
        </w:rPr>
        <w:t>Malfoy</w:t>
      </w:r>
      <w:r>
        <w:rPr>
          <w:rFonts w:cs="Arial" w:ascii="Arial" w:hAnsi="Arial"/>
          <w:lang w:eastAsia="ru-RU"/>
        </w:rPr>
        <w:t xml:space="preserve">, празднующий в Комнате(месте) Требования. Здесь - ' Он пихал Карту Мародера в руку Хермион. ' Вы должны наблюдать его, и Вы должны наблюдать </w:t>
      </w:r>
      <w:r>
        <w:rPr>
          <w:rFonts w:cs="Arial" w:ascii="Arial" w:hAnsi="Arial"/>
          <w:lang w:val="en-US" w:eastAsia="ru-RU"/>
        </w:rPr>
        <w:t>Snape</w:t>
      </w:r>
      <w:r>
        <w:rPr>
          <w:rFonts w:cs="Arial" w:ascii="Arial" w:hAnsi="Arial"/>
          <w:lang w:eastAsia="ru-RU"/>
        </w:rPr>
        <w:t xml:space="preserve">, также. Используйте кого - либо еще, кто Вы можете шелестеть от </w:t>
      </w:r>
      <w:r>
        <w:rPr>
          <w:rFonts w:cs="Arial" w:ascii="Arial" w:hAnsi="Arial"/>
          <w:lang w:val="en-US" w:eastAsia="ru-RU"/>
        </w:rPr>
        <w:t>DA</w:t>
      </w:r>
      <w:r>
        <w:rPr>
          <w:rFonts w:cs="Arial" w:ascii="Arial" w:hAnsi="Arial"/>
          <w:lang w:eastAsia="ru-RU"/>
        </w:rPr>
        <w:t xml:space="preserve">. Хермион, тот контакт </w:t>
      </w:r>
      <w:r>
        <w:rPr>
          <w:rFonts w:cs="Arial" w:ascii="Arial" w:hAnsi="Arial"/>
          <w:lang w:val="en-US" w:eastAsia="ru-RU"/>
        </w:rPr>
        <w:t xml:space="preserve">Galleons </w:t>
      </w:r>
      <w:r>
        <w:rPr>
          <w:rFonts w:cs="Arial" w:ascii="Arial" w:hAnsi="Arial"/>
          <w:lang w:eastAsia="ru-RU"/>
        </w:rPr>
        <w:t xml:space="preserve">будет все еще работать, правильно? Думбледор говорит, что он поместил дополнительную защиту в школе, но если вовлеченный Снап, он будет знать то, какая(, что) защита Думбледор является ли, и как избежать этого - но он не будет ожидать Вас партия, чтобы быть на часах, не так л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Гарри - ' начал Хермион, ее глаза, огромные с опасение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 имейте время, чтобы спорить, ' сказал Гарри кратко. Берите это также - ', он толкал носки в руки Рон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 xml:space="preserve">Благодарность, ' сказал Рон. ' </w:t>
      </w:r>
      <w:r>
        <w:rPr>
          <w:rFonts w:cs="Arial" w:ascii="Arial" w:hAnsi="Arial"/>
          <w:lang w:val="en-US" w:eastAsia="ru-RU"/>
        </w:rPr>
        <w:t xml:space="preserve">Er </w:t>
      </w:r>
      <w:r>
        <w:rPr>
          <w:rFonts w:cs="Arial" w:ascii="Arial" w:hAnsi="Arial"/>
          <w:lang w:eastAsia="ru-RU"/>
        </w:rPr>
        <w:t xml:space="preserve">- почему я нуждаюсь в носках?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нуждаетесь том, что обернуто в них, это - Феликс Фелисис. Разделите это между вами непосредственно и Гинни также. Говорите до свидания ей от меня. Я лучше шел бы, ожидание Думбледор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 сказала Хермион, поскольку Рон разворачивал крошечную небольшую бутылку золотой микстуры, смотря охваченный страхом. ' Мы не хотим это, Вы берете это, кто знает что Вы собираетесь столкнувшегося?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I'Il</w:t>
      </w:r>
      <w:r>
        <w:rPr>
          <w:rFonts w:cs="Arial" w:ascii="Arial" w:hAnsi="Arial"/>
          <w:lang w:eastAsia="ru-RU"/>
        </w:rPr>
        <w:t xml:space="preserve">, быть прекрасный, я буду с </w:t>
      </w:r>
      <w:r>
        <w:rPr>
          <w:rFonts w:cs="Arial" w:ascii="Arial" w:hAnsi="Arial"/>
          <w:lang w:val="en-US" w:eastAsia="ru-RU"/>
        </w:rPr>
        <w:t>Dumbledore</w:t>
      </w:r>
      <w:r>
        <w:rPr>
          <w:rFonts w:cs="Arial" w:ascii="Arial" w:hAnsi="Arial"/>
          <w:lang w:eastAsia="ru-RU"/>
        </w:rPr>
        <w:t xml:space="preserve">, ' сказал Гарри. ' Я хочу знать Вас, партия - ХОРОШО ..., не напоминают, что, Хермион, я буду до свидания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И он выключен, спеша назад через отверстие портрета к Вестибюлю.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Dumbledore </w:t>
      </w:r>
      <w:r>
        <w:rPr>
          <w:rFonts w:cs="Arial" w:ascii="Arial" w:hAnsi="Arial"/>
          <w:lang w:eastAsia="ru-RU"/>
        </w:rPr>
        <w:t xml:space="preserve">ожидал около дубовых передних дверей. Он обратился, поскольку Гарри прибыл, скользя из в к </w:t>
      </w:r>
      <w:r>
        <w:rPr>
          <w:rFonts w:cs="Arial" w:ascii="Arial" w:hAnsi="Arial"/>
          <w:lang w:val="en-US" w:eastAsia="ru-RU"/>
        </w:rPr>
        <w:t xml:space="preserve">topmost </w:t>
      </w:r>
      <w:r>
        <w:rPr>
          <w:rFonts w:cs="Arial" w:ascii="Arial" w:hAnsi="Arial"/>
          <w:lang w:eastAsia="ru-RU"/>
        </w:rPr>
        <w:t xml:space="preserve">каменному шагу, задыхаясь трудно, жгучий стежок в его сторон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хотел бы, чтобы Вы носили ваш Плащ, пожалуйста, ' сказал Думбледор, и он ждал, пока Гарри не бросил это в перед высказыванием, ' очень хороший. Мы будем идт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Dumbledore </w:t>
      </w:r>
      <w:r>
        <w:rPr>
          <w:rFonts w:cs="Arial" w:ascii="Arial" w:hAnsi="Arial"/>
          <w:lang w:eastAsia="ru-RU"/>
        </w:rPr>
        <w:t xml:space="preserve">выделенный сразу вниз каменных шагов, его собственный путешествующий плащ, только активный во все еще летнем воздухе. Гарри поспешил рядом с ним под Плащом Невидимости, все еще задыхаясь и потея довольно мног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о что люди будут думать, когда они видят Вас отъезд(оставление), Профессор? ' Гарри спросил, его мнение относительно </w:t>
      </w:r>
      <w:r>
        <w:rPr>
          <w:rFonts w:cs="Arial" w:ascii="Arial" w:hAnsi="Arial"/>
          <w:lang w:val="en-US" w:eastAsia="ru-RU"/>
        </w:rPr>
        <w:t xml:space="preserve">Malfoy </w:t>
      </w:r>
      <w:r>
        <w:rPr>
          <w:rFonts w:cs="Arial" w:ascii="Arial" w:hAnsi="Arial"/>
          <w:lang w:eastAsia="ru-RU"/>
        </w:rPr>
        <w:t xml:space="preserve">и </w:t>
      </w:r>
      <w:r>
        <w:rPr>
          <w:rFonts w:cs="Arial" w:ascii="Arial" w:hAnsi="Arial"/>
          <w:lang w:val="en-US" w:eastAsia="ru-RU"/>
        </w:rPr>
        <w:t>Snape</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То, что я выключен в </w:t>
      </w:r>
      <w:r>
        <w:rPr>
          <w:rFonts w:cs="Arial" w:ascii="Arial" w:hAnsi="Arial"/>
          <w:lang w:val="en-US" w:eastAsia="ru-RU"/>
        </w:rPr>
        <w:t xml:space="preserve">Hogsmeade </w:t>
      </w:r>
      <w:r>
        <w:rPr>
          <w:rFonts w:cs="Arial" w:ascii="Arial" w:hAnsi="Arial"/>
          <w:lang w:eastAsia="ru-RU"/>
        </w:rPr>
        <w:t xml:space="preserve">для спиртного напитка, ' сказал Думбледор слегка. ' Я иногда предлагаю </w:t>
      </w:r>
      <w:r>
        <w:rPr>
          <w:rFonts w:cs="Arial" w:ascii="Arial" w:hAnsi="Arial"/>
          <w:lang w:val="en-US" w:eastAsia="ru-RU"/>
        </w:rPr>
        <w:t xml:space="preserve">Rosmerta </w:t>
      </w:r>
      <w:r>
        <w:rPr>
          <w:rFonts w:cs="Arial" w:ascii="Arial" w:hAnsi="Arial"/>
          <w:lang w:eastAsia="ru-RU"/>
        </w:rPr>
        <w:t xml:space="preserve">мою традицию, иначе посещение Голова Борова ... или я появляется к. Это - столь же хороший путь как любая из маскировки истинного предназначени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и сделали их путь вниз двигателя в собирающихся сумерках. Воздух был полон запахами теплой травой, водой озера и деревянным дымом от каюты Хагрида. Было трудно полагать, что они направлялись к чему - нибудь опасный или пугающий.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рофессор, ' сказал Гарри спокойно, поскольку ворота на дне двигателя вошли в представление(вид), ' мы будем </w:t>
      </w:r>
      <w:r>
        <w:rPr>
          <w:rFonts w:cs="Arial" w:ascii="Arial" w:hAnsi="Arial"/>
          <w:lang w:val="en-US" w:eastAsia="ru-RU"/>
        </w:rPr>
        <w:t>Apparating</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 сказал Думбледор. ' Вы можете </w:t>
      </w:r>
      <w:r>
        <w:rPr>
          <w:rFonts w:cs="Arial" w:ascii="Arial" w:hAnsi="Arial"/>
          <w:lang w:val="en-US" w:eastAsia="ru-RU"/>
        </w:rPr>
        <w:t xml:space="preserve">Apparate </w:t>
      </w:r>
      <w:r>
        <w:rPr>
          <w:rFonts w:cs="Arial" w:ascii="Arial" w:hAnsi="Arial"/>
          <w:lang w:eastAsia="ru-RU"/>
        </w:rPr>
        <w:t xml:space="preserve">теперь, я верю?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 сказал Гарри, ' но я не имею лицензию.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чувствовал, что это лучше всего было честным; что, если он испортил все, поднимая сотню мили откуда, где он, как предполагалось, шел?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зависимо от того, ' сказал Думбледор, ' я могу помогать Вам снова.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и обратились из ворот в сумеречный, пустынный переулок к </w:t>
      </w:r>
      <w:r>
        <w:rPr>
          <w:rFonts w:cs="Arial" w:ascii="Arial" w:hAnsi="Arial"/>
          <w:lang w:val="en-US" w:eastAsia="ru-RU"/>
        </w:rPr>
        <w:t>Hogsmeade</w:t>
      </w:r>
      <w:r>
        <w:rPr>
          <w:rFonts w:cs="Arial" w:ascii="Arial" w:hAnsi="Arial"/>
          <w:lang w:eastAsia="ru-RU"/>
        </w:rPr>
        <w:t xml:space="preserve">. Темнота спускалась быстро, поскольку они шли, и к времени они достигли, ночь Главной улицы падала всерьез. Огни мерцали от окон по магазинам и поскольку они приблизились к этим Трем Метловищам, они слышали хриплый крик.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и пребывание из! ' Кричал Госпожа Росмерта, насильственно изгоняя неряшливо-выглядящего волшебника. ' О, привет, </w:t>
      </w:r>
      <w:r>
        <w:rPr>
          <w:rFonts w:cs="Arial" w:ascii="Arial" w:hAnsi="Arial"/>
          <w:lang w:val="en-US" w:eastAsia="ru-RU"/>
        </w:rPr>
        <w:t xml:space="preserve">Albus </w:t>
      </w:r>
      <w:r>
        <w:rPr>
          <w:rFonts w:cs="Arial" w:ascii="Arial" w:hAnsi="Arial"/>
          <w:lang w:eastAsia="ru-RU"/>
        </w:rPr>
        <w:t xml:space="preserve">... Вы - из поздн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обрый вечер, Росмерта, добрый вечер ... прощает мне, я не от Голове Борова ... никакое нарушение, но я похожу на более тихую атмосферу сегодня вечером...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Минута, позже они повернули за угол в переулок, где признак(подпись) Борова Хеада скрипел немного, хотя, там(туда) не была никакой бриз. В отличие от этих Трех Метловищ, паб, казалось, был полностью пусты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Это не будет необходимо для нас, чтобы вступить, ' бормотал Думбледор, глядя вокруг. ', пока никто не видит, что мы идем ... теперь размещает вашу руку в мою руку, Гарри. Нет никакой потребности держать слишком трудно, я просто руковожу Вами. На счете(графе) три - один ... два ... тр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обратился. Сразу, был, что ужасная сенсация, что он сжимался через толстую резиновую трубу; он не мог тянуть(рисовать) дыхание, каждая часть его сжималась почти прошлая выносливость и затем, только когда он думал, что он должен задохнуться, невидимые полосы(оркестры), казалось, разрывали открытый, и он стоял в прохладной темноте, вдыхая </w:t>
      </w:r>
      <w:r>
        <w:rPr>
          <w:rFonts w:cs="Arial" w:ascii="Arial" w:hAnsi="Arial"/>
          <w:lang w:val="en-US" w:eastAsia="ru-RU"/>
        </w:rPr>
        <w:t xml:space="preserve">lungfuls </w:t>
      </w:r>
      <w:r>
        <w:rPr>
          <w:rFonts w:cs="Arial" w:ascii="Arial" w:hAnsi="Arial"/>
          <w:lang w:eastAsia="ru-RU"/>
        </w:rPr>
        <w:t>нового(свежего), соленого воздуха.</w:t>
      </w:r>
    </w:p>
    <w:p>
      <w:pPr>
        <w:pStyle w:val="Normal"/>
        <w:ind w:firstLine="720"/>
        <w:jc w:val="both"/>
        <w:rPr>
          <w:rFonts w:ascii="Arial" w:hAnsi="Arial" w:cs="Arial"/>
          <w:sz w:val="24"/>
          <w:lang w:val="en-US" w:eastAsia="ru-RU"/>
        </w:rPr>
      </w:pPr>
      <w:r>
        <w:rPr>
          <w:rFonts w:cs="Arial" w:ascii="Arial" w:hAnsi="Arial"/>
          <w:sz w:val="24"/>
          <w:lang w:val="en-US" w:eastAsia="ru-RU"/>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26</w:t>
      </w:r>
    </w:p>
    <w:p>
      <w:pPr>
        <w:pStyle w:val="Normal"/>
        <w:ind w:firstLine="720"/>
        <w:jc w:val="both"/>
        <w:rPr>
          <w:sz w:val="24"/>
          <w:lang w:val="en-US"/>
        </w:rPr>
      </w:pPr>
      <w:r>
        <w:rPr>
          <w:sz w:val="24"/>
          <w:lang w:val="en-US"/>
        </w:rPr>
      </w:r>
    </w:p>
    <w:p>
      <w:pPr>
        <w:pStyle w:val="Normal"/>
        <w:rPr>
          <w:rFonts w:ascii="Arial" w:hAnsi="Arial" w:cs="Arial"/>
          <w:sz w:val="24"/>
          <w:lang w:eastAsia="ru-RU"/>
        </w:rPr>
      </w:pPr>
      <w:r>
        <w:rPr>
          <w:rFonts w:cs="Arial" w:ascii="Arial" w:hAnsi="Arial"/>
          <w:lang w:eastAsia="ru-RU"/>
        </w:rPr>
        <w:t xml:space="preserve">Гарри мог обонять соль и слышать мчащиеся волны; легкий, холодный бриз </w:t>
      </w:r>
      <w:r>
        <w:rPr>
          <w:rFonts w:cs="Arial" w:ascii="Arial" w:hAnsi="Arial"/>
          <w:lang w:val="en-US" w:eastAsia="ru-RU"/>
        </w:rPr>
        <w:t xml:space="preserve">ruffled </w:t>
      </w:r>
      <w:r>
        <w:rPr>
          <w:rFonts w:cs="Arial" w:ascii="Arial" w:hAnsi="Arial"/>
          <w:lang w:eastAsia="ru-RU"/>
        </w:rPr>
        <w:t xml:space="preserve">его волосы, поскольку он выглянул в залитом лунным светом морском и усыпанном звездой небе. Он стоял на высокое обнажение темной скалы, вода </w:t>
      </w:r>
      <w:r>
        <w:rPr>
          <w:rFonts w:cs="Arial" w:ascii="Arial" w:hAnsi="Arial"/>
          <w:lang w:val="en-US" w:eastAsia="ru-RU"/>
        </w:rPr>
        <w:t xml:space="preserve">foaming </w:t>
      </w:r>
      <w:r>
        <w:rPr>
          <w:rFonts w:cs="Arial" w:ascii="Arial" w:hAnsi="Arial"/>
          <w:lang w:eastAsia="ru-RU"/>
        </w:rPr>
        <w:t xml:space="preserve">и крутился ниже него. Он поглядел по его плечу. Высокий утес поддерживал их, явное снижение(каплю), черное и безликое. Несколько больших кусков скалы, типа того, на который Гарри и Думбледор стояли, смотрели, как если бы они покончили с лицом утеса в некотором пункте(точке) в прошлом. Это было холодное(суровое), резкое представление(вид), море и скала, невыносимая любым деревом или зачисткой травы или песка.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lang w:eastAsia="ru-RU"/>
        </w:rPr>
      </w:pPr>
      <w:r>
        <w:rPr>
          <w:rFonts w:cs="Arial" w:ascii="Arial" w:hAnsi="Arial"/>
          <w:lang w:eastAsia="ru-RU"/>
        </w:rPr>
        <w:t xml:space="preserve">" Что Вы думаете? " Спросил Думбледор. Он мог бы спрашивать мнение Гарри относительно того, было ли это хорошим участком для пикник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ни принесли детям от приюта здесь? " Спросил Гарри, кто не мог воображать менее удобное пятно(место) для поездки дня.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 здесь, точно, " сказал Думбледор. " Есть деревня видов о на полпути по утесам позади нас. Я полагаю, что сироты были приняты там за небольшой морской воздух и представление(вид) волн. Нет, я думаю, что это было только когда-либо Том Риддл и его юные жертвы, кто посетили это пятно(место). Никакой </w:t>
      </w:r>
      <w:r>
        <w:rPr>
          <w:rFonts w:cs="Arial" w:ascii="Arial" w:hAnsi="Arial"/>
          <w:lang w:val="en-US" w:eastAsia="ru-RU"/>
        </w:rPr>
        <w:t xml:space="preserve">Muggle </w:t>
      </w:r>
      <w:r>
        <w:rPr>
          <w:rFonts w:cs="Arial" w:ascii="Arial" w:hAnsi="Arial"/>
          <w:lang w:eastAsia="ru-RU"/>
        </w:rPr>
        <w:t xml:space="preserve">не мог достигать этой скалы, если они не были необыкновенно хорошие альпинисты, и лодки(теплоходы) не могут приближаться к утесам, воды вокруг них слишком опасны. Я воображаю, что Загадка спустилась вниз; волшебство служило бы лучше чем веревки. И он принес двум маленьким детям с ним, вероятно для удовольствия терроризирования их. Я думаю, что поездка один сделала бы это, не так ли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посмотрел на утес снова и чувствовал удары гуся.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его заключительное предназначение - и наш - находится немного дальше на. Прибыть.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Думбледор подозвал Гарри самого края скалы, где ряд зубчатых ниш, сделанных точками опоры, ведущими до валунов, которые лежат полупогруженный в воду и ближе к утесу. Это был предательский(ненадежный) спуск и Думбледор, затрудненный слегка его увядающейся рукой, перемещаемой медленно. Более низкие камни были скользкие с морской водой. Гарри мог чувствовать пятна холодных брызгов(аэрозоля) соли, поражающих его лицо. </w:t>
      </w:r>
      <w:r>
        <w:rPr>
          <w:rFonts w:cs="Arial" w:ascii="Arial" w:hAnsi="Arial"/>
          <w:lang w:val="en-US" w:eastAsia="ru-RU"/>
        </w:rPr>
        <w:t>"Lumos"</w:t>
      </w:r>
      <w:r>
        <w:rPr>
          <w:rFonts w:cs="Arial" w:ascii="Arial" w:hAnsi="Arial"/>
          <w:lang w:eastAsia="ru-RU"/>
        </w:rPr>
        <w:t xml:space="preserve">, сказал Думбледор, поскольку он достиг валуна, самого близкого на лицо утеса. Тысяча пятен золотого света искрилась на темную поверхность воды несколько ног ниже того, где он присел; черная стена скалы около него была освещена также. " Вы видите? " Сказал Думбледор спокойно, проводя(держа) его палочку немного выше. Гарри видел трещину в утесе, в который темная вода циркулировала. " Вы не будете возражать против получения немного влажног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 сказал Гарр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Тогда снизите(удалите) ваш Плащ Невидимости - нет никакой потребности в этом теперь - и позвольте нам сделать решающий шаг, " И со внезапным проворством намного более молодого человека, Думбледор скользил от валуна, посаженного в море, и начал плавать, с совершенным </w:t>
      </w:r>
      <w:r>
        <w:rPr>
          <w:rFonts w:cs="Arial" w:ascii="Arial" w:hAnsi="Arial"/>
          <w:lang w:val="en-US" w:eastAsia="ru-RU"/>
        </w:rPr>
        <w:t>breaststroke</w:t>
      </w:r>
      <w:r>
        <w:rPr>
          <w:rFonts w:cs="Arial" w:ascii="Arial" w:hAnsi="Arial"/>
          <w:lang w:eastAsia="ru-RU"/>
        </w:rPr>
        <w:t xml:space="preserve">, к темному разрезу в лице скалы, его освещенная(зажженная) палочка, проведенная(поддержанная) в его зубах. Гарри снял его плащ, наполнил это в его карман, и следовал. Вода была ледяная; затопленная одежда Гарри вздымалась вокруг него и пригнула его. Беря глубокие дыхания, которые заполнили его ноздри сильным запахом соли и морской водоросли, он вычеркнул для мерцания, свет сокращения теперь перемещение глубже в утес. Трещина, скоро открытая в темный туннель, который Гарри мог сообщить, будет заполнена водой в высоком потоке. Слизистые стены были только три фута обособленно и мерцал подобно влажной смоле в проходящем свете палочки Думбледор. Небольшой путь в, проход, изогнутый налево, и Гарри видел, что это простиралось далеко в утес. Он продолжил плавать по следу Думбледор, наконечники(чаевые) его парализованных пальцев, чистящих грубую, влажную скалу.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Тогда он видел Думбледор, повышающийся из воды вперед, его серебряных волос и темного блеска одежд. Когда Гарри достиг пятна(места), он нашел шаги, которые вводили в большую пещеру. Он карабкался их, вода, струящаяся от его одежды впитывания, и появился, дрожание неудержимо, во все еще и воздух замораживания.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Думбледор стоял в середине пещеры, его палочка, проведенная(поддержанная) высоко, поскольку он обратился медленно на месте, исследуя стены и потолок.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это - место, " сказал Думбледор.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ак Вы можете сообщить? " Гарри говорил шепото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знало волшебство, " сказал Думбледор просто. Гарри не мог сообщить, была ли дрожь, которую он испытывал из-за его глубокой спинным хребтом неприветливости или к тому же самому пониманию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чарования. Он наблюдал, поскольку Думбледор продолжил сменяться на месте, очевидно концентрирующийся на вещах, Гарри не мог видеть. " Это - просто вестибюль, вестибюль, " сказал Думбледор после момента или два. " Мы должны проникнуть через внутреннее место.... Теперь это - препятствия Лорда Волдеморта, которые стоят в нашем пути, скорее чем тот сделанный характер(природ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Думбледор приблизился к стене пещеры и ласкал это с его почерневшими кончиками пальца, бормоча слова в странном языке, который Гарри не понимал. Дважды(вдвое) Думбледор шел прямо вокруг пещеры, касаясь как многое из грубой скалы, как он мог, иногда при приостановке, при управлении(бег) его пальцами назад и отправлять(ускорять) по специфическому пятну(месту), пока наконец он не остановил, его рука нажатую квартиру против стены. "Здесь", он сказал. " Мы продолжаем через здесь. Вход скрыт. " Гарри не спрашивал, как Думбледор знал. Он никогда не видел, что волшебник решил вещи подобно этому, просто, смотря и касаясь; но Гарри давно узнал, что удары и дым были более часто марки неуместности чем экспертиза. Думбледор отстранился от стены пещеры и направил его палочку в скале. На мгновение, арочная схема(контур) появилась там, сверкая белый, как если бы был мощный свет позади трещины.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ы имеете </w:t>
      </w:r>
      <w:r>
        <w:rPr>
          <w:rFonts w:cs="Arial" w:ascii="Arial" w:hAnsi="Arial"/>
          <w:lang w:val="en-US" w:eastAsia="ru-RU"/>
        </w:rPr>
        <w:t xml:space="preserve">d-done </w:t>
      </w:r>
      <w:r>
        <w:rPr>
          <w:rFonts w:cs="Arial" w:ascii="Arial" w:hAnsi="Arial"/>
          <w:lang w:eastAsia="ru-RU"/>
        </w:rPr>
        <w:t xml:space="preserve">это! " Сказал Гарри через болтающие зубы, но прежде, чем слова оставили его губы, схема(контур) ушла, оставляя скалу, столь же голую и твердую как когда-либо. Думбледор смотрел вокруг.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Гарри, мне так жаль, я забыл, " он сказал; он теперь направил его палочку в Гарри и сразу, одежда Гарри была как тепла и суха, как будто они висели перед сверкающим огнем(пожаром).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Спасибо, " сказал Гарри с благодарностью, но Думбледор уже направил его внимание назад к твердой стене пещеры. Он не пробовал больше волшебство, но просто стоял, там уставившись на это пристально, как если бы кое-что чрезвычайно интересное было написано на этом. Гарри остался весьма все еще; он не хотел ломать(нарушить) </w:t>
      </w:r>
      <w:r>
        <w:rPr>
          <w:rFonts w:cs="Arial" w:ascii="Arial" w:hAnsi="Arial"/>
          <w:lang w:val="en-US" w:eastAsia="ru-RU"/>
        </w:rPr>
        <w:t xml:space="preserve">Dumbledores </w:t>
      </w:r>
      <w:r>
        <w:rPr>
          <w:rFonts w:cs="Arial" w:ascii="Arial" w:hAnsi="Arial"/>
          <w:lang w:eastAsia="ru-RU"/>
        </w:rPr>
        <w:t xml:space="preserve">концентрацию. Тогда, после двух твердых минут, Думбледор сказал спокойно, " О, конечно нет. Столь сырой(грубый).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то это, Профессор?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довольно думаю, " сказал Думбледор, помещая его непострадавшую руку внутри его одежд и растягивая короткий серебряный нож вида, Гарри имел обыкновение раскалывать компоненты микстуры, " это мы требуется, чтобы делать оплату, чтобы пройт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плата? " сказал Гарри. " Вы должны дать дверь кое-чт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 сказал Думбледор. " Кровь, если я не очень ошибаюс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ров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сказал, что это было сыро(грубо), " сказал Думбледор, кто звучал презрительным, даже разочарованным, как если бы Волдеморт потерял более высокие стандарты, Думбледор ожидал. " Идея, поскольку я уверен, Вы соберет, - что ваш враг должен ослабить его - или непосредственно вступать. Еще раз, Лорд Волдеморт будет не в состоянии схватывать это есть гораздо более ужасные вещи чем физический ущерб.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но тем не менее, если Вы можете избегать этого ... " сказал Гарри, кто, испытал достаточно боли, чтобы не сильно желать для больш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Иногда, однако, это неизбежно, " сказал Думбледор, колебля назад рукав его одежд и выставляя(подвергая) предплечье его поврежденной рук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офессор! " возразил Гарри, спеша вперед, поскольку Думбледор поднял его нож. " Я буду делать это, я - - " Он не знал что он собирался говорить - более молодой, монтер?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Но Думбледор просто улыбнулся. Была вспышка серебра, и всплеска алых; лицо скалы перчит(перчившему) с темным, блестя снижения(капли).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ы очень любезны, Гарри, " сказал Думбледор, теперь пропуская наконечник(чаевые) его палочки по глубокому снижению(отрезку) он сделал в его собственной руке, так, чтобы это зажило немедленно, также, как </w:t>
      </w:r>
      <w:r>
        <w:rPr>
          <w:rFonts w:cs="Arial" w:ascii="Arial" w:hAnsi="Arial"/>
          <w:lang w:val="en-US" w:eastAsia="ru-RU"/>
        </w:rPr>
        <w:t xml:space="preserve">Snape </w:t>
      </w:r>
      <w:r>
        <w:rPr>
          <w:rFonts w:cs="Arial" w:ascii="Arial" w:hAnsi="Arial"/>
          <w:lang w:eastAsia="ru-RU"/>
        </w:rPr>
        <w:t xml:space="preserve">излечил рану Малфой, " Но ваша кровь стоит больше чем мой. Ах, это, кажется, сделает уловку, не так ли? " Сверкающая серебряная схема(контур) арки(дуги) появилась в стене еще раз, и на сей раз это не исчезало: разбрызганная кровью скала в пределах этого просто исчезла, оставляя открытие в то, что казалось полной темнотой. " После меня, я думаю, " сказал Думбледор, и он шел через сводчатый проход с Гарри на его пятках, освещая(зажигая) его собственную палочку торопливо, как он пошел.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Жуткий вид встретил(выполнил) их глаза: Они стояли на краю большого черного озера, настолько обширный, что Гарри не мог выяснять отдаленные банки, в пещере настолько высокий, что потолок также был вне поля зрения. Туманный зеленоватый свет сиял далеко в том, что напоминало середину озера; это было отражено в полностью неподвижной воде ниже. Зеленоватый жар и свет от этих двух палочек были единственные вещи, которые сломали(нарушили) иначе бархатную черноту, хотя их лучи не проникали, насколько Гарри будет ожидать. Темнота была так или иначе более плотна чем нормальная темнот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озвольте нам идти, " сказал Думбледор спокойно. " Быть очень осторожный не ступать в воду. Пребывание близко к мне. " Он отправлялся вокруг края озера, и Гарри, сопровождаемого близко позади него. Их шаги, сделанные, повторяя, хлопая звуки на узкой оправе скалы, которая окружила воду. Вперед и вперед они шли, но представление(вид) не изменялось: на одной стороне их, грубой стены пещеры, на другой, безграничное пространство гладкой, гладкой черноты, в, самая середина которого была то, что таинственный зеленоватый жар. Гарри нашел место и репрессивную тишину, расстраивающий.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рофессор? " Он сказал наконец. " Вы думаете, что </w:t>
      </w:r>
      <w:r>
        <w:rPr>
          <w:rFonts w:cs="Arial" w:ascii="Arial" w:hAnsi="Arial"/>
          <w:lang w:val="en-US" w:eastAsia="ru-RU"/>
        </w:rPr>
        <w:t xml:space="preserve">Horcrux </w:t>
      </w:r>
      <w:r>
        <w:rPr>
          <w:rFonts w:cs="Arial" w:ascii="Arial" w:hAnsi="Arial"/>
          <w:lang w:eastAsia="ru-RU"/>
        </w:rPr>
        <w:t xml:space="preserve">- здес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да, " сказал Думбледор. " Да, я уверен, что это. Вопрос, как мы добираемся к этому?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Мы не могли ..., мы только не могли пробовать Обаяние Вызова? " Гарри сказал, уверенный, что это было глупое предложение. Но он был намного более остер чем, он был подготовлен, чтобы допустить(признать) на выходящем это место как можно скоре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онечно мы могли, " сказал Думбледор, останавливаясь настолько внезапно, что Гарри почти шел в него. " Почему Вы не делаете этого?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О ... хорошо... " Гарри не ожидал это, но очистил его горло и сказал громко, палочка наверх, " </w:t>
      </w:r>
      <w:r>
        <w:rPr>
          <w:rFonts w:cs="Arial" w:ascii="Arial" w:hAnsi="Arial"/>
          <w:lang w:val="en-US" w:eastAsia="ru-RU"/>
        </w:rPr>
        <w:t>Accio Horcrux</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С шумом подобно взрыву, кое-что очень большое и бледный прорвался из темной воды некоторый на расстоянии двадцать футов; прежде, чем Гарри мог видеть, каково это было, это исчезло снова с терпящим крах всплеском который сделанный большим, глубоко слегка колеблется на </w:t>
      </w:r>
      <w:r>
        <w:rPr>
          <w:rFonts w:cs="Arial" w:ascii="Arial" w:hAnsi="Arial"/>
          <w:lang w:val="en-US" w:eastAsia="ru-RU"/>
        </w:rPr>
        <w:t xml:space="preserve">mirrored </w:t>
      </w:r>
      <w:r>
        <w:rPr>
          <w:rFonts w:cs="Arial" w:ascii="Arial" w:hAnsi="Arial"/>
          <w:lang w:eastAsia="ru-RU"/>
        </w:rPr>
        <w:t xml:space="preserve">поверхности. Гарри прыгал назад в ударе и поражал стену; его сердце все еще гремело, поскольку он обратился Думбледор.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Что было это?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Кое-что, я думаю, это готово ответить, должен мы пытаться захватывать </w:t>
      </w:r>
      <w:r>
        <w:rPr>
          <w:rFonts w:cs="Arial" w:ascii="Arial" w:hAnsi="Arial"/>
          <w:lang w:val="en-US" w:eastAsia="ru-RU"/>
        </w:rPr>
        <w:t>Horcrux</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оглядывался назад в воде. Поверхность озера еще раз сияла черный стакан(стекло): рябь исчезла противоестественно быстро; сердце Гарри, однако, все еще обстреливал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думали, что случится, сэр?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думал, что кое-что случится, если мы сделали очевидную попытку получить наши руки на </w:t>
      </w:r>
      <w:r>
        <w:rPr>
          <w:rFonts w:cs="Arial" w:ascii="Arial" w:hAnsi="Arial"/>
          <w:lang w:val="en-US" w:eastAsia="ru-RU"/>
        </w:rPr>
        <w:t>Horcrux</w:t>
      </w:r>
      <w:r>
        <w:rPr>
          <w:rFonts w:cs="Arial" w:ascii="Arial" w:hAnsi="Arial"/>
          <w:lang w:eastAsia="ru-RU"/>
        </w:rPr>
        <w:t xml:space="preserve">. Это было очень хорошая идея, Гарри; много самый простой путь выяснения, что мы сталкиваемс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мы не знаем, какова вещь была, " сказал Гарри, смотря на мрачно гладкую воду.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аковы вещи, Вы подразумеваете, " сказал Думбледор. " Я сомневаюсь очень, что есть только один из них. Мы будем идти н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офессор?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Гарр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думаете, что мы оказываемся перед необходимостью входить в озер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 это? Только если мы очень неудачны.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ы не думаете, что </w:t>
      </w:r>
      <w:r>
        <w:rPr>
          <w:rFonts w:cs="Arial" w:ascii="Arial" w:hAnsi="Arial"/>
          <w:lang w:val="en-US" w:eastAsia="ru-RU"/>
        </w:rPr>
        <w:t xml:space="preserve">Horcrux </w:t>
      </w:r>
      <w:r>
        <w:rPr>
          <w:rFonts w:cs="Arial" w:ascii="Arial" w:hAnsi="Arial"/>
          <w:lang w:eastAsia="ru-RU"/>
        </w:rPr>
        <w:t xml:space="preserve">- в основании?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 нет ... я думаю, что </w:t>
      </w:r>
      <w:r>
        <w:rPr>
          <w:rFonts w:cs="Arial" w:ascii="Arial" w:hAnsi="Arial"/>
          <w:lang w:val="en-US" w:eastAsia="ru-RU"/>
        </w:rPr>
        <w:t xml:space="preserve">Horcrux </w:t>
      </w:r>
      <w:r>
        <w:rPr>
          <w:rFonts w:cs="Arial" w:ascii="Arial" w:hAnsi="Arial"/>
          <w:lang w:eastAsia="ru-RU"/>
        </w:rPr>
        <w:t xml:space="preserve">находится в середине. " И Думбледор указал к туманному зеленому свету в центре озер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ак что мы оказываемся перед необходимостью пересечь озеро, чтобы добраться к этому?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я думаю так. " Гарри не говорил ничто. Его мысли были все водные монстры, гигантских змей, демонов, </w:t>
      </w:r>
      <w:r>
        <w:rPr>
          <w:rFonts w:cs="Arial" w:ascii="Arial" w:hAnsi="Arial"/>
          <w:lang w:val="en-US" w:eastAsia="ru-RU"/>
        </w:rPr>
        <w:t>kelpies</w:t>
      </w:r>
      <w:r>
        <w:rPr>
          <w:rFonts w:cs="Arial" w:ascii="Arial" w:hAnsi="Arial"/>
          <w:lang w:eastAsia="ru-RU"/>
        </w:rPr>
        <w:t xml:space="preserve">, и эльфов....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Ага, " сказал Думбледор, и он остановился снова; на сей раз, Гарри действительно шел в него; на мгновение он свалился на краю темной воды, и непострадавшей руки Думбледор, закрытой сильно вокруг его верхней руки, задерживая его. " Так жаль, Гарри, я должен был дать предупреждение. Стойте позади против стены, пожалуйста; я думаю, что я нашел место.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понятия не имел, что Думбледор подразумевал; эта заплата темного банка была точно подобно каждой другой частице, насколько он мог сообщить, но Думбледор, казалось, обнаруживал кое-что специальное об этом. На сей раз он управлял его рукой, не по скалистой стене, но t </w:t>
      </w:r>
      <w:r>
        <w:rPr>
          <w:rFonts w:cs="Arial" w:ascii="Arial" w:hAnsi="Arial"/>
          <w:lang w:val="en-US" w:eastAsia="ru-RU"/>
        </w:rPr>
        <w:t xml:space="preserve">hrough </w:t>
      </w:r>
      <w:r>
        <w:rPr>
          <w:rFonts w:cs="Arial" w:ascii="Arial" w:hAnsi="Arial"/>
          <w:lang w:eastAsia="ru-RU"/>
        </w:rPr>
        <w:t xml:space="preserve">тонкий воздух, как если бы ожидание, чтобы находить и захватить кое-что невидимый.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Oho</w:t>
      </w:r>
      <w:r>
        <w:rPr>
          <w:rFonts w:cs="Arial" w:ascii="Arial" w:hAnsi="Arial"/>
          <w:lang w:eastAsia="ru-RU"/>
        </w:rPr>
        <w:t xml:space="preserve">, " сказал Думбледор счастливо, секунды позже. Его рука закрылась в воздушном пространстве кое на что, что Гарри не мог видеть. Думбледор придвинулся(подвинуть) поближе к воде; Гарри наблюдал нервно, поскольку наконечники(чаевые) </w:t>
      </w:r>
      <w:r>
        <w:rPr>
          <w:rFonts w:cs="Arial" w:ascii="Arial" w:hAnsi="Arial"/>
          <w:lang w:val="en-US" w:eastAsia="ru-RU"/>
        </w:rPr>
        <w:t xml:space="preserve">buckled </w:t>
      </w:r>
      <w:r>
        <w:rPr>
          <w:rFonts w:cs="Arial" w:ascii="Arial" w:hAnsi="Arial"/>
          <w:lang w:eastAsia="ru-RU"/>
        </w:rPr>
        <w:t xml:space="preserve">ботинок Думбледор нашли предельный край оправы скалы. Храня его руку, сжатую в воздушном пространстве, Думбледор поднял его палочку с другой и выявил его кулак с пунктом(точкой).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Немедленно толстая медно-красная зеленая цепь появилась из тонкого воздуха, простирающегося от глубин воды во сжатую руку Думбледор. Думбледор выявил цепь, которая начала скользить через его кулак подобно змеи, наматывая себя на основании(земле) со звенящим звуком, который отозвался эхом шумно от скалистых стен, тянуть кое-что от глубин черной воды. Гарри задыхался, поскольку призрачный нос крошечной лодки(теплохода) сломал(нарушил) поверхность, пылая столь же зеленый как цепь, и плыл, с только рябью, к месту на банке, где Гарри и Думбледор стоял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ак Вы знали, что был там? " Гарри спросил в удивлени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олшебство всегда оставляет следы, " сказал Думбледор, поскольку лодка(теплоход) поражает банк с нежным ударом, " иногда очень отличительные следы. Я преподавал Тому Риддл. Я знаю его стил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 - этот сейф лодки(теплохода)?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О да, я думаю так. Волдеморт нуждался, чтобы создать средства, чтобы пересечь озеро без того, чтобы привлечь гнев тех существ, которые он поместил в пределах этого в случае, если он когда-либо хотел посещать или удалить его </w:t>
      </w:r>
      <w:r>
        <w:rPr>
          <w:rFonts w:cs="Arial" w:ascii="Arial" w:hAnsi="Arial"/>
          <w:lang w:val="en-US" w:eastAsia="ru-RU"/>
        </w:rPr>
        <w:t>Horcrux</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ак что вещи в воде не будут делать ничего к нам, если мы пересекаемся в лодке(теплоходе) Волдеморт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думаю, что мы должны подчиниться к факту, что они, в некотором пункте(точке , поймут, что мы - не Лорд Волдеморт. К настоящему времени, однако, мы преуспели. Они разрешили нам поднимать лодку(теплоход).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почему сделайте так, чтобы они позволили нам? " Спросил Гарри, кто не мог стряхнуть видение щупалец, повышающихся из темной воды момент, они имели вне поля зрения банк.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олдеморт был бы разумно уверен, что ни один но очень большой волшебник не будет способен найти лодку(теплоход), " сказал Думбледор. " Я думаю, что он был бы подготовлен, чтобы рисковать тем, что было, к его мнению, наиболее маловероятная возможность, что кто - то еще найдет это, зная, что он установил другие препятствия вперед, что только он будет способен проникнуть. Мы будем видеть, был ли он правым.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смотрел вниз в лодку(теплоход). Это действительно было очень маленькое. " Это не напоминает, что это было построено для двух человек. Это будет держаться мы оба? Мы будем слишком тяжелы вмест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Думбледор хихикал. " Волдеморт не будет заботиться о весе, но о количестве волшебной власти(мощи), которая пересекла его озеро. Я довольно думаю, что очарование будет помещено в эту лодку(теплоход) так, чтобы только один волшебник одновременно был способен приплыть в этом.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тогда-?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Я не думаю, что Вы рассчитаете, Гарри: Вы несовершеннолетние и дисквалифицированы. Волдеморт никогда не ожидал бы шестнадцати-летний достигать этого места: я думаю это вряд ли, которое ваши полномочия регистрируются сравненный с моим. " Эти слова ничто, чтобы поднять Не изводит мораль; возможно Думбледор знал это, поскольку он добавлял, " ошибку Волдеморта, Гарри, ошибку Волдеморта... Возраст дурацкий и забывчив, когда это недооценивает молодежь(юнца).... Теперь, Вы сначала слишком на сей раз, и быть осторожный не касаться воды. " Думбледор стоял в стороне, и Гарри поднялся тщательно в лодку(теплоход). Думбледор вмешивался также, наматывая цепь на пол(этаж). Они были переполнены в вместе; Гарри удобно не мог сидеть, но присел, его колени </w:t>
      </w:r>
      <w:r>
        <w:rPr>
          <w:rFonts w:cs="Arial" w:ascii="Arial" w:hAnsi="Arial"/>
          <w:lang w:val="en-US" w:eastAsia="ru-RU"/>
        </w:rPr>
        <w:t xml:space="preserve">jutting </w:t>
      </w:r>
      <w:r>
        <w:rPr>
          <w:rFonts w:cs="Arial" w:ascii="Arial" w:hAnsi="Arial"/>
          <w:lang w:eastAsia="ru-RU"/>
        </w:rPr>
        <w:t xml:space="preserve">по краю лодки(теплохода), которая начала двигаться сразу. Не было никакого звука другого чем шелковистый шелест носа лодки(теплохода), раскалывающего воду; это передвигалось без их помощи, как если бы невидимая веревка тянула это вперед к свету в центре. Скоро они больше не могли видеть стены пещеры; они могли бы быть в море за исключением того, что не было никаких волн.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смотрел вниз и видел отраженное золото его </w:t>
      </w:r>
      <w:r>
        <w:rPr>
          <w:rFonts w:cs="Arial" w:ascii="Arial" w:hAnsi="Arial"/>
          <w:lang w:val="en-US" w:eastAsia="ru-RU"/>
        </w:rPr>
        <w:t xml:space="preserve">wandlight </w:t>
      </w:r>
      <w:r>
        <w:rPr>
          <w:rFonts w:cs="Arial" w:ascii="Arial" w:hAnsi="Arial"/>
          <w:lang w:eastAsia="ru-RU"/>
        </w:rPr>
        <w:t xml:space="preserve">искрящийся и сверкание на черной воде, поскольку они прошли. Лодка(теплоход) вырезала глубоко рябь на гладкую поверхность, углубления в темном зеркал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И затем Гарри видел это, белый мрамор, пуская в ход дюймы ниже поверхности. " Профессор! " Он сказал, и его пораженный голос, отраженный громко по тихой вод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Гарр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думаю, что я видел руку в воде - человеческая рук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я уверен, что Вы делали, " сказал Думбледор спокойн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глядел глаза в глаза в воду, ища исчезающуюся руку, и больное чувство повысилось в его горл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Так, чтобы вещь, которая выпрыгнула из воды-? " Но Гарри имел его ответ прежде, чем Думбледор мог отвечать; </w:t>
      </w:r>
      <w:r>
        <w:rPr>
          <w:rFonts w:cs="Arial" w:ascii="Arial" w:hAnsi="Arial"/>
          <w:lang w:val="en-US" w:eastAsia="ru-RU"/>
        </w:rPr>
        <w:t xml:space="preserve">wandlight </w:t>
      </w:r>
      <w:r>
        <w:rPr>
          <w:rFonts w:cs="Arial" w:ascii="Arial" w:hAnsi="Arial"/>
          <w:lang w:eastAsia="ru-RU"/>
        </w:rPr>
        <w:t xml:space="preserve">скользил по новой(свежей) заплате воды и показывал ему, на сей раз, мертвец, находящийся </w:t>
      </w:r>
      <w:r>
        <w:rPr>
          <w:rFonts w:cs="Arial" w:ascii="Arial" w:hAnsi="Arial"/>
          <w:lang w:val="en-US" w:eastAsia="ru-RU"/>
        </w:rPr>
        <w:t xml:space="preserve">faceup </w:t>
      </w:r>
      <w:r>
        <w:rPr>
          <w:rFonts w:cs="Arial" w:ascii="Arial" w:hAnsi="Arial"/>
          <w:lang w:eastAsia="ru-RU"/>
        </w:rPr>
        <w:t xml:space="preserve">дюймы ниже поверхности, его открытые глаза </w:t>
      </w:r>
      <w:r>
        <w:rPr>
          <w:rFonts w:cs="Arial" w:ascii="Arial" w:hAnsi="Arial"/>
          <w:lang w:val="en-US" w:eastAsia="ru-RU"/>
        </w:rPr>
        <w:t xml:space="preserve">misted </w:t>
      </w:r>
      <w:r>
        <w:rPr>
          <w:rFonts w:cs="Arial" w:ascii="Arial" w:hAnsi="Arial"/>
          <w:lang w:eastAsia="ru-RU"/>
        </w:rPr>
        <w:t xml:space="preserve">как если бы с паутинами, его волосами и его одеждами, циркулирующими вокруг него подобно дыму. " Есть органы(тела) в здесь! " Сказал Гарри, и его голос звучал намного выше чем обычно и больше всего в отличие от его собственным.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 сказал Думбледор спокойно, " но мы не должны волноваться о них в настоящее врем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 настоящее время? " Гарри повторился, отрывая его пристальный взгляд от воды, чтобы смотреть На Думбледор.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 в то время как они просто дрейфуют мирно ниже нас, " сказал Думбледор. " Нет ничего, чтобы бояться от органа(тела), Гарри, больше чем есть что - нибудь, чтобы бояться от темноты. Лорд Волдеморт, кто конечно тайно боится обоих, не соглашается. Но еще раз он показывает его собственный недостаток мудрости. Это неизвестно, мы боимся, когда мы рассматриваем смерть и темноту, ничто больше. " Гарри не сказал ничто; он не хотел обсудить, но он нашел идею, что были органы(тела), плывущие вокруг них и ниже них ужасный и, что было больше, он не полагал, что они не были опасны.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о один из них подскочил, " он сказал, пробуя делать его голос как уровень и спокойный как Думбледор. " Когда я пробовал Вызывать </w:t>
      </w:r>
      <w:r>
        <w:rPr>
          <w:rFonts w:cs="Arial" w:ascii="Arial" w:hAnsi="Arial"/>
          <w:lang w:val="en-US" w:eastAsia="ru-RU"/>
        </w:rPr>
        <w:t>Horcrux</w:t>
      </w:r>
      <w:r>
        <w:rPr>
          <w:rFonts w:cs="Arial" w:ascii="Arial" w:hAnsi="Arial"/>
          <w:lang w:eastAsia="ru-RU"/>
        </w:rPr>
        <w:t xml:space="preserve">, орган(тело) прыгал из озера.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Да, " сказал Думбледор. " Я уверен, что, как только мы берем </w:t>
      </w:r>
      <w:r>
        <w:rPr>
          <w:rFonts w:cs="Arial" w:ascii="Arial" w:hAnsi="Arial"/>
          <w:lang w:val="en-US" w:eastAsia="ru-RU"/>
        </w:rPr>
        <w:t>Horcrux</w:t>
      </w:r>
      <w:r>
        <w:rPr>
          <w:rFonts w:cs="Arial" w:ascii="Arial" w:hAnsi="Arial"/>
          <w:lang w:eastAsia="ru-RU"/>
        </w:rPr>
        <w:t xml:space="preserve">, мы найдем их менее миролюбивыми. Однако, подобно многим существам, которые живут в холоде и темноте, они боятся света и теплоты, которую мы поэтому будем звонить к нашей помощи, должен потребность возникнуть. Огонь(пожар), Гарри, " Думбледор добавлял с улыбкой, в ответ на изумленное выражение Гарр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 право ... " сказал Гарри быстро. Он направил его голову, чтобы смотреть на зеленоватый жар, к которому лодка(теплоход) все еще непреклонно приплывала. Он не мог притворяться теперь, когда он не был испуган. Большое черное озеро, изобилующее мертвыми... Это казалось часами и часами назад, что он встретил(выполнил) Профессора Трелавней, что он дал Рону и Хермион Феликсу Фелисису.... Ему внезапно было жаль, что он не сказал лучше до свидания им ..., и он не видел Гинни вообщ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очти там, " сказал Думбледор бодро. Уверенным достаточно, зеленоватый свет, казалось, становился большим наконец, и в пределах минут, лодка(теплоход) прибыла в остановку, наталкиваясь мягко кое в что, которое Гарри не мог видеть сначала, но когда он поднял его освещенную палочку, он видел, что они достигли маленького острова гладкой скалы в центре озера. " Осторожный не касаться воды, " сказал Думбледор снова как, Гарри поднялся из лодки(теплоход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стров был не больший чем офис Думбледор, пространство плоского темного камня, на котором стоял только источник того зеленоватого света, который выглядел намного более ярким когда рассматривается близко к. Гарри смотрел искоса на это; сначала, он думал, что это было лампа некоторого вида, но тогда он видел, что свет прибывал от каменного бассейна довольно подобно </w:t>
      </w:r>
      <w:r>
        <w:rPr>
          <w:rFonts w:cs="Arial" w:ascii="Arial" w:hAnsi="Arial"/>
          <w:lang w:val="en-US" w:eastAsia="ru-RU"/>
        </w:rPr>
        <w:t>Pensieve</w:t>
      </w:r>
      <w:r>
        <w:rPr>
          <w:rFonts w:cs="Arial" w:ascii="Arial" w:hAnsi="Arial"/>
          <w:lang w:eastAsia="ru-RU"/>
        </w:rPr>
        <w:t xml:space="preserve">, который был установлен на вершине опоры. Думбледор приблизился к бассейну, и Гарри следовал. Рядом, они смотрели вниз в это. Бассейн был полон изумрудной жидкостью, испускающей что фосфоресцирующий жар.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Что это?" Спросим Гарри спокойн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не уверен, " сказал Думбледор. " Кое-что более беспокоящий чем кровь и органы(тела), однако. " Думбледор подтолкнул(выдвинул) назад рукав его одежды по его почерневшей руке, и протягивал наконечники(чаевые) его сожженных пальцев к поверхности микстуры.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Сэр, нет, не касаетс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не могу касаться, " сказал Думбледор, улыбаясь слабо. " См.? Я не могу приближаться никакой ближе чем это. Вы пробует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Смотрящий, Гарри помещает его руку в бассейн и попытался касаться микстуры. Он встретил(выполнил) невидимый барьер, который предотвратил его прибывающий в пределах дюйма этого. Независимо от того, как трудно он подтолкнул(выдвинул), его пальцы, с которыми сталкиваются только, что, казалось, было твердым и гибким воздухом.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Прочь с дороги, пожалуйста, Гарри, " сказал Думбледор. Он поднял его палочку и сделал сложные движения по поверхности микстуры, бормоча беззвучно. Ничто не случилось, кроме в </w:t>
      </w:r>
      <w:r>
        <w:rPr>
          <w:rFonts w:cs="Arial" w:ascii="Arial" w:hAnsi="Arial"/>
          <w:lang w:val="en-US" w:eastAsia="ru-RU"/>
        </w:rPr>
        <w:t>haps</w:t>
      </w:r>
      <w:r>
        <w:rPr>
          <w:rFonts w:cs="Arial" w:ascii="Arial" w:hAnsi="Arial"/>
          <w:lang w:eastAsia="ru-RU"/>
        </w:rPr>
        <w:t xml:space="preserve">, что микстура пылала немного более яркий. Гарри остался тихим, в то время как Думбледор работал, но через некоторое время Думбледор забрал его палочку, и Гарри чувствовал, что было безопасно говорить снов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Вы думаете, что </w:t>
      </w:r>
      <w:r>
        <w:rPr>
          <w:rFonts w:cs="Arial" w:ascii="Arial" w:hAnsi="Arial"/>
          <w:lang w:val="en-US" w:eastAsia="ru-RU"/>
        </w:rPr>
        <w:t xml:space="preserve">Horcrux </w:t>
      </w:r>
      <w:r>
        <w:rPr>
          <w:rFonts w:cs="Arial" w:ascii="Arial" w:hAnsi="Arial"/>
          <w:lang w:eastAsia="ru-RU"/>
        </w:rPr>
        <w:t xml:space="preserve">находится в там, сэр?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да. " Думбледор глядел более близко в бассейн. Гарри видел его отраженное лицо, вверх тормашками, в гладкой поверхности зеленой микстуры. " Но как достигать этого? Эта микстура не может быть пронизана вручную, Исчезавший, разделен, выкапываться, или выкачиваться далеко, и при этом это быть Преобразовано, Заколдованным, или иначе сделан, чтобы изменить(заменить) его характер(природу). " Почти рассеянно, Думбледор поднял его палочку снова, вращал это однажды в воздушном пространстве, и затем поймал кристаллический кубок, что он не колдовал из нигде. " Я могу только заключить, что эта микстура, как предполагается, будет пьяным.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Какой(что)? " сказал Гарри. " Нет!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я думаю так: Только, пить это может я освобождать бассейн и видеть какой неправды в его глубинах.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что, если - что, если это убивает Вас?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О, я сомневаюсь, что это работало бы подобно этому, " сказал Думбледор легко. " Лорд Волдеморт не хотел бы убить человека, кто достиг этого острова. " Гарри не мог верить этому. Это было большее количество безумного определения(намерения) Думбледор видеть хороший в каждом?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Сэр, " сказал Гарри, пробуя держать его голос разумным, " сэром, это - </w:t>
      </w:r>
      <w:r>
        <w:rPr>
          <w:rFonts w:cs="Arial" w:ascii="Arial" w:hAnsi="Arial"/>
          <w:lang w:val="en-US" w:eastAsia="ru-RU"/>
        </w:rPr>
        <w:t>Voldemort</w:t>
      </w:r>
      <w:r>
        <w:rPr>
          <w:rFonts w:cs="Arial" w:ascii="Arial" w:hAnsi="Arial"/>
          <w:lang w:eastAsia="ru-RU"/>
        </w:rPr>
        <w:t xml:space="preserve">, которым мы являемся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Мне жаль, Гарри; я должен был сказать, он не хотел бы немедленно убить человека, кто достиг этого острова, " Думбледор исправлял себя. " Он хотел бы продолжать их действующими(живыми) достаточно долго выяснять, как они сумели проникать пока через его обороноспособность и, наиболее важно всех, почему они были настолько поглощены освобождением бассейна. Не забудьте, что Лорд Волдеморт верит, что он один знает о его </w:t>
      </w:r>
      <w:r>
        <w:rPr>
          <w:rFonts w:cs="Arial" w:ascii="Arial" w:hAnsi="Arial"/>
          <w:lang w:val="en-US" w:eastAsia="ru-RU"/>
        </w:rPr>
        <w:t>Horcruxes</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сделал, чтобы говорить снова, но на сей раз Думбледор поднял его руку для тишины, хмурясь слегка в изумрудной жидкости, очевидно думая трудно. "Несомненно", он сказал, наконец, " эта микстура должна действовать в пути, который предотвратит меня берущий </w:t>
      </w:r>
      <w:r>
        <w:rPr>
          <w:rFonts w:cs="Arial" w:ascii="Arial" w:hAnsi="Arial"/>
          <w:lang w:val="en-US" w:eastAsia="ru-RU"/>
        </w:rPr>
        <w:t>Horcrux</w:t>
      </w:r>
      <w:r>
        <w:rPr>
          <w:rFonts w:cs="Arial" w:ascii="Arial" w:hAnsi="Arial"/>
          <w:lang w:eastAsia="ru-RU"/>
        </w:rPr>
        <w:t xml:space="preserve">. Это могло бы парализовать меня, заставлять мне забывать то, что я являюсь здесь для, создаю так много боли, я отвлечен, или отдаю меня неспособный некоторым другим способом. Этот являющийся имеющий место, Гарри, это будет ваша работа, чтобы удостовериться, что я продолжаю пить, даже если Вы должны дать чаевые микстуре в мой рот возражения. Вы понимает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Их глаза, встреченные(выполненные) по бассейну, каждое бледное лицо, освещенное(зажженное) с этим странный, зеленый свет. Гарри не говорил. Это, почему он приглашенный по - так, чтобы он мог подача силы Думбледор микстура который, могло бы причинять ему невыносимую боль?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помните, " сказал Думбледор, " условие(состояние), на котором я принес Вам со мной?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колебался, изучая синие глаза, которые стали зелеными в отраженном свете бассейн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что, есл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поклялись, Вы не, чтобы следовать за любой командой я дал Вам?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но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предупредил Вас, я не, что могла бы быть опасност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 сказал Гарри, ", но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Хорошо, тогда, " сказал Думбледор, колебля назад его рукава еще раз и поднимая пустой кубок, " Вы имеете мои заказы(распоряжени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очему я не могу пить микстуру вместо этого? " Спросил Гарри отчаянн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оскольку я намного старший, намного более умен, и гораздо менее ценен, " сказал Думбледор. " Раз и навсегда, Гарри, я имею ваше слово, которое Вы будете делать все в вашей власти(мощи) заставить меня продолжать пит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 мог-?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имею эт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о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аше слово, Гарр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 хорошо, но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Прежде, чем Гарри мог делать любой дальнейший протест, Думбледор понизил кристаллический кубок в микстуру. Для доли секунды, Гарри надеялся, что он не будет способен коснуться микстуры с кубком, но кристалл снизился(погружался) в поверхность, поскольку ничто иное не имело; когда стакан(стекло) был полон к краю, Думбледор поднял(снял) это к его рту. " Ваше хорошее здоровье, Гарр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И он иссушал кубок. Гарри наблюдал, испуганный, его руки, захватывающие оправу бассейна настолько твердый(трудный), что его кончики пальца были оцепенелые.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офессор? " Он сказал с тревогой, поскольку Думбледор понизил пустой стакан(стекло). " Как Вы чувствует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Думбледор колебал его голову, его закрытые глаза. Гарри задавался вопросом, был ли он в боли. Думбледор погрузил стакан(стекло) вслепую назад в бассейн, снова наполнял это, и пил еще раз.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В тишине, Думбледор пил три </w:t>
      </w:r>
      <w:r>
        <w:rPr>
          <w:rFonts w:cs="Arial" w:ascii="Arial" w:hAnsi="Arial"/>
          <w:lang w:val="en-US" w:eastAsia="ru-RU"/>
        </w:rPr>
        <w:t xml:space="preserve">gobletsful </w:t>
      </w:r>
      <w:r>
        <w:rPr>
          <w:rFonts w:cs="Arial" w:ascii="Arial" w:hAnsi="Arial"/>
          <w:lang w:eastAsia="ru-RU"/>
        </w:rPr>
        <w:t xml:space="preserve">микстуры. Тогда, на полпути через четвертый кубок, он колебался и упал вперед против бассейна. Его глаза все еще закрывались, его дыхание тяжел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рофессор Думбледор? " сказал Гарри, его напряженный голос. " Вы можете слышать мен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Думбледор не отвечал. Его лицо дергалось, как если бы он глубоко спал, но мечтал ужасная мечта. Его власть(захват) на кубке замедлялась; микстура собиралась пролитие от этого. Гарри достиг вперед и схватил кристаллический кубок, проводя(держа) это стабилизируются. " Профессор, Вы можете слышать меня? " Он повторился громко, его голос, отзывающийся эхом вокруг пещеры.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Думбледор задыхался и затем говорил голосом, Гарри не признавал, поскольку он никогда не слышал Думбледор, испуганный подобно этому.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не хочу... Не делайте мен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смотрел в белящееся лицо, которое он знал так хорошо, в изогнутом носу и полулунных очках, и не знал, что делать.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 не любят ..., хотят остановиться ... " стонал Думбледор.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ы ..., который Вы не можете останавливать, Профессор, " сказал Гарри. " Вы должны продолжать пить, помнить? Вы сказали мне, что Вы были должны продолжать пить. Здесь... " Ненависть к, отраженный тем, что он делал, Гарри, сдержала кубок ко рту Думбледор и давала(данного) чаевых этому, так, чтобы Думбледор пил остаток от микстуры внутри.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 " он стонал, поскольку Гарри понизил кубок назад в бассейн и снова наполнял это для него. " Я не хочу к. ... я не хочу к.... Позвольте мне идт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Его в порядке(хорошо), Профессор, " сказал Гарри, его ручное колебание. " Его в порядке(хорошо), я - здесь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Заставьте это остановить, заставлять это остановиться, " стонал Думбледор.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Да. Да, это заставит это остановиться, " лгал Гарри. Он давал(данный) чаевые содержанию кубка в открытый рот Думбледор. Думбледор кричал; шум повторил все вокруг обширной палаты, поперек мертвой черной воды.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нет, нет, нет, я не могу, я, чтобы не мочь, не делать меня, я не предупреждаю....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в порядке(хорошо), Профессор, это в порядке(хорошо)! " Сказал Гарри громко, его руки, колеблющие так ужасно он мог едва выкапывать шестой </w:t>
      </w:r>
      <w:r>
        <w:rPr>
          <w:rFonts w:cs="Arial" w:ascii="Arial" w:hAnsi="Arial"/>
          <w:lang w:val="en-US" w:eastAsia="ru-RU"/>
        </w:rPr>
        <w:t xml:space="preserve">goblei ful </w:t>
      </w:r>
      <w:r>
        <w:rPr>
          <w:rFonts w:cs="Arial" w:ascii="Arial" w:hAnsi="Arial"/>
          <w:lang w:eastAsia="ru-RU"/>
        </w:rPr>
        <w:t xml:space="preserve">микстуры; бассейн был теперь полупуст. " Случай Нотинга к Вам, Вы безопасны, это - не реально, я клянусь, что это - не реально - берут, это, теперь, берет это... " И покорно, Думбледор пил, как если бы это было противоядие, Гарри предложил ему, но после иссушения кубка, он снизился(погружался) к его коленям, колеблясь неудержимо.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Ее вся моя ошибка, вся моя ошибка, " он рыдал. " Пожалуйста заставьте это остановиться, я знаю, что я делал неправильно, о пожалуйста заставьте это остановиться, и я никогда не буду, никогда снова...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заставит это остановиться, Профессора, " Гарри сказал, его голос, взломавший, поскольку он давал(данный) чаевые седьмому стакану(стеклу) микстуры в рот Думбледор.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Думбледор начал сжиматься, как если бы невидимые мучители окружили его; его рука верчения почти пробила(поразила) снова наполненный кубок от рук дрожи Гарри, поскольку он стонал, " Не повреждают(травмируют) их, не повредите(травмируйте) их, пожалуйста, пожалуйста, его мою ошибку, травмируйте меня вместо этог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Здесь, спиртной напиток это, пьет это, Вы будете в порядке(хорошо), " сказал Гарри отчаянно, и еще раз Думбледор повиновался ему, открывающий его рот даже, поскольку он хранил его глаза напряженными закрытыми и колебался с головы до пят. И теперь он упал вперед, крича снова, куя его кулаки на основание(землю), в то время как Гарри заполнил девятый кубок.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ожалуйста, пожалуйста, пожалуйста, нет ... не, что, не, что, я буду делать что - нибуд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Только спиртной напиток, Профессор, только пьет...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Думбледор пил подобно смерти ребенка жажды, но когда он закончил, он вопил снова, как если бы его </w:t>
      </w:r>
      <w:r>
        <w:rPr>
          <w:rFonts w:cs="Arial" w:ascii="Arial" w:hAnsi="Arial"/>
          <w:lang w:val="en-US" w:eastAsia="ru-RU"/>
        </w:rPr>
        <w:t xml:space="preserve">insides </w:t>
      </w:r>
      <w:r>
        <w:rPr>
          <w:rFonts w:cs="Arial" w:ascii="Arial" w:hAnsi="Arial"/>
          <w:lang w:eastAsia="ru-RU"/>
        </w:rPr>
        <w:t xml:space="preserve">был в огне(пожаре). " Нет больше, пожалуйста, нет больше...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выкапывал десятую часть </w:t>
      </w:r>
      <w:r>
        <w:rPr>
          <w:rFonts w:cs="Arial" w:ascii="Arial" w:hAnsi="Arial"/>
          <w:lang w:val="en-US" w:eastAsia="ru-RU"/>
        </w:rPr>
        <w:t xml:space="preserve">gobletful </w:t>
      </w:r>
      <w:r>
        <w:rPr>
          <w:rFonts w:cs="Arial" w:ascii="Arial" w:hAnsi="Arial"/>
          <w:lang w:eastAsia="ru-RU"/>
        </w:rPr>
        <w:t xml:space="preserve">микстуры и чувствовал, что кристалл очистил основание бассейна. " Мы - почти там, Профессор. Пейте это, пейте эт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Он поддержал плечи Думбледор и снова, Думбледор иссушал стакан(стекло); тогда Гарри был на его ногах еще раз, снова наполняя кубок, поскольку Думбледор начал кричать в большем количестве муки чем когда-либо, " я хочу умереть! Я хочу умереть! Заставьте это остановить, заставлять это остановиться, я хочу умерет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Пейте это, Профессора. Спиртной напиток это....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Думбледор пил, и только закончился его чем, он вопил, " УБЕЙТЕ МЕН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Это - этот будет! " задыхался Гарри. " Только спиртной напиток это. Это будет по ... на всем протяжении! " Думбледор проглотил в кубке, иссушал каждое последнее(прошлое) снижение(каплю), и затем, с большим, грохоча удушье, переворачивался на его лиц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Нет! " кричал Гарри, кто стоял, чтобы снова наполнить кубок снова; вместо этого он понизил(пропустил) кубок в бассейн, бросился вниз около Думбледор, и поднимал его на его спину; стаканы(стекла) Думбледор были искоса, его удивленный рот, его закрытые глаза. "Нет". Сказанный Гарри, колебля Думбледор, " не, Вы - не мертвы, Вы сказали, что это не было яд, пробуждать, пробуждаться - </w:t>
      </w:r>
      <w:r>
        <w:rPr>
          <w:rFonts w:cs="Arial" w:ascii="Arial" w:hAnsi="Arial"/>
          <w:lang w:val="en-US" w:eastAsia="ru-RU"/>
        </w:rPr>
        <w:t>Rennervate</w:t>
      </w:r>
      <w:r>
        <w:rPr>
          <w:rFonts w:cs="Arial" w:ascii="Arial" w:hAnsi="Arial"/>
          <w:lang w:eastAsia="ru-RU"/>
        </w:rPr>
        <w:t xml:space="preserve">! " Он кричал, его палочка, указывающая в </w:t>
      </w:r>
      <w:r>
        <w:rPr>
          <w:rFonts w:cs="Arial" w:ascii="Arial" w:hAnsi="Arial"/>
          <w:lang w:val="en-US" w:eastAsia="ru-RU"/>
        </w:rPr>
        <w:t xml:space="preserve">Dumbledores </w:t>
      </w:r>
      <w:r>
        <w:rPr>
          <w:rFonts w:cs="Arial" w:ascii="Arial" w:hAnsi="Arial"/>
          <w:lang w:eastAsia="ru-RU"/>
        </w:rPr>
        <w:t xml:space="preserve">груди(сундуке); была вспышка красного света, но ничто не случилось. " </w:t>
      </w:r>
      <w:r>
        <w:rPr>
          <w:rFonts w:cs="Arial" w:ascii="Arial" w:hAnsi="Arial"/>
          <w:lang w:val="en-US" w:eastAsia="ru-RU"/>
        </w:rPr>
        <w:t xml:space="preserve">Rennervate </w:t>
      </w:r>
      <w:r>
        <w:rPr>
          <w:rFonts w:cs="Arial" w:ascii="Arial" w:hAnsi="Arial"/>
          <w:lang w:eastAsia="ru-RU"/>
        </w:rPr>
        <w:t xml:space="preserve">- сэр - пожалуйста -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val="en-US" w:eastAsia="ru-RU"/>
        </w:rPr>
        <w:t xml:space="preserve">Dumbledores </w:t>
      </w:r>
      <w:r>
        <w:rPr>
          <w:rFonts w:cs="Arial" w:ascii="Arial" w:hAnsi="Arial"/>
          <w:lang w:eastAsia="ru-RU"/>
        </w:rPr>
        <w:t xml:space="preserve">веки мерцал; сердце Гарри прыгало, " Сэр, - Вы-?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ода, " каркала Думбледор.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ода, " задыхалась Гарри. " Да - " Он прыгал к его ногам и захватил кубок, который он понизил(пропустил) в бассейне; он только зарегистрировал золотой медальон, находящийся вьющийся ниже этого.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Aguamenti</w:t>
      </w:r>
      <w:r>
        <w:rPr>
          <w:rFonts w:cs="Arial" w:ascii="Arial" w:hAnsi="Arial"/>
          <w:lang w:eastAsia="ru-RU"/>
        </w:rPr>
        <w:t xml:space="preserve">! " Он кричал, тыкая кубок с его палочкой. Кубок, заполненный ясной водой; Гарри понизился к его коленям около Думбледор, поднял его голову, и принес стакан(стекло) к его губам - но это было пусто. Думбледор стонал и начал задыхаться. " Но я имел, некоторые - ждут - </w:t>
      </w:r>
      <w:r>
        <w:rPr>
          <w:rFonts w:cs="Arial" w:ascii="Arial" w:hAnsi="Arial"/>
          <w:lang w:val="en-US" w:eastAsia="ru-RU"/>
        </w:rPr>
        <w:t>Aguamenti</w:t>
      </w:r>
      <w:r>
        <w:rPr>
          <w:rFonts w:cs="Arial" w:ascii="Arial" w:hAnsi="Arial"/>
          <w:lang w:eastAsia="ru-RU"/>
        </w:rPr>
        <w:t xml:space="preserve">! " Сказал Гарри снова, направляя его палочку в кубке. Еще раз, в течение секунды, очистите воду, мерцал в пределах этого, но поскольку он приблизился </w:t>
      </w:r>
      <w:r>
        <w:rPr>
          <w:rFonts w:cs="Arial" w:ascii="Arial" w:hAnsi="Arial"/>
          <w:lang w:val="en-US" w:eastAsia="ru-RU"/>
        </w:rPr>
        <w:t xml:space="preserve">К Dumbledores </w:t>
      </w:r>
      <w:r>
        <w:rPr>
          <w:rFonts w:cs="Arial" w:ascii="Arial" w:hAnsi="Arial"/>
          <w:lang w:eastAsia="ru-RU"/>
        </w:rPr>
        <w:t xml:space="preserve">рту, вода исчезла снова. " Сэр, я пробую, я пробую! " Сказал Гарри отчаянно, но он не думал, что Думбледор мог слышать его; он катился на его сторону и тянул(рисовал) большой, грохоча дыхания, которые казались агонией. " </w:t>
      </w:r>
      <w:r>
        <w:rPr>
          <w:rFonts w:cs="Arial" w:ascii="Arial" w:hAnsi="Arial"/>
          <w:lang w:val="en-US" w:eastAsia="ru-RU"/>
        </w:rPr>
        <w:t>Aguamenti</w:t>
      </w:r>
      <w:r>
        <w:rPr>
          <w:rFonts w:cs="Arial" w:ascii="Arial" w:hAnsi="Arial"/>
          <w:lang w:eastAsia="ru-RU"/>
        </w:rPr>
        <w:t xml:space="preserve">-Aguamenti-AGUAMENTI! "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Кубок заполнил и опустел еще раз. И теперь </w:t>
      </w:r>
      <w:r>
        <w:rPr>
          <w:rFonts w:cs="Arial" w:ascii="Arial" w:hAnsi="Arial"/>
          <w:lang w:val="en-US" w:eastAsia="ru-RU"/>
        </w:rPr>
        <w:t xml:space="preserve">Dumbledores </w:t>
      </w:r>
      <w:r>
        <w:rPr>
          <w:rFonts w:cs="Arial" w:ascii="Arial" w:hAnsi="Arial"/>
          <w:lang w:eastAsia="ru-RU"/>
        </w:rPr>
        <w:t xml:space="preserve">дыхание исчезал. Его кружение мозга в панике, Гарри знал, инстинктивно, единственный путь, оставленный получить воду, потому что Волдеморт планировал это так... Он бросился к краю скалы и погрузил кубок в озеро, поднимая это полный к краю ледяной воды, которая не исчезала. " Сэр - здесь! " Гарри вопил, и </w:t>
      </w:r>
      <w:r>
        <w:rPr>
          <w:rFonts w:cs="Arial" w:ascii="Arial" w:hAnsi="Arial"/>
          <w:lang w:val="en-US" w:eastAsia="ru-RU"/>
        </w:rPr>
        <w:t xml:space="preserve">lunging </w:t>
      </w:r>
      <w:r>
        <w:rPr>
          <w:rFonts w:cs="Arial" w:ascii="Arial" w:hAnsi="Arial"/>
          <w:lang w:eastAsia="ru-RU"/>
        </w:rPr>
        <w:t xml:space="preserve">вперед, он давал(данный) чаевые воде неуклюже по лицу </w:t>
      </w:r>
      <w:r>
        <w:rPr>
          <w:rFonts w:cs="Arial" w:ascii="Arial" w:hAnsi="Arial"/>
          <w:lang w:val="en-US" w:eastAsia="ru-RU"/>
        </w:rPr>
        <w:t>Dumbledores</w:t>
      </w:r>
      <w:r>
        <w:rPr>
          <w:rFonts w:cs="Arial" w:ascii="Arial" w:hAnsi="Arial"/>
          <w:lang w:eastAsia="ru-RU"/>
        </w:rPr>
        <w:t xml:space="preserve">.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Это было лучшее, которое он мог делать, для ледяного чувства на его руке, не проводящей(держащей) кубок не был вялый холод воды. Слизистая белая рука захватила его запястье, и существо к тому, кого это принадлежало, тянул его, медленно, назад поперек скалы. Поверхность озера больше не была гладка зеркалом; это крутилось, и всюду Гарри смотрел, белые главы и руки появлялись от темной воды, людей и женщин, и дети затонувшими, слепыми глазами перемещались к скале: армия мертвого повышения от черной воды.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Petrificus Totalus</w:t>
      </w:r>
      <w:r>
        <w:rPr>
          <w:rFonts w:cs="Arial" w:ascii="Arial" w:hAnsi="Arial"/>
          <w:lang w:eastAsia="ru-RU"/>
        </w:rPr>
        <w:t xml:space="preserve">! " вопил Гарри, борясь, чтобы цепляться за гладкий, впитывал поверхность острова, поскольку он направил его палочку в </w:t>
      </w:r>
      <w:r>
        <w:rPr>
          <w:rFonts w:cs="Arial" w:ascii="Arial" w:hAnsi="Arial"/>
          <w:lang w:val="en-US" w:eastAsia="ru-RU"/>
        </w:rPr>
        <w:t>Inferius</w:t>
      </w:r>
      <w:r>
        <w:rPr>
          <w:rFonts w:cs="Arial" w:ascii="Arial" w:hAnsi="Arial"/>
          <w:lang w:eastAsia="ru-RU"/>
        </w:rPr>
        <w:t xml:space="preserve">, который имел его руку. Это освобождало его, падая назад в воду со всплеском; он боролся(взбирался) к его ногам, но намного больше </w:t>
      </w:r>
      <w:r>
        <w:rPr>
          <w:rFonts w:cs="Arial" w:ascii="Arial" w:hAnsi="Arial"/>
          <w:lang w:val="en-US" w:eastAsia="ru-RU"/>
        </w:rPr>
        <w:t xml:space="preserve">Inferi </w:t>
      </w:r>
      <w:r>
        <w:rPr>
          <w:rFonts w:cs="Arial" w:ascii="Arial" w:hAnsi="Arial"/>
          <w:lang w:eastAsia="ru-RU"/>
        </w:rPr>
        <w:t xml:space="preserve">уже поднимались на скалу, их костистые руки, цепляющиеся за ее скользкой поверхностью, их чистые, матовые глаза на него, тянуть затопленные тряпки, затонувший искоса смотрящий лиц.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w:t>
      </w:r>
      <w:r>
        <w:rPr>
          <w:rFonts w:cs="Arial" w:ascii="Arial" w:hAnsi="Arial"/>
          <w:lang w:val="en-US" w:eastAsia="ru-RU"/>
        </w:rPr>
        <w:t>Petrificus Totalus</w:t>
      </w:r>
      <w:r>
        <w:rPr>
          <w:rFonts w:cs="Arial" w:ascii="Arial" w:hAnsi="Arial"/>
          <w:lang w:eastAsia="ru-RU"/>
        </w:rPr>
        <w:t xml:space="preserve">! " Гарри проревел снова, двигаясь в обратном направлении как он </w:t>
      </w:r>
      <w:r>
        <w:rPr>
          <w:rFonts w:cs="Arial" w:ascii="Arial" w:hAnsi="Arial"/>
          <w:lang w:val="en-US" w:eastAsia="ru-RU"/>
        </w:rPr>
        <w:t xml:space="preserve">swiped </w:t>
      </w:r>
      <w:r>
        <w:rPr>
          <w:rFonts w:cs="Arial" w:ascii="Arial" w:hAnsi="Arial"/>
          <w:lang w:eastAsia="ru-RU"/>
        </w:rPr>
        <w:t xml:space="preserve">его палочка через воздух; шесть или семь из них раздавленный, но больше прибывали к нему. " Атрибуты! </w:t>
      </w:r>
      <w:r>
        <w:rPr>
          <w:rFonts w:cs="Arial" w:ascii="Arial" w:hAnsi="Arial"/>
          <w:lang w:val="en-US" w:eastAsia="ru-RU"/>
        </w:rPr>
        <w:t>Incarcerous</w:t>
      </w:r>
      <w:r>
        <w:rPr>
          <w:rFonts w:cs="Arial" w:ascii="Arial" w:hAnsi="Arial"/>
          <w:lang w:eastAsia="ru-RU"/>
        </w:rPr>
        <w:t xml:space="preserve">! " Несколько из них наткнулись, один или два из них связанный в веревках, но то восхождение на скалу позади них просто переступало или на упавшихся органах(телах). Все еще хлестая в воздухе с его палочкой, Гарри вопил, " </w:t>
      </w:r>
      <w:r>
        <w:rPr>
          <w:rFonts w:cs="Arial" w:ascii="Arial" w:hAnsi="Arial"/>
          <w:lang w:val="en-US" w:eastAsia="ru-RU"/>
        </w:rPr>
        <w:t>Sectumsempra</w:t>
      </w:r>
      <w:r>
        <w:rPr>
          <w:rFonts w:cs="Arial" w:ascii="Arial" w:hAnsi="Arial"/>
          <w:lang w:eastAsia="ru-RU"/>
        </w:rPr>
        <w:t xml:space="preserve">! </w:t>
      </w:r>
      <w:r>
        <w:rPr>
          <w:rFonts w:cs="Arial" w:ascii="Arial" w:hAnsi="Arial"/>
          <w:lang w:val="en-US" w:eastAsia="ru-RU"/>
        </w:rPr>
        <w:t>SECTUMSEMPRA</w:t>
      </w:r>
      <w:r>
        <w:rPr>
          <w:rFonts w:cs="Arial" w:ascii="Arial" w:hAnsi="Arial"/>
          <w:lang w:eastAsia="ru-RU"/>
        </w:rPr>
        <w:t xml:space="preserve">! " Но хотя глубокие раны появились в их промокших тряпках и их ледяной коже, они не имели никакой крови, чтобы пролить: Они шли на, бесчувственный, их севшие руки, протянутые к нему, и поскольку он двинулся в обратном направлении все еще дальше, он чувствовал, что руки(оружие) приложили его из-за, тонкий, </w:t>
      </w:r>
      <w:r>
        <w:rPr>
          <w:rFonts w:cs="Arial" w:ascii="Arial" w:hAnsi="Arial"/>
          <w:lang w:val="en-US" w:eastAsia="ru-RU"/>
        </w:rPr>
        <w:t xml:space="preserve">fleshlcv. </w:t>
      </w:r>
      <w:r>
        <w:rPr>
          <w:rFonts w:cs="Arial" w:ascii="Arial" w:hAnsi="Arial"/>
          <w:lang w:eastAsia="ru-RU"/>
        </w:rPr>
        <w:t xml:space="preserve">холод рук(оружия) как смерть, и его ноги оставили основание(землю), поскольку они подняли(сняли) его и начали нести его, медленно и конечно, назад к воде, </w:t>
      </w:r>
      <w:r>
        <w:rPr>
          <w:rFonts w:cs="Arial" w:ascii="Arial" w:hAnsi="Arial"/>
          <w:lang w:val="en-US" w:eastAsia="ru-RU"/>
        </w:rPr>
        <w:t xml:space="preserve">anil </w:t>
      </w:r>
      <w:r>
        <w:rPr>
          <w:rFonts w:cs="Arial" w:ascii="Arial" w:hAnsi="Arial"/>
          <w:lang w:eastAsia="ru-RU"/>
        </w:rPr>
        <w:t xml:space="preserve">он знал, что не будет никакого выпуска, что он был бы утоплен, и становил(стался) еще один мертвый опекун фрагмента </w:t>
      </w:r>
      <w:r>
        <w:rPr>
          <w:rFonts w:cs="Arial" w:ascii="Arial" w:hAnsi="Arial"/>
          <w:lang w:val="en-US" w:eastAsia="ru-RU"/>
        </w:rPr>
        <w:t xml:space="preserve">Voldemorts </w:t>
      </w:r>
      <w:r>
        <w:rPr>
          <w:rFonts w:cs="Arial" w:ascii="Arial" w:hAnsi="Arial"/>
          <w:lang w:eastAsia="ru-RU"/>
        </w:rPr>
        <w:t xml:space="preserve">разрушенная душа...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Но тогда, через темноту, огонь(пожар) прорвался: темно-красный и золотой, кольцо огня(пожара), который окружил скалу так, чтобы </w:t>
      </w:r>
      <w:r>
        <w:rPr>
          <w:rFonts w:cs="Arial" w:ascii="Arial" w:hAnsi="Arial"/>
          <w:lang w:val="en-US" w:eastAsia="ru-RU"/>
        </w:rPr>
        <w:t xml:space="preserve">Inferi </w:t>
      </w:r>
      <w:r>
        <w:rPr>
          <w:rFonts w:cs="Arial" w:ascii="Arial" w:hAnsi="Arial"/>
          <w:lang w:eastAsia="ru-RU"/>
        </w:rPr>
        <w:t xml:space="preserve">держащийся Гарри так сильно наткнулся и колебалось; они не смели проход через огонь добираться к воде. Они понизили(пропустили) Гарри; он поражал основание(землю), скользил на скале, и упал, задевая его руки(оружие), затем боролся(взбирался), поддерживают, поднимая его палочку и смотря вокруг.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Думбледор был на его ногах, снова, бледных как любое из окружения </w:t>
      </w:r>
      <w:r>
        <w:rPr>
          <w:rFonts w:cs="Arial" w:ascii="Arial" w:hAnsi="Arial"/>
          <w:lang w:val="en-US" w:eastAsia="ru-RU"/>
        </w:rPr>
        <w:t>Inferi</w:t>
      </w:r>
      <w:r>
        <w:rPr>
          <w:rFonts w:cs="Arial" w:ascii="Arial" w:hAnsi="Arial"/>
          <w:lang w:eastAsia="ru-RU"/>
        </w:rPr>
        <w:t xml:space="preserve">, но более высок чем любой также, огонь(пожар), танцующий в его глазах; его палочка была поднята подобно факелу, и от его наконечника(чаевых) выделял огонь, подобно обширному лассо, окружая их всех с теплотой. </w:t>
      </w:r>
      <w:r>
        <w:rPr>
          <w:rFonts w:cs="Arial" w:ascii="Arial" w:hAnsi="Arial"/>
          <w:lang w:val="en-US" w:eastAsia="ru-RU"/>
        </w:rPr>
        <w:t xml:space="preserve">Inferi </w:t>
      </w:r>
      <w:r>
        <w:rPr>
          <w:rFonts w:cs="Arial" w:ascii="Arial" w:hAnsi="Arial"/>
          <w:lang w:eastAsia="ru-RU"/>
        </w:rPr>
        <w:t xml:space="preserve">врезался в друг друга, попытку, вслепую, избегать огня(пожара), в котором они были приложены....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Думбледор выкапывал медальон от основания каменного бассейна и убирал это внутри его одежд. Бессловесно, он жестикулировал Гарри, чтобы прибыть в его сторону. Отвлеченный огнем, </w:t>
      </w:r>
      <w:r>
        <w:rPr>
          <w:rFonts w:cs="Arial" w:ascii="Arial" w:hAnsi="Arial"/>
          <w:lang w:val="en-US" w:eastAsia="ru-RU"/>
        </w:rPr>
        <w:t xml:space="preserve">Inferi </w:t>
      </w:r>
      <w:r>
        <w:rPr>
          <w:rFonts w:cs="Arial" w:ascii="Arial" w:hAnsi="Arial"/>
          <w:lang w:eastAsia="ru-RU"/>
        </w:rPr>
        <w:t xml:space="preserve">казался не сознающий, что их карьер оставлял как Думбледор ведомый Гарри назад на лодку(теплоход), кольцо огня(пожара), перемещающегося с ними, вокруг них, изумленный </w:t>
      </w:r>
      <w:r>
        <w:rPr>
          <w:rFonts w:cs="Arial" w:ascii="Arial" w:hAnsi="Arial"/>
          <w:lang w:val="en-US" w:eastAsia="ru-RU"/>
        </w:rPr>
        <w:t xml:space="preserve">Inferi </w:t>
      </w:r>
      <w:r>
        <w:rPr>
          <w:rFonts w:cs="Arial" w:ascii="Arial" w:hAnsi="Arial"/>
          <w:lang w:eastAsia="ru-RU"/>
        </w:rPr>
        <w:t xml:space="preserve">сопровождением их к краю вод, где они скользили с благодарностью назад в их темные воды.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Гарри, кто колебался на всем протяжении, думал на мгновение, что Думбледор не мог бы быть способен подняться в лодку(теплоход); он колебался немного, поскольку он делал попытку этого; все его усилия, казалось, входили в поддержание кольца защитного пламени вокруг них. Гарри захватил его и помог ему назад к его месту. Как только они были оба благополучно забиты внутри снова, лодка(теплоход) начала попятиться поперек черной воды, далеко от скалы, все еще окружаемой тем кольцом огня(пожара), и казалось, что </w:t>
      </w:r>
      <w:r>
        <w:rPr>
          <w:rFonts w:cs="Arial" w:ascii="Arial" w:hAnsi="Arial"/>
          <w:lang w:val="en-US" w:eastAsia="ru-RU"/>
        </w:rPr>
        <w:t>Inferi</w:t>
      </w:r>
      <w:r>
        <w:rPr>
          <w:rFonts w:cs="Arial" w:ascii="Arial" w:hAnsi="Arial"/>
          <w:lang w:eastAsia="ru-RU"/>
        </w:rPr>
        <w:t xml:space="preserve">, роящийся ниже них не смел переповерхность.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Сэр, " задыхался Гарри, " сэр, я забыл - об огне(пожаре) - они прибывали в меня и меня </w:t>
      </w:r>
      <w:r>
        <w:rPr>
          <w:rFonts w:cs="Arial" w:ascii="Arial" w:hAnsi="Arial"/>
          <w:lang w:val="en-US" w:eastAsia="ru-RU"/>
        </w:rPr>
        <w:t xml:space="preserve">panicked </w:t>
      </w:r>
      <w:r>
        <w:rPr>
          <w:rFonts w:cs="Arial" w:ascii="Arial" w:hAnsi="Arial"/>
          <w:lang w:eastAsia="ru-RU"/>
        </w:rPr>
        <w:t xml:space="preserve">-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Весьма понятный, " бормотал Думбледор. Гарри был встревожен, чтобы слышать насколько слабый его голос был.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Они достигли банка с небольшим ударом, и Гарри прыгал из, затем превращенный(направленный) быстро, чтобы помочь Думбледор. Момент, что Думбледор достиг банка, он позволяет его падению(осени) руки палочки; кольцо огня(пожара) исчезло, но </w:t>
      </w:r>
      <w:r>
        <w:rPr>
          <w:rFonts w:cs="Arial" w:ascii="Arial" w:hAnsi="Arial"/>
          <w:lang w:val="en-US" w:eastAsia="ru-RU"/>
        </w:rPr>
        <w:t xml:space="preserve">Inferi </w:t>
      </w:r>
      <w:r>
        <w:rPr>
          <w:rFonts w:cs="Arial" w:ascii="Arial" w:hAnsi="Arial"/>
          <w:lang w:eastAsia="ru-RU"/>
        </w:rPr>
        <w:t xml:space="preserve">не появлялся снова от воды. Небольшая лодка(теплоход) снизилась(погружалась) в воду еще раз; звеня и звякание, его цепь скользила назад в озеро также. Думбледор дал большой вздох и прислонялся к стене пещеры.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Я - слабый ... " он сказал.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 волнуйтесь, сэр, " сказал Гарри сразу, беспокоясь о чрезвычайной бледности Думбледор и его воздухом истощения. " Не волнуйтесь, я верну нас.... Скудный на мне, сэр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И натяжение непострадавшей руки Думбледор вокруг его плеч, Гарри вел его директора школы назад вокруг озера, отношение(поведение) большинства его веса.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Защита была ... после всего хорошо-разработанного ..., " сказал Думбледор слабо. " Один один не мог сделать это.... Вы преуспели, очень хорошо, Гарри....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 говорите теперь, " сказал Гарри, опасаясь, как голос произнесенного нечленораздельно Думбледор стал, сколько его ног тянулись. " Экономьте(спасите) вашу энергию, сэра... Мы будем скоро вне здес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Сводчатый проход запечатает снова.... Мой нож ... "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Нет никакой потребности, я сокращался на скале, " сказал Гарри твердо. " Только сообщите мне где....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 Здесь...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xml:space="preserve">Гарри вытер его задетое предплечье на камень: получавший его дань крови, сводчатый проход, повторно открытый немедленно. Они пересекли внешнюю пещеру, и Гарри помог Думбледор назад в ледяную морскую воду, которая заполнила щель в утесе. </w:t>
      </w:r>
    </w:p>
    <w:p>
      <w:pPr>
        <w:pStyle w:val="Normal"/>
        <w:rPr>
          <w:rFonts w:ascii="Arial" w:hAnsi="Arial" w:cs="Arial"/>
          <w:lang w:eastAsia="ru-RU"/>
        </w:rPr>
      </w:pPr>
      <w:r>
        <w:rPr>
          <w:rFonts w:cs="Arial" w:ascii="Arial" w:hAnsi="Arial"/>
          <w:lang w:eastAsia="ru-RU"/>
        </w:rPr>
      </w:r>
    </w:p>
    <w:p>
      <w:pPr>
        <w:pStyle w:val="Normal"/>
        <w:rPr/>
      </w:pPr>
      <w:r>
        <w:rPr>
          <w:rFonts w:cs="Arial" w:ascii="Arial" w:hAnsi="Arial"/>
          <w:lang w:eastAsia="ru-RU"/>
        </w:rPr>
        <w:t xml:space="preserve">" Это собирается быть в порядке(хорошо), сэр, " Гарри сказал много раз, более волнуемый тишиной Думбледор чем он был его ослабленным голосом. " Мы - почти там. ... я могу </w:t>
      </w:r>
      <w:r>
        <w:rPr>
          <w:rFonts w:cs="Arial" w:ascii="Arial" w:hAnsi="Arial"/>
          <w:lang w:val="en-US" w:eastAsia="ru-RU"/>
        </w:rPr>
        <w:t xml:space="preserve">Apparate </w:t>
      </w:r>
      <w:r>
        <w:rPr>
          <w:rFonts w:cs="Arial" w:ascii="Arial" w:hAnsi="Arial"/>
          <w:lang w:eastAsia="ru-RU"/>
        </w:rPr>
        <w:t xml:space="preserve">нас оба назад... Не волноваться.... " </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 Я не волнуюсь, Гарри, " сказал Думбледор, его голос немного более сильный несмотря на замораживающуюся воду. " Я - с Вами. "</w:t>
      </w:r>
    </w:p>
    <w:p>
      <w:pPr>
        <w:pStyle w:val="Normal"/>
        <w:ind w:firstLine="720"/>
        <w:jc w:val="both"/>
        <w:rPr>
          <w:rFonts w:ascii="Arial" w:hAnsi="Arial" w:cs="Arial"/>
          <w:sz w:val="24"/>
          <w:lang w:val="en-US" w:eastAsia="ru-RU"/>
        </w:rPr>
      </w:pPr>
      <w:r>
        <w:rPr>
          <w:rFonts w:cs="Arial" w:ascii="Arial" w:hAnsi="Arial"/>
          <w:sz w:val="24"/>
          <w:lang w:val="en-US" w:eastAsia="ru-RU"/>
        </w:rPr>
      </w:r>
    </w:p>
    <w:sectPr>
      <w:type w:val="nextPage"/>
      <w:pgSz w:w="11906" w:h="16838"/>
      <w:pgMar w:left="397" w:right="397" w:gutter="0" w:header="0" w:top="39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21:41:00Z</dcterms:created>
  <dc:creator>Jenny</dc:creator>
  <dc:description/>
  <dc:language>en-US</dc:language>
  <cp:lastModifiedBy>Jenny</cp:lastModifiedBy>
  <dcterms:modified xsi:type="dcterms:W3CDTF">2005-07-17T00:43:00Z</dcterms:modified>
  <cp:revision>7</cp:revision>
  <dc:subject/>
  <dc:title>19</dc:title>
</cp:coreProperties>
</file>